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2                                                                         «18» декабря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6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68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Красногорский» на 2014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Красногорский» Республики Марий Эл (далее – бюджет поселения) на 2014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33125,0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3303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33525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4 год в сумме 40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Красногорский» на 2014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4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4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4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4 году в бюджет поселения зачисляются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Городское поселение Красногорский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Красногорский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Красногорский», в хозяйственном ведении муниципальных унитарных предприятий муниципального образования «Городское поселение Красногорский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Красногорский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Красногорский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Городское поселение Красногорский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4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4 год по разделам, подразделам, целевым статьям, группам, подгруппам и элементам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4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4 год, направляемых на исполнение публичных нормативных обязательств, в сумме 334,5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Красногорский» не вправе принимать решения, приводящие к увеличению в 2014 году численности муниципальных служащих муниципального образования «Городское поселение Красногорский» и работников муниципальных казенных учреждени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Городское поселение Красногорский» и муниципальные внутренние заимствования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Красногорский» на 1 января 2015 года в сумме 40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Красногорский» на 2014 год в сумме 800 тыс. рублей;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Красногорский» на 2014 год в сумме 65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Утвердить программу муниципальных внутренних заимствований муниципального образования «Городское поселение Красногорский» на 2014 год согласно приложению № 7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3. Муниципальные гарантии в 2014 году не предоставляются. Размер верхнего предела муниципального долга по муниципальным гарантиям на 1 января 2015 год 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</w:t>
      </w:r>
      <w:r>
        <w:rPr/>
        <w:t>К.И.Новик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34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3-12-23T10:33:00Z</dcterms:modified>
  <cp:revision>14</cp:revision>
  <dc:subject/>
  <dc:title>                                                                                            Приложение №1</dc:title>
</cp:coreProperties>
</file>