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81"/>
      </w:tblGrid>
      <w:tr>
        <w:trPr>
          <w:trHeight w:val="366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2808" w:right="192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1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6120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2628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униципального образования«Городское поселение Красногорский»  2014 год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     декабря 2013 года №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Красногорский»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584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Красногорский »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12</cp:lastModifiedBy>
  <cp:lastPrinted>2013-11-13T15:02:00Z</cp:lastPrinted>
  <dcterms:modified xsi:type="dcterms:W3CDTF">2013-12-05T09:48:00Z</dcterms:modified>
  <cp:revision>83</cp:revision>
  <dc:subject/>
  <dc:title>Приложение № 1</dc:title>
</cp:coreProperties>
</file>