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окшама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2                                                                        «18»  декабря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4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95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марское сельское поселение» на 2014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окшамарское сельское поселение» Республики Марий Эл (далее – бюджет поселения) на 2014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6336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5277,1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6336,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4 год в сумме 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окшамарское сельское поселение» на 2014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4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4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4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4 году в бюджет поселения зачисляются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Кокша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окша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марское сельское поселение», в хозяйственном ведении муниципальных унитарных предприятий муниципального образования «Кокша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окшама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окшама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Кокша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4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4 год по разделам, подразделам, целевым статьям, группам, подгруппам и элементам видов расходов классификации расходов бюджетов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4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4 год, направляемых на исполнение публичных нормативных обязательств, в сумме 0,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окшамарское сельское поселение» не вправе принимать решения, приводящие к увеличению в 2014 году численности муниципальных служащих муниципального образования «Кокшамарское сельское поселение» и работников муниципальных казенных учреждений муниципального образования «Кокшама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8. Муниципальный внутренний долг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окшамарское сельское поселение» на 1 января 2015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окшамарское сельское поселение» на 2014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окшамарское сельское поселение» на 2014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4 году не предоставляются. Размер верхнего предела муниципального долга по муниципальным гарантиям на 1 января 2015 год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окшама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 </w:t>
      </w:r>
      <w:r>
        <w:rPr/>
        <w:t>И.В.Ор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3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3-12-23T10:23:00Z</dcterms:modified>
  <cp:revision>14</cp:revision>
  <dc:subject/>
  <dc:title>                                                                                            Приложение №1</dc:title>
</cp:coreProperties>
</file>