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«16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37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04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йс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й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896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107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896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й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й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й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>
          <w:szCs w:val="28"/>
        </w:rPr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49,5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й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Кокшайское сельское поселение» и работников муниципальных казенных учреждений муниципального образования «Кокшай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йское сельское поселение» на 1 января 2015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йское сельское поселение» на 2014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йское сельское поселение» на 2014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й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</w:t>
      </w:r>
      <w:r>
        <w:rPr/>
        <w:t>Ш.Г. Хабибрахм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2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35:00Z</dcterms:modified>
  <cp:revision>15</cp:revision>
  <dc:subject/>
  <dc:title>                                                                                            Приложение №1</dc:title>
</cp:coreProperties>
</file>