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йское сельское поселение» н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декабря  2013 года  №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й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Кокшай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денежных средств поселения 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денежных средств поселени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3-11-13T06:18:00Z</dcterms:modified>
  <cp:revision>43</cp:revision>
  <dc:subject/>
  <dc:title>                                                                                         Приложение № 4</dc:title>
</cp:coreProperties>
</file>