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180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к Решению Собрания депутатов     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«О бюджете муниципального образования   «Кокшайское сельское поселение » на 2014 год»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от    декабря 2013 года  №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2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cp:lastPrinted>2013-11-13T16:16:00Z</cp:lastPrinted>
  <dcterms:modified xsi:type="dcterms:W3CDTF">2013-12-05T09:55:00Z</dcterms:modified>
  <cp:revision>84</cp:revision>
  <dc:subject/>
  <dc:title>Приложение № 1</dc:title>
</cp:coreProperties>
</file>