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1"/>
        <w:gridCol w:w="42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1800" w:hRule="atLeast"/>
        </w:trPr>
        <w:tc>
          <w:tcPr>
            <w:tcW w:w="555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     «О бюджете муниципального образования   «Исменецкое сельское поселение» на 2014 год»          от       декабря 2013 года  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</w:tr>
      <w:tr>
        <w:trPr>
          <w:trHeight w:val="98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  020 01 0000 1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Калининская</cp:lastModifiedBy>
  <dcterms:modified xsi:type="dcterms:W3CDTF">2013-12-05T07:38:00Z</dcterms:modified>
  <cp:revision>89</cp:revision>
  <dc:subject/>
  <dc:title>Приложение № 1</dc:title>
</cp:coreProperties>
</file>