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2                                                                         «18» декабря 201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Сессия 43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75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Исменецкое сельское поселение» на 2014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Исменецкое сельское поселение» Республики Марий Эл (далее – бюджет поселения) на 2014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6386,1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5813,9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6386,1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4 год в сумме 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Исменецкое сельское поселение» на 2014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4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4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4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4 году в бюджет поселения зачисляются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доходы, полученные казенными учреждениями муниципального образования «Исменец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4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Исменец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Исменец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Исменец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4 год </w:t>
      </w:r>
    </w:p>
    <w:p>
      <w:pPr>
        <w:pStyle w:val="31"/>
        <w:spacing w:before="120" w:after="0"/>
        <w:ind w:firstLine="567"/>
        <w:rPr>
          <w:szCs w:val="28"/>
        </w:rPr>
      </w:pPr>
      <w:r>
        <w:rPr>
          <w:szCs w:val="28"/>
        </w:rPr>
        <w:t>1. Утвердить распределение бюджетных ассигнований из бюджета поселения на 2014 год по разделам, подразделам, целевым статьям, группам, подгруппам и элементам видов расходов классификации расходов бюджетов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4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4 год, направляемых на исполнение публичных нормативных обязательств, в сумме 56,2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Исменецкое сельское поселение» не вправе принимать решения, приводящие к увеличению в 2014 году численности муниципальных служащих муниципального образования «Исменецкое сельское поселение» и работников муниципальных казенных учреждений муниципального образования «Исменец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8. Муниципальный внутренний долг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Исменецкое сельское поселение» на 1 января 2015 года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Исменецкое сельское поселение» на 2014 год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Исменецкое сельское поселение» на 2014 год в сумме 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4 году не предоставляются. Размер верхнего предела муниципального долга по муниципальным гарантиям на 1 января 2015 год 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Исменец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Петровская О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16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3-12-23T10:32:00Z</dcterms:modified>
  <cp:revision>9</cp:revision>
  <dc:subject/>
  <dc:title>                                                                                            Приложение №1</dc:title>
</cp:coreProperties>
</file>