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Черноозерское сельское поселение» на 2014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     декабря 2013 года 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Черноозерское сельское поселение» и закрепленных за ними кодов классификации источников финансирования дефицитов бюджетов на 2014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Черноозерское сельское поселение» администрирование которых может осуществляться главными администраторами источников финансирования дефицита муниципального образования «Черноозерское сельское поселение»  в пределах их компетен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денежных средств поселения 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денежных средств поселения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Калининская</cp:lastModifiedBy>
  <cp:lastPrinted>2010-11-15T15:41:00Z</cp:lastPrinted>
  <dcterms:modified xsi:type="dcterms:W3CDTF">2013-12-05T12:21:00Z</dcterms:modified>
  <cp:revision>47</cp:revision>
  <dc:subject/>
  <dc:title>                                                                                         Приложение № 4</dc:title>
</cp:coreProperties>
</file>