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Черно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«20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34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3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Черноозерс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Чернооз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Черноозер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20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163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07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,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Черноозер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Чернооз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Чернооз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Черноозе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Чернооз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0,0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Черноозер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Черноозерское сельское поселение» и работников муниципальных казенных учреждений муниципального образования «Чернооз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Чернооз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Черноозерское сельское поселение» на 1 января 2015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Черноозерское сельское поселение» на 2014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Черноозерское сельское поселение» на 2014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Чернооз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Л.И.Никол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3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42:00Z</dcterms:modified>
  <cp:revision>9</cp:revision>
  <dc:subject/>
  <dc:title>                                                                                            Приложение №1</dc:title>
</cp:coreProperties>
</file>