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92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11"/>
        <w:gridCol w:w="42"/>
      </w:tblGrid>
      <w:tr>
        <w:trPr>
          <w:trHeight w:val="366" w:hRule="atLeast"/>
        </w:trPr>
        <w:tc>
          <w:tcPr>
            <w:tcW w:w="23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2 </w:t>
            </w:r>
          </w:p>
        </w:tc>
      </w:tr>
      <w:tr>
        <w:trPr>
          <w:trHeight w:val="1800" w:hRule="atLeast"/>
        </w:trPr>
        <w:tc>
          <w:tcPr>
            <w:tcW w:w="5550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к Решению Собрания депутатов                  «О бюджете муниципального образования   «Шелангерское сельское поселение »                                           на 2013 год»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т 25  декабря 2012 года  № 155</w:t>
              <w:tab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Шелангерское сельское поселение»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3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38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Шелангерское сельское поселение »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08 04 020 01 0000 11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50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 03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 98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 муниципальным учреждениям, находящихся в ведении органов местного самоуправления муниципальных район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03 99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992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2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поселений на капитальный ремонт и ремонт автомобильных дорог общего пользования населенных пунктов  за счет средств республиканского бюджета Республики Марий Э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бюджета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елангерское сельское поселение», администрирование которых может осуществляться главными администраторами доходов   муниципального образования  «Шелангерское сельское поселение» в пределах их компетенции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50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 03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 98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 муниципальным учреждениям, находящихся в ведении органов местного самоуправления муниципальных районов</w:t>
            </w:r>
          </w:p>
        </w:tc>
      </w:tr>
      <w:tr>
        <w:trPr>
          <w:trHeight w:val="74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03 99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2-11-16T11:05:00Z</cp:lastPrinted>
  <dcterms:modified xsi:type="dcterms:W3CDTF">2012-12-27T05:15:00Z</dcterms:modified>
  <cp:revision>85</cp:revision>
  <dc:subject/>
  <dc:title>Приложение № 1</dc:title>
</cp:coreProperties>
</file>