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  «25» декабря 201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44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5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Шелангерское сельское поселение» на 2013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Шелангерское сельское поселение» Республики Марий Эл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Утвердить основные характеристики бюджета муниципального образования «Шелангерское сельское поселение» Республики Марий Эл (далее – бюджет поселения) на 2013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 прогнозируемый общий объем доходов бюджета поселения в сумме 8827,0 тыс. рублей, в том числе межбюджетные трансферты из бюджета муниципального образования «Звениговский муниципальный район» 236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) общий объем расходов бюджета поселения в сумме 8827,0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3) предельный размер дефицита бюджета поселения на 2013 год в сумме 0,0 тыс. рублей.</w:t>
      </w:r>
    </w:p>
    <w:p>
      <w:pPr>
        <w:pStyle w:val="TextBodyIndent"/>
        <w:widowControl w:val="false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sz w:val="28"/>
          <w:szCs w:val="28"/>
        </w:rPr>
        <w:t>Пункт 2.</w:t>
      </w:r>
      <w:r>
        <w:rPr>
          <w:bCs/>
          <w:sz w:val="28"/>
          <w:szCs w:val="28"/>
        </w:rPr>
        <w:t xml:space="preserve"> Нормативы распределения доходов в бюджет поселения </w:t>
      </w:r>
    </w:p>
    <w:p>
      <w:pPr>
        <w:pStyle w:val="TextBodyIndent"/>
        <w:widowControl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В соответствии с пунктом 2 статьи 18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Бюджетного кодекса Российской Федерации, пунктами 7, 8 Положения о бюджетном процессе в муниципальном образовании «Шелангерское сельское поселение» утвердить нормативы распределения доходов в бюджет поселения на 2013 год согласно приложению № 1 к настоящему Решению. 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. Установить, что в 2013 году в бюджет поселения зачисляются: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латежи юридических и физических лиц за оказание муниципальных услуг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Утвердить перечень главных администраторов доходов бюджета поселения и закрепленных за ними кодов классификации доходов бюджета на 2013 год согласно приложению № 2 к настоящему Решению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 Учесть объем поступлений доходов в бюджет поселения на 2013 год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 Установить, что в течение 2013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казенными учреждениями</w:t>
      </w:r>
      <w:r>
        <w:rPr>
          <w:szCs w:val="28"/>
        </w:rPr>
        <w:t xml:space="preserve"> муниципального образования «Шелангерское сельское поселение»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нные учреждения муниципального образования «Шеланге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3 год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ind w:firstLine="851"/>
        <w:rPr/>
      </w:pPr>
      <w:r>
        <w:rPr>
          <w:szCs w:val="28"/>
        </w:rPr>
        <w:t>1. Утвердить распределение бюджетных ассигнований из бюджета поселения на 2013 год по разделам, подразделам, целевым статьям и видам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3 год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3. Утвердить общий объем ассигнований на 2013 год, направляемых на исполнение публичных нормативных обязательств, в сумме 100,6 тыс. рублей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казенных учреждений муниципального образования «Шелангерское сельское поселение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Администрация муниципального образования «Шелангерское сельское поселение» не вправе принимать решения, приводящие к увеличению в 2013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на 2013 год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соответствии со статьей 60 Федерального Закона от 6 октября 2003 года № 131 –ФЗ «Об общих принципах организации местного самоуправления в Российской Федерации», статьей 14 Закона Республики Марий Эл «О межбюджетных отношениях в Республике Марий Эл» средний уровень расчетных налоговых доходов поселений Республики Марий Эл на 1 жителя, увеличенный в 2 раза и применяемый при расчете межбюджетных субсидий в 2013 году, составляет по поселениям 1069,8 рубля.</w:t>
      </w:r>
    </w:p>
    <w:p>
      <w:pPr>
        <w:pStyle w:val="TextBody"/>
        <w:ind w:firstLine="851"/>
        <w:rPr/>
      </w:pPr>
      <w:r>
        <w:rPr>
          <w:szCs w:val="28"/>
        </w:rPr>
        <w:t>2. Утвердить размер межбюджетных субсидий, подлежащих перечислению из бюджета поселения в республиканский бюджет Республики Марий Эл на 2013 год в размере 1627,6 тыс. рубл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Установить, что межбюджетные субсидии из бюджета поселения, указанные в подпункте 2 настоящего пункта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ункт 9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Шелангерское сельское поселение»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Шелангерское сельское поселение» на 2013 год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3 год согласно приложению № 7 к настоящему Решени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ункт 10. Муниципальный внутренний долг муниципального образования «Шелангерское сельское поселение»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Шелангерское сельское поселение» на 1 января 2014 год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Шелангерское сельское поселение» на 2013 год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едельный объем расходов на обслуживание муниципального внутреннего долга муниципального образования «Шелангерское сельское поселение» на 2013 год в сумме 0,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Муниципальные гарантии в 2013 году не предоставляются. Размер верхнего предела муниципального долга по муниципальным гарантиям на 1 января 2004 год 0,0 тыс. рубле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ункт 11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1. В 2013 году из бюджета муниципального образования «Шелангерское сельское поселение» юридическим лицам, индивидуальным предпринимателям, физическим лицам - производителям товаров, работ и услуг предоставляются субсидии:</w:t>
      </w:r>
    </w:p>
    <w:p>
      <w:pPr>
        <w:pStyle w:val="Normal"/>
        <w:shd w:fill="FFFFFF" w:val="clear"/>
        <w:ind w:right="36" w:firstLine="900"/>
        <w:jc w:val="both"/>
        <w:rPr/>
      </w:pP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, на основании муниципальных правовых актов Администрации муниципального образования «Шелангерское сельское поселение»: </w:t>
      </w:r>
      <w:r>
        <w:rPr>
          <w:bCs/>
          <w:spacing w:val="-7"/>
        </w:rPr>
        <w:t>«</w:t>
      </w:r>
      <w:r>
        <w:rPr>
          <w:bCs/>
          <w:spacing w:val="-9"/>
        </w:rPr>
        <w:t xml:space="preserve">Об утверждении Правил предоставления субсидий муниципальным образованием «Шелангерское сельское поселение» </w:t>
      </w:r>
      <w:r>
        <w:rPr>
          <w:bCs/>
          <w:spacing w:val="-7"/>
        </w:rPr>
        <w:t>на компенсацию затрат по предоставлению услуг по водоснабжению и водоотведению» 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Шелангерское сельское поселение»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     </w:t>
      </w:r>
      <w:r>
        <w:rPr/>
        <w:t>Ю.В.Ис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2-12-27T05:14:00Z</dcterms:modified>
  <cp:revision>17</cp:revision>
  <dc:subject/>
  <dc:title>                                                                                            Приложение №1</dc:title>
</cp:coreProperties>
</file>