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left="0"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5 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«О бюджете Звениговского муниципального района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Республики Марий Эл   на 2021 год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22 и 2023 годов»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в редакции решения  от «_17__» августа 2021 года № _220__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спределение иных межбюджетных трансферто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 отношении автомобильных дорог общего пользова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местного значения </w:t>
      </w:r>
      <w:r>
        <w:rPr>
          <w:b/>
          <w:sz w:val="28"/>
          <w:szCs w:val="28"/>
        </w:rPr>
        <w:t xml:space="preserve">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818"/>
        <w:gridCol w:w="1818"/>
        <w:gridCol w:w="2315"/>
        <w:gridCol w:w="47"/>
      </w:tblGrid>
      <w:tr>
        <w:trPr>
          <w:trHeight w:val="1945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е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Капитальный ремонт  и ремонт дворовых территорий многоквартирных дом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мероприятия в отношении автомобильных дорог местного знач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4" w:hRule="atLeast"/>
        </w:trPr>
        <w:tc>
          <w:tcPr>
            <w:tcW w:w="376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Звенигово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40233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4,356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Красногорский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54168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,40233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7,8294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Суслонгер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40233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5,1891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енец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40233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,7288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мар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40233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4,7679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й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40233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7,221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40233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,7946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жмар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40233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2,5942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оозерское сельское                                                                 поселение                           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,8081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лангерское 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40233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,6495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Итого                                         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4168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5,62097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51,9394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13:00Z</dcterms:created>
  <dc:creator>12</dc:creator>
  <dc:description/>
  <cp:keywords/>
  <dc:language>en-US</dc:language>
  <cp:lastModifiedBy>Пользователь 7</cp:lastModifiedBy>
  <cp:lastPrinted>2021-08-17T15:28:00Z</cp:lastPrinted>
  <dcterms:modified xsi:type="dcterms:W3CDTF">2021-08-23T08:17:00Z</dcterms:modified>
  <cp:revision>17</cp:revision>
  <dc:subject/>
  <dc:title/>
</cp:coreProperties>
</file>