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 на плановый период 2022 и 2023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редакции решения от « 17 » августа  2021 года 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89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2024"/>
        <w:gridCol w:w="32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92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59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2-2023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1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3"/>
        <w:gridCol w:w="1957"/>
        <w:gridCol w:w="24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7</cp:lastModifiedBy>
  <cp:lastPrinted>2020-12-16T15:37:00Z</cp:lastPrinted>
  <dcterms:modified xsi:type="dcterms:W3CDTF">2021-08-23T08:16:00Z</dcterms:modified>
  <cp:revision>12</cp:revision>
  <dc:subject/>
  <dc:title/>
</cp:coreProperties>
</file>