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50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0" w:hRule="atLeast"/>
        </w:trPr>
        <w:tc>
          <w:tcPr>
            <w:tcW w:w="4501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Звениговской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й администрации Звениговског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jc w:val="right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 Республики Марий Эл от 27 декабря 2023 года № 559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ов </w:t>
      </w:r>
      <w:r>
        <w:rPr>
          <w:b w:val="false"/>
          <w:sz w:val="24"/>
          <w:szCs w:val="24"/>
          <w:lang w:val="ru-RU"/>
        </w:rPr>
        <w:t>по продаже</w:t>
      </w:r>
      <w:r>
        <w:rPr>
          <w:b w:val="false"/>
          <w:sz w:val="24"/>
          <w:szCs w:val="24"/>
        </w:rPr>
        <w:t xml:space="preserve">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15,</w:t>
      </w:r>
      <w:r>
        <w:rPr>
          <w:b w:val="false"/>
          <w:sz w:val="24"/>
          <w:szCs w:val="24"/>
          <w:lang w:val="ru-RU"/>
        </w:rPr>
        <w:t xml:space="preserve">     </w:t>
      </w:r>
      <w:r>
        <w:rPr>
          <w:b w:val="false"/>
          <w:sz w:val="24"/>
          <w:szCs w:val="24"/>
        </w:rPr>
        <w:t xml:space="preserve">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Аукцион проводится в порядке, установленном статьями 39.11, 39.12, 39.13 Земельного кодекса Российской Федерации, на основании: </w:t>
      </w:r>
      <w:r>
        <w:rPr/>
        <w:t>постановления Звениговской городской администрации Звениговского муниципального района Республики Марий Эл от 27 декабря 2023 года № 559</w:t>
      </w:r>
      <w:r>
        <w:rPr>
          <w:i/>
          <w:color w:val="000000"/>
        </w:rPr>
        <w:t xml:space="preserve"> </w:t>
      </w:r>
      <w:r>
        <w:rPr/>
        <w:t>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bCs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о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30 январ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23</w:t>
      </w:r>
      <w:r>
        <w:rPr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9 час. 00 мин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29 декабря 2023 г. в 8 час. 00 мин. (время московское)</w:t>
      </w:r>
      <w:r>
        <w:rPr>
          <w:rStyle w:val="FootnoteCharacters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4 января 2023 г. в 17 час. 00 мин. (время московское)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– 26 январ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23 г., РМЭ, Звениговский район, г. Звенигово,  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2504002:9, категория земель - земли населенных пунктов, разрешенное использование – для ведения личного подсобного хозяйства, площадью 1080 кв.м., расположенный по адресу: Российская Федерация, Республика Марий Эл, муниципальный район Звениговский, городское поселение Звенигово, город Звенигово, улица Гагарина, земельный участок 107, земельный участок находится в собственности городского поселения Звенигово Звениговского муниципального района Республики Марий Эл, цель предоставления - для ведения личного подсобного хозяйства.</w:t>
      </w:r>
    </w:p>
    <w:p>
      <w:pPr>
        <w:pStyle w:val="Normal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>
          <w:bCs/>
        </w:rPr>
        <w:t>о</w:t>
      </w:r>
      <w:r>
        <w:rPr>
          <w:color w:val="000000"/>
        </w:rPr>
        <w:t>граничения прав на земельный участок, предусмотренные статьей 56 Земельного кодекса Российской Федерации; срок действия: c 13.07.2023; реквизиты документа-основания: распоряжение "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" от 21.03.2016 № 3 выдан: Нижне-Волжское бассейновое водное управление Федерального агентства водных ресурсов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3.07.2023; реквизиты документа-основания: распоряжение "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" от 21.03.2016 № 3 выдан: Нижне-Волжское бассейновое водное управление Федерального агентства водных ресурсов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3.07.2023; реквизиты документа-основания: приказ от 05.02.2021 № 82 выдан: Федеральное агентство водных ресурсов Верхне-Волжское бассейновое управление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</w:t>
      </w:r>
      <w:r>
        <w:rPr>
          <w:color w:val="000000"/>
        </w:rPr>
        <w:t>земельный участок полностью расположен в границах зоны с реестровым номером 12:14-6.544 от 16.02.2021, ограничение использования земельного участка в пределах зоны: Ограничения изложены в ст.67.1 Водного Кодекса Российской Федерации от 03.06.2006 г. № 74-ФЗ: В границах зон подтопления запрещаются: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использование сточных вод в целях регулирования плодородия почв;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осуществление авиационных мер по борьбе с вредными организмами, вид/наименование: Зона подтопления территории г. Звенигово городского поселения Звенигово Звениговского муниципального района Республики Марий Эл водами весеннего половодья реки Волга (Куйбышевское водохранилище) при слабой степени, тип: Иная зона с особыми условиями использования территории, дата решения: 05.02.2021, номер решения: 82, наименование ОГВ/ОМСУ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1 475 100,00 (один миллион четыреста семьдесят пять тысяч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1802К/09/2023 от 02.09.2023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1 - 3 % от начальной цены предмета аукциона:     </w:t>
      </w:r>
      <w:r>
        <w:rPr>
          <w:bCs/>
        </w:rPr>
        <w:t>44 253,00 (сорок четыре тысячи двести пятьдесят три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47 500,00 (сто сорок сем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4.08.2023 № ТУ-526: максимальная нагрузка (часовой расход газа) -     3 м</w:t>
      </w:r>
      <w:r>
        <w:rPr>
          <w:bCs/>
          <w:vertAlign w:val="superscript"/>
        </w:rPr>
        <w:t>3</w:t>
      </w:r>
      <w:r>
        <w:rPr>
          <w:bCs/>
        </w:rPr>
        <w:t xml:space="preserve">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 xml:space="preserve">Письмо ООО «Марикоммунэнерго» от 17.08.2023 года      № 1302: </w:t>
      </w:r>
      <w:r>
        <w:rPr>
          <w:color w:val="000000"/>
        </w:rPr>
        <w:t>об отсутствии технической возможности подключения объекта строительства к сетям теплоснабжения по причине отсутствия резерва пропускной способности тепловых сетей котельной № 0601 г. Звенигово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bCs/>
        </w:rPr>
        <w:t xml:space="preserve">Письмо МУП «Водоканал» г.Звенигово» от 10.08.2023г № 1176: </w:t>
      </w:r>
      <w:r>
        <w:rPr/>
        <w:t>технические условия на подключение объекта к сетям инженерно-технического обеспечения будут выданы после проектно-сметной документации застройщик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5.08.2023 года № 6115 о согласовании предоставления в собственность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(с измен. в ред. решения Собрания депутатов от 28.07.2023 г. № 28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2503012:205</w:t>
      </w:r>
      <w:r>
        <w:rPr>
          <w:bCs/>
        </w:rPr>
        <w:t xml:space="preserve">, категория земель - земли населенных пунктов, разрешенное использование – для индивидуального жилищного строительства, площадью 700 кв.м., расположенный по адресу: Российская Федерация, Республика Марий Эл, </w:t>
      </w:r>
      <w:r>
        <w:rPr>
          <w:color w:val="000000"/>
        </w:rPr>
        <w:t>муниципальный район Звениговский, городское поселение Звенигово, город Звенигово, улица Горького</w:t>
      </w:r>
      <w:r>
        <w:rPr>
          <w:bCs/>
        </w:rPr>
        <w:t>, земельный участок 61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2:</w:t>
      </w:r>
      <w:r>
        <w:rPr>
          <w:bCs/>
        </w:rPr>
        <w:t xml:space="preserve"> 698 000,00 (шестьсот девяносто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73-07/2023 от 10.07.2023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2 - 3 % от начальной цены предмета аукциона:     </w:t>
      </w:r>
      <w:r>
        <w:rPr>
          <w:bCs/>
        </w:rPr>
        <w:t>20 940,00 (двадцать тысяч девятьсот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69 800,00 (шестьдесят дев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6.05.2023 № ТУ-308: максимальная нагрузка (часовой расход газа) -  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01.06.2023 года      № 907 </w:t>
      </w:r>
      <w:r>
        <w:rPr>
          <w:color w:val="000000"/>
        </w:rPr>
        <w:t>об отсутствии технической возможности подключения объекта строительства к сетям теплоснабжения по причине нахождения участков за пределами радиуса эффективного теплоснабжения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09.06.2023 № 134 года технические условия на подключение объекта к водоснабжения будут выданы после проектно-сметной документации застройщиком, к сетям водоотведения не представляется возможным ввиду отсутствия в пределах допустимости сетей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5.2023 года № 4147 о согласовании предоставления в собственность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(с измен. в ред. решения Собрания депутатов от 28.07.2023 г. № 28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2503012:206</w:t>
      </w:r>
      <w:r>
        <w:rPr>
          <w:bCs/>
        </w:rPr>
        <w:t xml:space="preserve">, категория земель - земли населенных пунктов, разрешенное использование – для индивидуального жилищного строительства, площадью 700 кв.м., расположенный по адресу: Российская Федерация, Республика Марий Эл, </w:t>
      </w:r>
      <w:r>
        <w:rPr>
          <w:color w:val="000000"/>
        </w:rPr>
        <w:t>муниципальный район Звениговский, городское поселение Звенигово, город Звенигово, улица Горького</w:t>
      </w:r>
      <w:r>
        <w:rPr>
          <w:bCs/>
        </w:rPr>
        <w:t>, земельный участок 63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/>
          <w:color w:val="000000"/>
        </w:rPr>
        <w:t>Ограничения (обременения) права:</w:t>
      </w:r>
      <w:r>
        <w:rPr>
          <w:bCs/>
          <w:color w:val="000000"/>
        </w:rPr>
        <w:t xml:space="preserve">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3:</w:t>
      </w:r>
      <w:r>
        <w:rPr>
          <w:bCs/>
        </w:rPr>
        <w:t xml:space="preserve"> 698 000,00 (шестьсот девяносто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74-07/2023 от 10.07.2023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3 - 3 % от начальной цены предмета аукциона:     </w:t>
      </w:r>
      <w:r>
        <w:rPr>
          <w:bCs/>
        </w:rPr>
        <w:t>20 940,00 (двадцать тысяч девятьсот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69 800,00 (шестьдесят дев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6.05.2023 № ТУ-308: максимальная нагрузка (часовой расход газа) -  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01.06.2023 года      № 907 </w:t>
      </w:r>
      <w:r>
        <w:rPr>
          <w:color w:val="000000"/>
        </w:rPr>
        <w:t>об отсутствии технической возможности подключения объекта строительства к сетям теплоснабжения по причине нахождения участков за пределами радиуса эффективного теплоснабжения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09.06.2023 № 134 года технические условия на подключение объекта к водоснабжения будут выданы после проектно-сметной документации застройщиком, к сетям водоотведения не представляется возможным ввиду отсутствия в пределах допустимости сетей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5.2023 года № 4147 о согласовании предоставления в собственность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(с измен. в ред. решения Собрания депутатов от 28.07.2023 г. № 28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2503012:207</w:t>
      </w:r>
      <w:r>
        <w:rPr>
          <w:bCs/>
        </w:rPr>
        <w:t xml:space="preserve">, категория земель - земли населенных пунктов, разрешенное использование – для индивидуального жилищного строительства, площадью 700 кв.м., расположенный по адресу: Российская Федерация, Республика Марий Эл, </w:t>
      </w:r>
      <w:r>
        <w:rPr>
          <w:color w:val="000000"/>
        </w:rPr>
        <w:t>муниципальный район Звениговский, городское поселение Звенигово, город Звенигово, улица Горького</w:t>
      </w:r>
      <w:r>
        <w:rPr>
          <w:bCs/>
        </w:rPr>
        <w:t>, земельный участок 65, земельные участки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/>
          <w:color w:val="000000"/>
        </w:rPr>
        <w:t>Ограничения (обременения) права:</w:t>
      </w:r>
      <w:r>
        <w:rPr>
          <w:bCs/>
          <w:color w:val="000000"/>
        </w:rPr>
        <w:t xml:space="preserve">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4:</w:t>
      </w:r>
      <w:r>
        <w:rPr>
          <w:bCs/>
        </w:rPr>
        <w:t xml:space="preserve"> 698 000,00 (шестьсот девяносто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75-07/2023 от 10.07.2023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4 - 3 % от начальной цены предмета аукциона:     </w:t>
      </w:r>
      <w:r>
        <w:rPr>
          <w:bCs/>
        </w:rPr>
        <w:t>20 940,00 (двадцать тысяч девятьсот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69 800,00 (шестьдесят дев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6.05.2023 № ТУ-308: максимальная нагрузка (часовой расход газа) -  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01.06.2023 года      № 907 </w:t>
      </w:r>
      <w:r>
        <w:rPr>
          <w:color w:val="000000"/>
        </w:rPr>
        <w:t>об отсутствии технической возможности подключения объекта строительства к сетям теплоснабжения по причине нахождения участков за пределами радиуса эффективного теплоснабжения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09.06.2023 № 134 года технические условия на подключение объекта к водоснабжения будут выданы после проектно-сметной документации застройщиком, к сетям водоотведения не представляется возможным ввиду отсутствия в пределах допустимости сетей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5.2023 года № 4147 о согласовании предоставления в собственность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(с измен. в ред. решения Собрания депутатов от 28.07.2023 г. № 28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главный специалис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собственность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2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по заключению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26 января 2023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засчитывается в счет платы за земельный участок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spacing w:before="120" w:after="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 или </w:t>
      </w:r>
      <w:hyperlink r:id="rId21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купли-продажи земельного участка в электронной форме, назначенном на «__»  _________202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купли-продажи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купли-продажи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купли-продажи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https://torgi.gov.ru/new</w:t>
        </w:r>
      </w:hyperlink>
      <w:r>
        <w:rPr>
          <w:rFonts w:cs="Times New Roman;Times New Roman" w:ascii="Times New Roman;Times New Roman" w:hAnsi="Times New Roman;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15:00Z</dcterms:created>
  <dc:creator>Лавлинская</dc:creator>
  <dc:description/>
  <cp:keywords/>
  <dc:language>en-US</dc:language>
  <cp:lastModifiedBy>User</cp:lastModifiedBy>
  <cp:lastPrinted>2023-08-04T13:48:00Z</cp:lastPrinted>
  <dcterms:modified xsi:type="dcterms:W3CDTF">2023-12-28T10:51:00Z</dcterms:modified>
  <cp:revision>8</cp:revision>
  <dc:subject/>
  <dc:title>Министерство государственного имущества Республики Марий Эл</dc:title>
</cp:coreProperties>
</file>