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ОВ  АРЕНДЫ МУНИЦИПАЛЬНОГО ИМУЩЕСТВА, НАХОДЯЩЕГОСЯ В СОБСТВЕННОСТИ МУНИЦИПАЛЬНОГО ОБРАЗОВАНИЯ «ЗВЕНИГОВСКИЙ МУНИЦИПАЛЬНЫЙ РАЙОН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«Звениговский муниципальный район» от «29 » октября 2019 года № 83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Звениговский муниципальный район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спублика Марий Эл, г. Звенигово, ул. Ленина, д. 39, adzven@rambler.ru, тел. (83645) 7-36-68.</w:t>
      </w:r>
      <w:r>
        <w:rPr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собственности муниципального образования «Звениговский муниципальный район» (предложения о цене заявляются открыто в ходе проведения аукцио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(цены лота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15"/>
        <w:gridCol w:w="1808"/>
        <w:gridCol w:w="851"/>
        <w:gridCol w:w="1293"/>
        <w:gridCol w:w="1430"/>
        <w:gridCol w:w="762"/>
        <w:gridCol w:w="830"/>
        <w:gridCol w:w="1075"/>
      </w:tblGrid>
      <w:tr>
        <w:trPr>
          <w:trHeight w:val="1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, технические характеристики имуще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учета НДС, коммунальных и эксплутационных услуг</w:t>
            </w:r>
            <w:r>
              <w:rPr>
                <w:sz w:val="16"/>
                <w:szCs w:val="16"/>
              </w:rPr>
              <w:t>), руб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Арендодатель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униципального образования «Звениговский муниципальный район»</w:t>
            </w:r>
          </w:p>
        </w:tc>
      </w:tr>
      <w:tr>
        <w:trPr>
          <w:trHeight w:val="1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ежилое помещ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толовой МОУ «Красногорская СОШ № 1», расположенной по адресу: Республика Марий Эл, Звениговский район, пгт. Красногорский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, д.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кирпичные, отделка помещения: побелка, покрас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яце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рганизации школьного буфета</w:t>
            </w:r>
          </w:p>
        </w:tc>
      </w:tr>
      <w:tr>
        <w:trPr>
          <w:trHeight w:val="1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 помещ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толовой МОУ «Красногорская СОШ № 2», расположенной по адресу: Республика Марий Эл, Звениговский район, пгт. Красногорский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шиностроителей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кирпичные, отделка помещения: побелка, покрас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4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месяце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рганизации школьного буфета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01 ноябр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19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21 ноября 2019г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г. Звенигово, ул. Ленина, д. 39, каб. 209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а Марий Эл, г. Звенигово, ул. Ленина, д.39, каб.209, 21 ноября 2019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25 ноября 2019г. в 9 часов 3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 ноября 2019г. в 10 часов 0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г. Звенигово, ул. Ленина, д.39, актовый з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муниципального образования «Звениговский муниципальный район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УФК по Республике Марий Эл (Администрация муниципального образования «Звениговский муниципальный район», л/с 05083А05372), ИНН 1203001273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40302810900003000091 в Отделении-НБ Республика Марий Эл, БИК 048860001. Назначение платежа: задаток для участия в аукционе __.__.2019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позднее 20 ноябр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г.</w:t>
      </w:r>
      <w:r>
        <w:rPr>
          <w:rFonts w:cs="Times New Roman" w:ascii="Times New Roman" w:hAnsi="Times New Roman"/>
          <w:sz w:val="24"/>
          <w:szCs w:val="24"/>
        </w:rPr>
        <w:t xml:space="preserve"> 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15 ноябр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г.</w:t>
      </w:r>
      <w:r>
        <w:rPr>
          <w:b/>
          <w:sz w:val="24"/>
          <w:szCs w:val="24"/>
        </w:rPr>
        <w:t xml:space="preserve"> включите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муниципального образования «Звениговский муниципальный район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г. Звенигово, ул. Ленина, д.39, каб.209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v.m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1:00Z</dcterms:created>
  <dc:creator>Марченко</dc:creator>
  <dc:description/>
  <cp:keywords/>
  <dc:language>en-US</dc:language>
  <cp:lastModifiedBy>SapozhnikovaTV</cp:lastModifiedBy>
  <cp:lastPrinted>2017-12-19T16:36:00Z</cp:lastPrinted>
  <dcterms:modified xsi:type="dcterms:W3CDTF">2019-10-30T11:34:00Z</dcterms:modified>
  <cp:revision>149</cp:revision>
  <dc:subject/>
  <dc:title>ИЗВЕЩЕНИЕ</dc:title>
</cp:coreProperties>
</file>