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26 февраля 2024 года № 137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6 февраля 2024 года № 137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2 апрел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/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1 марта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7 марта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9 марта</w:t>
      </w:r>
      <w:r>
        <w:rPr>
          <w:rFonts w:cs="Times New Roman" w:ascii="Times New Roman" w:hAnsi="Times New Roman"/>
          <w:sz w:val="24"/>
          <w:szCs w:val="24"/>
        </w:rPr>
        <w:t xml:space="preserve"> 2024 г., РМЭ, Звениговский район, г. Звенигово,              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5:533, категория земель - земли населенных пунктов, разрешенное использование – хранение автотранспорта, площадью 40 кв.м., расположенного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3в/33, земельные участки, государственная собственность на которые не разграничена, цель предоставления – хранение автотранспор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8 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5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240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800 (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457"/>
      <w:bookmarkStart w:id="4" w:name="_Hlk159855943"/>
      <w:bookmarkEnd w:id="3"/>
      <w:bookmarkEnd w:id="4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6.01.2024 № ТУ-14: максимальная нагрузка (часовой расход газа) - 1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/>
        <w:t xml:space="preserve">Информация о возможности подключения к системе теплоснабжения </w:t>
      </w:r>
      <w:r>
        <w:rPr>
          <w:bCs/>
        </w:rPr>
        <w:t>ООО «Марикоммунэнерго» от 23.01.2024 года № 85: максимальная нагрузка в точке подключения: не более 0,199 Гкал/час; год подключения: 2024-2025 г.г.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Водоснабжение: </w:t>
      </w:r>
      <w:r>
        <w:rPr/>
        <w:t>Технические условия ООО</w:t>
      </w:r>
      <w:r>
        <w:rPr>
          <w:b/>
          <w:bCs/>
        </w:rPr>
        <w:t xml:space="preserve"> </w:t>
      </w:r>
      <w:r>
        <w:rPr/>
        <w:t>«Кужмарские коммунальные сети» от 30.01.2024 г.: глубина залегания не менее 1,8 м. труба чугунная диаметром 100 мм.; материал и диаметр труб в точке присоединения – труба п/эт, диаметром не более 32 мм.; место присоединения – ВК, расстояние 5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9.01.2024 года № 249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5" w:name="_Hlk137208525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5:534, категория земель - земли населенных пунктов, разрешенное использование – хранение автотранспорта, площадью 43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3в/34, земельные участки, государственная собственность на которые не разграничена, цель предоставления – хранение автотранспор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8 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6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240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800 (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6" w:name="_Hlk137208525"/>
      <w:bookmarkEnd w:id="6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12.2023 № ТУ-993: максимальная нагрузка (часовой расход газа) – 1 м</w:t>
      </w:r>
      <w:r>
        <w:rPr>
          <w:bCs/>
          <w:vertAlign w:val="superscript"/>
        </w:rPr>
        <w:t xml:space="preserve">3 </w:t>
      </w:r>
      <w:r>
        <w:rPr>
          <w:bCs/>
        </w:rPr>
        <w:t>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Информация о возможности подключения к системе теплоснабжения ООО «Марикоммунэнерго» от 12.12.2023 года № 1933: максимальная нагрузка в точке подключения: не более 0,1 Гкал/час; год подключения: 2024-2025 г.г.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45 на присоединение к водопроводной сети ООО «Кужмарские коммунальные сети» от 21.12.2023 года: Водопровод: глубина залегания не менее 1,8 м., труба чугун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49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1.03.2023 года № 208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7" w:name="_Hlk137208569"/>
      <w:bookmarkEnd w:id="7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5:537, категория земель - земли населенных пунктов, разрешенное использование – хранение автотранспорта, площадью 43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3в/34а, земельные участки, государственная собственность на которые не разграничена, цель предоставления – хранение автотранспор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8 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7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240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800 (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8" w:name="_Hlk137208569"/>
      <w:bookmarkEnd w:id="8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12.2023 № ТУ-993: максимальная нагрузка (часовой расход газа) – 1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Информация о возможности подключения к системе теплоснабжения ООО «Марикоммунэнерго» от 18.12.2023 года № 1954: максимальная нагрузка в точке подключения: не более 0,1 Гкал/час; год подключения: 2024-2025 г.г.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) Водоснабжение: </w:t>
      </w:r>
      <w:r>
        <w:rPr>
          <w:bCs/>
        </w:rPr>
        <w:t>Технические условия на присоединение к водопроводной сети ООО «Кужмарские коммунальные сети» от 21.12.2023 года № 44: Водопровод: глубина залегания не менее 1,8 м., труба чугунная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52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6.2023 года № 453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9" w:name="_Hlk159856066"/>
      <w:bookmarkEnd w:id="9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8847, категория земель - земли населенных пунктов, разрешенное использование – для ведения личного подсобного хозяйства, площадью 1 000 кв.м., расположенный по адресу: Российская Федерация, Республика Марий Эл, Звениговский муниципальный район, Кужмарское сельское поселение, деревня Митюково, улица Митюково, земельный участок 1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4 в размере ежегодной арендной платы:</w:t>
      </w:r>
      <w:r>
        <w:rPr>
          <w:bCs/>
        </w:rPr>
        <w:t xml:space="preserve"> 7 000 (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8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 - 3 % от начальной цены предмета аукциона:</w:t>
      </w:r>
      <w:r>
        <w:rPr>
          <w:bCs/>
        </w:rPr>
        <w:t xml:space="preserve"> 210 (Двести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10" w:name="_Hlk159856066"/>
      <w:bookmarkEnd w:id="10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1) Газоснабжение:</w:t>
      </w:r>
      <w:r>
        <w:rPr>
          <w:bCs/>
        </w:rPr>
        <w:t xml:space="preserve"> Письмо ООО «Газпром газораспределение Йошкар-Ола» от 24 июля 2023 № 2482 в виду отсутствия природного газа в д. Митюково Звениговского района РМЭ в настоящий момент выдать технические условия на подключение к сетям природного газа не представляется возможным. Для газоснабжения объекта тербуется строительство межпоселкового подземного газопровода до д. Митюково и разводящих газовых сетей низкого давления в д. Митюково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3.01.2024 года             № 86 об отсутствии источников теплоснабжения в населенном пункте д. Митюко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Письмо ООО «Кужмарские коммунальные сети» от 30.01.2024 № 12 предприятие в д. Митюково указанные сети не обслуживае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4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bookmarkStart w:id="11" w:name="_Hlk159856134"/>
      <w:bookmarkEnd w:id="11"/>
      <w:r>
        <w:rPr>
          <w:bCs/>
        </w:rPr>
        <w:tab/>
      </w: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6801001:875, категория земель - земли населенных пунктов, разрешенное использование – для ведения личного подсобного хозяйства (для строительства гаража), площадью 280 кв.м., расположенный по адресу: Республика Марий Эл, Звениговский район, д. Семеновка, ул. Селиванова, земельные участки, государственная собственность на которые не разграничена, цель предоставления – для строительства гараж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5 в размере ежегодной арендной платы:</w:t>
      </w:r>
      <w:r>
        <w:rPr>
          <w:bCs/>
        </w:rPr>
        <w:t xml:space="preserve"> 24 000 (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2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720 (Сем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2 400 (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12" w:name="_Hlk159856134"/>
      <w:bookmarkEnd w:id="12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9.08.2023 № ТУ-567: максимальная нагрузка (часовой расход газа) –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Письмо Кокшайской сельской администрации Звениговского муниципального района Республики Марий Эл от 18.07.2023 года № 665 об отсутствии сетей централизованного водоснабжения, водоотведения, теплоснабжения в д. Семеновка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4.07.2023 года № 567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3" w:name="_Hlk159856170"/>
      <w:bookmarkEnd w:id="13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659, категория земель - земли населенных пунктов, разрешенное использование – для индивидуального жилищного строительства, площадью 933 кв.м., расположенный по адресу: Республика Марий Эл, Звениговский район, Кокшайское сельское поселение, с. Кокшайск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6 в размере ежегодной арендной платы:</w:t>
      </w:r>
      <w:r>
        <w:rPr>
          <w:bCs/>
        </w:rPr>
        <w:t xml:space="preserve"> 65 000 (Шест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1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 - 3 % от начальной цены предмета аукциона:</w:t>
      </w:r>
      <w:r>
        <w:rPr>
          <w:bCs/>
        </w:rPr>
        <w:t xml:space="preserve">              1 950 (Одна тысяча дев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6 - 10 % от начальной цены предмета аукциона:</w:t>
      </w:r>
      <w:r>
        <w:rPr>
          <w:bCs/>
        </w:rPr>
        <w:t xml:space="preserve"> 6 500 (Шес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14" w:name="_Hlk159856170"/>
      <w:bookmarkEnd w:id="14"/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6.09.2022 № ТУ-593: максимальная нагрузка (часовой расход газа) – 4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6.2023 года № 544 об отсутствии сетей централизованного водоснабжения, водоотведения, теплоснабжения в с. Кокшай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6.10.2022 года № 698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9001:141, категория земель - земли населенных пунктов, разрешенное использование – для индивидуального жилищного строительства, площадью 1 500 кв.м., расположенный по адресу: Республика Марий Эл, Звениговский район, п. Таир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24.02.2009 № 160 выдан: Правительство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254 кв.м.) расположен в границах зоны с реестровым номером 12:14-6.563. Вид объекта реестра границ: Зона с особыми условиями использования территории. Вид зоны по документу: Охранная зона линии электропередач ВЛ 0,4 и 10 кВ ф. 1001 ПС «Кокшайск-Таир»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Срок аренды: </w:t>
      </w:r>
      <w:r>
        <w:rPr>
          <w:bCs/>
        </w:rPr>
        <w:t>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7 в размере ежегодной арендной платы:</w:t>
      </w:r>
      <w:r>
        <w:rPr>
          <w:bCs/>
        </w:rPr>
        <w:t xml:space="preserve"> 68 000 (Шес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9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7 - 3 % от начальной цены предмета аукциона:</w:t>
      </w:r>
      <w:r>
        <w:rPr>
          <w:bCs/>
        </w:rPr>
        <w:t xml:space="preserve">               2 040 (Две тысяч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7 - 10 % от начальной цены предмета аукциона:</w:t>
      </w:r>
      <w:r>
        <w:rPr>
          <w:bCs/>
        </w:rPr>
        <w:t xml:space="preserve"> 6 800 (Шес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Письмо Кокшайской сельской администрации Звениговского муниципального района Республики Марий Эл от 26.02.2024 № 176 об отсутствии на территории п. Таир Звениговского района Республики Марий Эл сетей центрального теплоснабжения, газоснабжения,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2) </w:t>
      </w:r>
      <w:r>
        <w:rPr>
          <w:bCs/>
        </w:rPr>
        <w:t>Письмо Министерства культуры, печати и по делам национальностей Республики Марий Эл от 11.01.2021 года № 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9001:142, категория земель - земли населенных пунктов, разрешенное использование – для индивидуального жилищного строительства, площадью 1 500 кв.м., расположенный по адресу: Республика Марий Эл, Звениговский район, п. Таир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24.02.2009 № 160 выдан: Правительство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частично (площадь – 257 кв.м.) расположен в границах зоны с реестровым номером 12:14-6.563. Вид объекта реестра границ: Зона с особыми условиями использования территории. Вид зоны по документу: Охранная зона линии электропередач ВЛ 0,4 и 10 кВ ф. 1001 ПС «Кокшайск-Таир»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Срок аренды: </w:t>
      </w:r>
      <w:r>
        <w:rPr>
          <w:bCs/>
        </w:rPr>
        <w:t>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68 000 (Шес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0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8 - 3 % от начальной цены предмета аукциона:               </w:t>
      </w:r>
      <w:r>
        <w:rPr>
          <w:bCs/>
        </w:rPr>
        <w:t>2 040 (Две тысяч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8 - 10 % от начальной цены предмета аукциона: </w:t>
      </w:r>
      <w:r>
        <w:rPr>
          <w:bCs/>
        </w:rPr>
        <w:t>6 800 (Шес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Письмо Кокшайской сельской администрации Звениговского муниципального района Республики Марий Эл от 26.02.2024 № 176 об отсутствии на территории п. Таир Звениговского района Республики Марий Эл сетей центрального теплоснабжения, газоснабжения,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2) </w:t>
      </w:r>
      <w:r>
        <w:rPr>
          <w:bCs/>
        </w:rPr>
        <w:t>Письмо Министерства культуры, печати и по делам национальностей Республики Марий Эл от 11.01.2021 года № 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15" w:name="_Hlk137208658"/>
      <w:r>
        <w:rPr>
          <w:b/>
        </w:rPr>
        <w:t xml:space="preserve">По лотам №№ 5-8: </w:t>
      </w:r>
      <w:bookmarkEnd w:id="15"/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6" w:name="Par0"/>
      <w:bookmarkEnd w:id="16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9 марта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7" w:name="_Hlk131425067"/>
      <w:r>
        <w:rPr/>
        <w:t xml:space="preserve">(далее - ТС) </w:t>
      </w:r>
      <w:bookmarkEnd w:id="17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3-09-19T12:56:00Z</cp:lastPrinted>
  <dcterms:modified xsi:type="dcterms:W3CDTF">2024-02-29T06:32:00Z</dcterms:modified>
  <cp:revision>113</cp:revision>
  <dc:subject/>
  <dc:title>Министерство государственного имущества Республики Марий Эл</dc:title>
</cp:coreProperties>
</file>