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jc w:val="right"/>
        <w:rPr>
          <w:rFonts w:ascii="Times New Roman" w:hAnsi="Times New Roman" w:cs="Times New Roman"/>
          <w:sz w:val="22"/>
          <w:szCs w:val="22"/>
        </w:rPr>
      </w:pPr>
      <w:bookmarkStart w:id="0" w:name="_Hlk12780394"/>
      <w:bookmarkEnd w:id="0"/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ind w:left="5040" w:firstLine="10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760" w:firstLine="5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Городское поселение Суслонгер» </w:t>
      </w:r>
    </w:p>
    <w:p>
      <w:pPr>
        <w:pStyle w:val="Normal"/>
        <w:spacing w:lineRule="auto" w:line="480"/>
        <w:ind w:left="5652" w:firstLine="44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8 мая  2018  г ода № 56</w:t>
      </w:r>
    </w:p>
    <w:p>
      <w:pPr>
        <w:pStyle w:val="Heading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ПРОЕКТ</w:t>
      </w:r>
    </w:p>
    <w:p>
      <w:pPr>
        <w:pStyle w:val="Heading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 xml:space="preserve">ЛОТ № 1 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Договор купли-продажи</w:t>
      </w:r>
    </w:p>
    <w:p>
      <w:pPr>
        <w:pStyle w:val="Heading"/>
        <w:rPr/>
      </w:pPr>
      <w:r>
        <w:rPr>
          <w:bCs/>
          <w:sz w:val="24"/>
        </w:rPr>
        <w:t xml:space="preserve">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с земельным участком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е поселение Суслонгер</w:t>
      </w:r>
      <w:r>
        <w:rPr>
          <w:b w:val="false"/>
          <w:sz w:val="24"/>
          <w:szCs w:val="24"/>
        </w:rPr>
        <w:t>»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№ </w:t>
      </w:r>
      <w:r>
        <w:rPr>
          <w:bCs/>
          <w:sz w:val="24"/>
        </w:rPr>
        <w:t>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т. Суслонгер</w:t>
        <w:tab/>
        <w:tab/>
        <w:tab/>
        <w:tab/>
        <w:tab/>
        <w:tab/>
        <w:tab/>
        <w:t>«__» _________ 2018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«Городское поселение Суслонгер» зарегистрированная за основным государственным регистрационным номером 1061225000044 от 11.01.2006 г.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,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администрации Кудряшова Сергея Владимирович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действующей на основании решения Собрания депутатов муниципального образования «Городское поселение Суслонгер» № 234 от 25.01.2018 года и Устава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, именуем__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,</w:t>
      </w:r>
      <w:r>
        <w:rPr>
          <w:rFonts w:cs="Times New Roman" w:ascii="Times New Roman" w:hAnsi="Times New Roman"/>
          <w:sz w:val="24"/>
          <w:szCs w:val="24"/>
        </w:rPr>
        <w:t xml:space="preserve"> в лице ___________, действующ__ на основании _______ , с другой стороны (именуемые также «Стороны»), в соответствии с прогнозным планом приватизации муниципального имущества муниципального образования «Городское поселение Суслонгер» н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8 год, утвержденным Решением  Собрания депутатов муниципального образования «Городское поселение Суслонгер» от «28» марта 2018 года № 248 «О  прогнозном плане приватизации муниципального  имущества  муниципального образования «Городское поселение Суслонгер» на 2018 год», руководствуясь  ст. 217 Гражданского кодекса Российской Федерации, ст. 18 Федерального Закона от 21.12.2001 года № 178-ФЗ «О приватизации государственного и муниципального имущества», условиями информационного сообщения о продаж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 xml:space="preserve">имущества муниципального образования «Городское поселение Суслонгер», опубликованного в районной газете «Звениговская неделя» от 25 мая 2018 года № 20, размещенном в информационно-телекоммуникационной сети «Интернет» на официальных сайтах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и на официальном сайте муниципального образования «Звениговский муниципальный район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zv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сновании Протокола об итогах аукциона по продаж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 «Городское поселение Суслонгер» о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201__ го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ли настоящий Договор (далее по тексту – «Договор»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Предмет Договора.</w:t>
      </w:r>
    </w:p>
    <w:p>
      <w:pPr>
        <w:pStyle w:val="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едметом купли-продажи по настоящему Договору явля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</w:rPr>
        <w:t>имущество муниципального образования «Городское поселение Суслонгер»: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 xml:space="preserve">Гараж, назначение – нежилое, 1-этажный (подземных этажей – 0), общая площадь – 481,9 кв.м., инв. № 9903, лит. А, А1,А2.Б,Б1 расположенное по адресу: Республика Марий Эл, Звениговский район, пгт. Суслонгер, ул. Больничная, д. 19, с земельным участком, категория земель – земли населенных пунктов, разрешенное использование – под производственную зону, общая площадь – 7931 кв.м., кадастровый номер 12:14:7601007:9, расположенный по адресу: РМЭ, Звениговский район, пгт. Суслонгер, ул. Больничная, д. 19 </w:t>
      </w:r>
      <w:r>
        <w:rPr>
          <w:sz w:val="24"/>
          <w:szCs w:val="24"/>
        </w:rPr>
        <w:t>(далее по тексту – «Имущество»).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Указанный в пункте 1.1. настоящего договора гараж принадлежит муниципальному образованию «Городское поселение Суслонгер» на праве собственности на основании Акта приема-передачи имущества, МУП «Звениговское РМПКХ» от 01.12.2008 года, что подтверждается Свидетельством о государственной регистрации права серия </w:t>
      </w:r>
      <w:r>
        <w:rPr>
          <w:iCs/>
          <w:sz w:val="24"/>
          <w:szCs w:val="24"/>
        </w:rPr>
        <w:t>12-МР № 665753 выданного «16» января 2012 года</w:t>
      </w:r>
      <w:r>
        <w:rPr>
          <w:sz w:val="24"/>
          <w:szCs w:val="24"/>
        </w:rPr>
        <w:t xml:space="preserve"> Управлением Федеральной службы государственной регистрации, кадастра и картографии по Республике Марий Эл, о чем в Едином государственном реестре прав на недвижимое имущество и сделок с ним </w:t>
      </w:r>
      <w:r>
        <w:rPr>
          <w:iCs/>
          <w:sz w:val="24"/>
          <w:szCs w:val="24"/>
        </w:rPr>
        <w:t>« 16 » января 2012 года сделана запись регистрации № 12-12-03/026/2011-658</w:t>
      </w:r>
      <w:r>
        <w:rPr>
          <w:sz w:val="24"/>
          <w:szCs w:val="24"/>
        </w:rPr>
        <w:t>.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 в пункте 1.1. настоящего договора земельный участок принадлежит муниципальному образованию «Городское поселение Суслонгер» на праве собственности на основании Акта приема-передачи имущества МУП «Звениговское РМПКХ» от 01.12.2008 года, Кадастрового паспорта земельного участка (выписка из государственного кадастра недвижимости)  от 28.10.2011 г. № 1214/201/11-2496, что подтверждается Свидетельством о государственной регистрации права серия </w:t>
      </w:r>
      <w:r>
        <w:rPr>
          <w:iCs/>
          <w:sz w:val="24"/>
          <w:szCs w:val="24"/>
        </w:rPr>
        <w:t>12-МР № 665754</w:t>
      </w:r>
      <w:r>
        <w:rPr>
          <w:sz w:val="24"/>
          <w:szCs w:val="24"/>
        </w:rPr>
        <w:t xml:space="preserve"> выданного </w:t>
      </w:r>
      <w:r>
        <w:rPr>
          <w:iCs/>
          <w:sz w:val="24"/>
          <w:szCs w:val="24"/>
        </w:rPr>
        <w:t>«16» января 2012 года</w:t>
      </w:r>
      <w:r>
        <w:rPr>
          <w:sz w:val="24"/>
          <w:szCs w:val="24"/>
        </w:rPr>
        <w:t xml:space="preserve"> Управлением Федеральной службы государственной регистрации, кадастра и картографии по Республике Марий Эл, о чем в Едином государственном реестре прав на недвижимое имущество и сделок с ним </w:t>
      </w:r>
      <w:r>
        <w:rPr>
          <w:iCs/>
          <w:sz w:val="24"/>
          <w:szCs w:val="24"/>
        </w:rPr>
        <w:t>« 16 » января 2012 года сделана запись регистрации № 12-12-03/026/2011-662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кадастровый (или условный) номер 12:14:7601007:9</w:t>
      </w:r>
      <w:r>
        <w:rPr>
          <w:sz w:val="24"/>
          <w:szCs w:val="24"/>
        </w:rPr>
        <w:t>)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Оплата Имущ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2.1. Установленная по итогам Аукциона цена продажи «Имущества», указанного в пункте 1.1. настоящего договора, составляет ______________без учета НДС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перечисляется «Покупателем» (для юридического лица) в соответствии с действующим законодательством РФ и рассчитывается самостоятель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Задаток в сумме 83400,00 (Восемьдесят три тысячи четырест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00 копеек, внесенный «Покупателем» на текущий счет «Продавца», засчитывается в счет оплаты приобретенного Имуществ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За вычетом суммы задатка «Покупатель» обязать уплатить _____рублей __ копеек (без учета НДС) в течение 10 (десяти) календарных дней с даты заключения настоящего Договора, согласно реквизитам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– УФК по Республике Марий Эл (Администрация муниципального образования «Городское поселение Суслонгер», л/с 03083А0593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 - ОТДЕЛЕНИЕ НБ РЕСП. МАРИЙ ЭЛ БАНКА РОССИИ Г.ЙОШКАР-ОЛА; ИНН 1203005895, КПП 120301001, р/с № 40101810100000010001, БИК – 048860001, ОКТМО – 88612184; УИН – 0; Код дохода: 90411402053130000410 – доходы от реализации имущ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тежном поручении «Покупателя» должны быть указаны сведения о наименовании покупателя, имуществе, дате заключения настоящего Договора и сумма платеж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несения оплаты по настоящему договору «Покупатель» в день оплаты представляет копию платежного документа с отметкой банка в Администрацию муниципального образования «Городское поселение Суслонгер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Моментом надлежащего исполнения обязанности «Покупателя» по оплате Имущества является дата поступления денежных средств на счет Администрации муниципального образования «Городское поселение Суслонгер» в сумме  и в срок, указанные в настоящей статье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Надлежащим выполнением обязательства «Покупателя» по оплате Имущества является выполнение п.2.3. настоящего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Права и обязанности Сторон.</w:t>
      </w:r>
    </w:p>
    <w:p>
      <w:pPr>
        <w:pStyle w:val="TextBody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«Продавец»  обязан: </w:t>
      </w:r>
    </w:p>
    <w:p>
      <w:pPr>
        <w:pStyle w:val="TextBody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озднее чем через тридцать дней после полной оплаты «Имущества» передать имущество по акту приемки-передачи,  подписанный «Продавцом» и «Покупателем»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«Покупатель» обязан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ить Имущество по цене и в порядке, установленном в статье 2 настоящего Догово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ять указанное Имущество по передаточному акту в срок не более тридцати дней с момента его полной оплаты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подписания передаточного акта осуществить действия по государственной регистрации перехода права собственности на недвижимое имущество в установленные законодательством сроки и порядк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Передача Имущества и переход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собственности на Имущество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дача Имущества осуществляется на основании передаточного акта, подписанного Администрацией муниципального образования «Городское поселение Суслонгер» (передающая сторона) и «Покупателем» (принимающая сторона) в течение 30 (тридцати) календарных дней с момента оплаты Имуще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бязанность по передаче Имущества считается исполненной в момент предоставления Имущества в распоряжение «Покупателя». День подписания передаточного акта признается моментом передачи покупателю Имущества и перехода на него риска случайной гибели или случайного повреждения Имуще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аво собственности на Имущество переходит к «Покупателю»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документов, необходимых для регистрации перехода права собственности «Покупателя» на недвижимое имущество</w:t>
      </w:r>
      <w:r>
        <w:rPr>
          <w:sz w:val="24"/>
          <w:szCs w:val="24"/>
        </w:rPr>
        <w:t>, осуществляется «Покупателем» самостоятельно и за собственный счет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Ответственность сторо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ов оплаты Имущества в порядке, предусмотренном ст. 2 настоящего Договора, «Покупатель» уплачивает «Продавцу» пени в размере 0,2 % от невнесенной суммы за каждый день просроч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Заключительные по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 Настоящий Договор вступает в силу с момента его подписания и  прекращает свое действие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ением Сторонами своих обязательств по настоящему Договору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едусмотренных настоящим Договором случаях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астоящий Договор составлен в трех подлинных экземплярах, имеющих одинаковую юридическую силу: два экземпляра для «Покупателя» и один экземпляр для «Продавца»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татья 7. Реквизиты Сторон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208"/>
      </w:tblGrid>
      <w:tr>
        <w:trPr/>
        <w:tc>
          <w:tcPr>
            <w:tcW w:w="46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Addresse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униципального образования «Городское поселение Суслонгер» 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и почтовый адрес: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5050, Республика Марий Эл, 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ениговский район, пгт. Суслонгер,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Железнодорожная, д. 60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Style1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1203005895, КПП 120301001, 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№ 40101810100000010001 в Отделении  НБ Респ. Марий Эл банка России г. Йошкар-Ола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БИК – 048860001, ОКАТО - 88212584000 , ОКТМО – 88612184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8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7"/>
              <w:snapToGrid w:val="false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ind w:left="0" w:right="-28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Style17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Style17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ородское поселение Суслонгер»</w:t>
            </w:r>
          </w:p>
          <w:p>
            <w:pPr>
              <w:pStyle w:val="Style17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 С.В.Кудряшов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» __________ 201__ г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0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» __________ 201__ г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Heading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</w:r>
      <w:bookmarkStart w:id="1" w:name="_Hlk12780394"/>
      <w:bookmarkStart w:id="2" w:name="_Hlk12780394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720" w:right="-766" w:hanging="0"/>
      <w:jc w:val="both"/>
    </w:pPr>
    <w:rPr>
      <w:rFonts w:ascii="Arial Narrow" w:hAnsi="Arial Narrow" w:eastAsia="Arial Narrow" w:cs="Arial Narrow"/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zve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21:00Z</dcterms:created>
  <dc:creator>Ирина</dc:creator>
  <dc:description/>
  <cp:keywords/>
  <dc:language>en-US</dc:language>
  <cp:lastModifiedBy>sys</cp:lastModifiedBy>
  <cp:lastPrinted>2018-05-18T14:21:00Z</cp:lastPrinted>
  <dcterms:modified xsi:type="dcterms:W3CDTF">2018-05-18T10:21:00Z</dcterms:modified>
  <cp:revision>21</cp:revision>
  <dc:subject/>
  <dc:title/>
</cp:coreProperties>
</file>