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1985" w:hanging="0"/>
        <w:jc w:val="right"/>
        <w:rPr/>
      </w:pPr>
      <w:r>
        <w:rPr/>
        <w:t>Схема № 2</w:t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</w:t>
      </w:r>
      <w:r>
        <w:rPr>
          <w:sz w:val="20"/>
          <w:szCs w:val="20"/>
        </w:rPr>
        <w:t>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</w:t>
      </w:r>
      <w:r>
        <w:rPr/>
        <w:t>в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_____ № _________________________</w:t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3717"/>
        <w:gridCol w:w="3688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:ЗУ1                  МСК-12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24999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371.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371.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275.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275.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371.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0640</wp:posOffset>
                      </wp:positionV>
                      <wp:extent cx="304800" cy="913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4920" cy="91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-2.65pt;margin-top:3.2pt;width:23.95pt;height:71.9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562600" cy="667702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5562720" cy="667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25.8pt;width:437.95pt;height:525.7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 15000</w:t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26"/>
              <w:gridCol w:w="4110"/>
              <w:gridCol w:w="1984"/>
              <w:gridCol w:w="3455"/>
              <w:gridCol w:w="5"/>
            </w:tblGrid>
            <w:tr>
              <w:trPr>
                <w:cantSplit w:val="true"/>
              </w:trPr>
              <w:tc>
                <w:tcPr>
                  <w:tcW w:w="997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овные обозначения:</w:t>
                  </w:r>
                </w:p>
              </w:tc>
              <w:tc>
                <w:tcPr>
                  <w:tcW w:w="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звание условного зна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зображение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исание изображе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могут быть переданы в масштабе разделов графической ч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56235" cy="225425"/>
                            <wp:effectExtent l="635" t="635" r="635" b="63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6400" cy="225360"/>
                                      <a:chOff x="0" y="0"/>
                                      <a:chExt cx="356400" cy="2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3280" y="207000"/>
                                        <a:ext cx="26496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8320" y="37440"/>
                                        <a:ext cx="259560" cy="158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600" y="37440"/>
                                        <a:ext cx="13320" cy="157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9144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374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9440" y="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1706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136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-0.35pt;width:28.05pt;height:17.75pt" coordorigin="12189,-7" coordsize="561,355">
                            <v:line id="shape_0" from="12273,319" to="12689,319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281,52" to="12689,76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691,52" to="12711,299" stroked="t" o:allowincell="t" style="position:absolute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line id="shape_0" from="12249,137" to="12249,262" stroked="t" o:allowincell="t" style="position:absolute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oval id="shape_0" fillcolor="#b6b6b6" stroked="t" o:allowincell="t" style="position:absolute;left:12197;top:52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45;top:-7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65;top:262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#b6b6b6" stroked="t" o:allowincell="t" style="position:absolute;left:12189;top:263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изображения применяются условные знаки №3, №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не могут быть переданы в масштабе разделов графической части</w:t>
                  </w:r>
                  <w:r>
                    <w:rPr>
                      <w:sz w:val="16"/>
                      <w:szCs w:val="16"/>
                      <w:vertAlign w:val="superscript"/>
                    </w:rPr>
                    <w:t>1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земельный участок, имеющиеся в ГКН сведения о границе которого 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t" o:allowincell="t" style="position:absolute;margin-left:0pt;margin-top:-8.55pt;width:8.45pt;height:8.45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черного цвета с длиной стороны 3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земельный участок, имеющиеся в ГКН сведения о границе которого не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-8.55pt;width:8.45pt;height:8.45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 длиной стороны 3 мм, очерченный линией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5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521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853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2189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  <v:rect id="shape_0" fillcolor="black" stroked="t" o:allowincell="t" style="position:absolute;left:13185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черного цвета с длиной стороны 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не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8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9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521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853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12189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  <v:rect id="shape_0" stroked="t" o:allowincell="t" style="position:absolute;left:13185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с длиной стороны 2 мм, очерченные линией черного цвета, толщиной 0,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35660" cy="0"/>
                            <wp:effectExtent l="114300" t="0" r="11430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5.75pt,-0.05pt" stroked="t" o:allowincell="t" style="position:absolute;flip:x;mso-position-vertical:top">
                            <v:stroke color="black" weight="3816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ые параллельные линии толщиной 0,2 мм и расстоянием между ни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недостаточны для определения их положения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42010" cy="0"/>
                            <wp:effectExtent l="114300" t="0" r="11430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00"/>
                                      </a:custDash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6.25pt,-0.05pt" stroked="t" o:allowincell="t" style="position:absolute;mso-position-vertical:top">
                            <v:stroke color="black" weight="38160" dashstyle="longdash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ые параллельные линии с расстоянием между ними 1 мм. Интервал между штрихами – 1 мм, длина штриха – 2 мм, толщина –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Часть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существующая часть границы, имеющиеся в ГКН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вновь образованная часть границы,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red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красного цвета, толщиной 0,2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Граница кадастрового дел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4075" cy="0"/>
                            <wp:effectExtent l="114300" t="0" r="11430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39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b0f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2pt,-0.05pt" stroked="t" o:allowincell="t" style="position:absolute;flip:x;mso-position-vertical:top">
                            <v:stroke color="#00b0f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черного цвета, толщиной 0,2 мм, длиной штриха 2 мм и интервалом между штриха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Граница охранной зоны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5345" cy="0"/>
                            <wp:effectExtent l="114300" t="0" r="11430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53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92d05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3pt,-0.05pt" stroked="t" o:allowincell="t" style="position:absolute;flip:x;mso-position-vertical:top">
                            <v:stroke color="#92d05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красного цвета, толщиной 0,2 мм, длиной штриха 2 мм и интервалом между штрихами 1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арактерная точка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характерная точка границы, сведения о которой не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-4.3pt;width:4.2pt;height:4.2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black" stroked="t" o:allowincell="t" style="position:absolute;margin-left:0pt;margin-top:-4.3pt;width:4.2pt;height:4.2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 черного цвета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ункт геодезической основ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пункт государственной геодезическ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07950" cy="107950"/>
                            <wp:effectExtent l="635" t="635" r="1270" b="127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8000" cy="108000"/>
                                      <a:chOff x="0" y="0"/>
                                      <a:chExt cx="108000" cy="10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0" cy="108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57240"/>
                                        <a:ext cx="17640" cy="176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2.4pt;width:8.5pt;height:8.5pt" coordorigin="12189,48" coordsize="170,170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12189;top:48;width:169;height:169;mso-wrap-style:none;v-text-anchor:middle" type="_x0000_t5">
                              <v:fill o:detectmouseclick="t" type="solid" color2="black"/>
                              <v:stroke color="black" joinstyle="miter" endcap="flat"/>
                              <w10:wrap type="none"/>
                            </v:shape>
                            <v:oval id="shape_0" fillcolor="black" stroked="t" o:allowincell="t" style="position:absolute;left:12261;top:138;width:27;height:27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вносторонний треугольник со стороной 3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пункт опорной межев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71755" cy="71755"/>
                            <wp:effectExtent l="635" t="635" r="635" b="63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640" cy="71640"/>
                                      <a:chOff x="0" y="0"/>
                                      <a:chExt cx="71640" cy="716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9160"/>
                                        <a:ext cx="12240" cy="122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0.55pt;width:5.65pt;height:5.65pt" coordorigin="12189,11" coordsize="113,113">
                            <v:rect id="shape_0" fillcolor="white" stroked="t" o:allowincell="t" style="position:absolute;left:12189;top:11;width:112;height:112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rect>
                            <v:oval id="shape_0" fillcolor="black" stroked="t" o:allowincell="t" style="position:absolute;left:12234;top:57;width:18;height:18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о стороной 2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Точка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9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6195" cy="36195"/>
                            <wp:effectExtent l="635" t="635" r="635" b="63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360" cy="36360"/>
                                      <a:chOff x="0" y="0"/>
                                      <a:chExt cx="3636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15120"/>
                                        <a:ext cx="3960" cy="396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3.85pt;width:2.85pt;height:2.85pt" coordorigin="12189,77" coordsize="57,57">
                            <v:oval id="shape_0" fillcolor="white" stroked="t" o:allowincell="t" style="position:absolute;left:12189;top:77;width:56;height:56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212;top:101;width:5;height:5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создании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weight="1584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толщиной 0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определении координат характерных точек границ земельного уча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со стрелкой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8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  <w:t>_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1 </w:t>
                  </w:r>
                  <w:r>
                    <w:rPr>
                      <w:sz w:val="16"/>
                      <w:szCs w:val="16"/>
                    </w:rPr>
                    <w:t>Для обозначения образуемых земельных участков, размеры которых не могут быть переданы в масштабе разделов графической части, применяются условные знаки №2 (а, б), выполненные красным цветом (допускается знак, выполненный черным цветом, выделять маркером красного цвета)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13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69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f72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3129c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.dot</Template>
  <TotalTime>8</TotalTime>
  <Application>LibreOffice/7.4.7.2$Linux_X86_64 LibreOffice_project/40$Build-2</Application>
  <AppVersion>15.0000</AppVersion>
  <Pages>1</Pages>
  <Words>797</Words>
  <Characters>4548</Characters>
  <CharactersWithSpaces>5335</CharactersWithSpaces>
  <Paragraphs>10</Paragraphs>
  <Company>r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9:00Z</dcterms:created>
  <dc:creator>Computer</dc:creator>
  <dc:description/>
  <dc:language>en-US</dc:language>
  <cp:lastModifiedBy>user</cp:lastModifiedBy>
  <dcterms:modified xsi:type="dcterms:W3CDTF">2017-06-22T13:18:00Z</dcterms:modified>
  <cp:revision>5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