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75"/>
        <w:gridCol w:w="4446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"/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13» июля 2020 года  № 7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договора аренды муниципального имущества, находящегося в собственности Звениговского муниципального района Республики Марий Эл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июля 2006 года №135-ФЗ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и распоряжения имуществом, находящимся  в собственности Звениговского муниципального района Республики Марий Эл, утвержденным решением Собрания депутатов муниципального образования   «Звениговский    муниципальный    район»  от 03.09.2014г.  № 335 (в редакции решения от 22.11.2017г. № 261),</w:t>
      </w:r>
      <w:r>
        <w:rPr>
          <w:szCs w:val="28"/>
        </w:rPr>
        <w:t xml:space="preserve"> </w:t>
      </w:r>
      <w:r>
        <w:rPr>
          <w:sz w:val="28"/>
          <w:szCs w:val="28"/>
        </w:rPr>
        <w:t>принимая во внимание отчет об оценке рыночной стоимости годового размера арендной платы от 8 июля 2020г. № 266-20, руководствуясь п.6.1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кументацию об открытом аукционе на право заключения договора аренды муниципального имущества, находящегося в собственности Звениговского муниципального района Республики Марий Эл (далее - документация), согласно приложени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оект извещения о проведении открытого аукциона на право заключения договора аренды муниципального имущества, находящегося в собственности Звениговского муниципального района Республики Марий Эл, согласно приложению 2.</w:t>
      </w:r>
    </w:p>
    <w:p>
      <w:pPr>
        <w:pStyle w:val="TextBody"/>
        <w:ind w:firstLine="720"/>
        <w:rPr/>
      </w:pPr>
      <w:r>
        <w:rPr>
          <w:bCs/>
          <w:szCs w:val="28"/>
        </w:rPr>
        <w:t>3. Провести на условиях, указанных в документации, открытый аукцион на право заключения договора аренды муниципального имущества, находящегося в собственности Звениговского муниципального района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893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11"/>
        <w:gridCol w:w="4755"/>
        <w:gridCol w:w="1396"/>
      </w:tblGrid>
      <w:tr>
        <w:trPr>
          <w:trHeight w:val="119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 п/п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расположение имуще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8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ежилое помещени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арий Эл, </w:t>
            </w:r>
            <w:r>
              <w:rPr>
                <w:color w:val="000000"/>
                <w:sz w:val="24"/>
                <w:szCs w:val="24"/>
              </w:rPr>
              <w:t xml:space="preserve">Звениговский район, </w:t>
            </w:r>
            <w:r>
              <w:rPr>
                <w:sz w:val="24"/>
                <w:szCs w:val="24"/>
              </w:rPr>
              <w:t>г.Звенигово, ул.Набережная, д.16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-2"/>
                <w:sz w:val="24"/>
                <w:szCs w:val="24"/>
              </w:rPr>
              <w:t>этаж,</w:t>
            </w:r>
            <w:r>
              <w:rPr>
                <w:color w:val="000000"/>
                <w:sz w:val="24"/>
                <w:szCs w:val="24"/>
              </w:rPr>
              <w:t xml:space="preserve"> поз. № 10,11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</w:tbl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ab/>
        <w:t>4. Создать аукционную комиссию по проведению открытого аукциона на право заключения договора аренды муниципального имущества, находящегося в собственности Звениговского муниципального района Республики Марий Эл 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right="-3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ыдова И.К.</w:t>
        <w:tab/>
        <w:t>-заместитель главы Администрации Звениговского муниципального района Республики Марий Эл, председатель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/>
      </w:pPr>
      <w:r>
        <w:rPr>
          <w:sz w:val="28"/>
          <w:szCs w:val="28"/>
        </w:rPr>
        <w:t>Иванова Е.В.</w:t>
        <w:tab/>
        <w:t>-руководитель отдела по управлению муниципальным имуществом и земельными ресурсами Звениговского муниципального района Республики Марий Эл, заместитель председателя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/>
      </w:pPr>
      <w:r>
        <w:rPr>
          <w:sz w:val="28"/>
          <w:szCs w:val="28"/>
        </w:rPr>
        <w:t>Булатова Е.А.</w:t>
        <w:tab/>
        <w:t>-ведущий специалист отдела по управлению муниципальным имуществом и земельными ресурсами Звениговского муниципального района Республики Марий Эл, секретарь комиссии;</w:t>
      </w:r>
    </w:p>
    <w:p>
      <w:pPr>
        <w:pStyle w:val="Normal"/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Засорин Н.Н.</w:t>
        <w:tab/>
        <w:t>-главный специалист отдела по правовым вопросам Звениговского муниципального района Республики Марий Эл, член комиссии;</w:t>
      </w:r>
    </w:p>
    <w:p>
      <w:pPr>
        <w:pStyle w:val="TextBody"/>
        <w:ind w:left="2835" w:right="-3" w:hanging="2835"/>
        <w:rPr/>
      </w:pPr>
      <w:r>
        <w:rPr>
          <w:szCs w:val="28"/>
        </w:rPr>
        <w:t xml:space="preserve">Акошкина Н.И. </w:t>
        <w:tab/>
        <w:t>-ведущий специалист Администрац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Звениговского муниципального района Республики Марий Эл, член комиссии</w:t>
      </w:r>
      <w:r>
        <w:rPr>
          <w:color w:val="FF0000"/>
          <w:szCs w:val="28"/>
        </w:rPr>
        <w:t>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/>
      </w:pPr>
      <w:r>
        <w:rPr>
          <w:sz w:val="28"/>
          <w:szCs w:val="28"/>
        </w:rPr>
        <w:t>Королева Н.М.</w:t>
        <w:tab/>
        <w:t>-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, член комиссии</w:t>
      </w:r>
      <w:r>
        <w:rPr>
          <w:color w:val="FF0000"/>
          <w:sz w:val="28"/>
          <w:szCs w:val="28"/>
        </w:rPr>
        <w:t>.</w:t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ab/>
        <w:t xml:space="preserve">5. Аукционной комиссии по проведению открытого аукциона на право заключения договора  аренды муниципального имущества, находящегося в собственности Звениговского муниципального района Республики Марий Эл, разместить извещение о  проведении открытого аукциона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Российской Федерации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 CYR" w:hAnsi="Times New Roman CYR"/>
          <w:sz w:val="28"/>
          <w:szCs w:val="28"/>
        </w:rPr>
        <w:t xml:space="preserve">на официальном сайте Звениговского муниципального района Республики Марий Эл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www.admzven.ru</w:t>
        </w:r>
      </w:hyperlink>
      <w:r>
        <w:rPr>
          <w:rFonts w:cs="Times New Roman" w:ascii="Times New Roman CYR" w:hAnsi="Times New Roman CYR"/>
          <w:sz w:val="28"/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6. Контроль за исполнением настоящего постановления возложить на </w:t>
      </w:r>
      <w:r>
        <w:rPr/>
        <w:t xml:space="preserve">заместителя главы Администрации </w:t>
      </w:r>
      <w:r>
        <w:rPr>
          <w:szCs w:val="28"/>
        </w:rPr>
        <w:t>Звениговского муниципального района Республики Марий Эл</w:t>
      </w:r>
      <w:r>
        <w:rPr/>
        <w:t xml:space="preserve"> Давыдову И.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>И.о. главы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Ермолае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Булатова Е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3420"/>
      </w:tblGrid>
      <w:tr>
        <w:trPr/>
        <w:tc>
          <w:tcPr>
            <w:tcW w:w="5078" w:type="dxa"/>
            <w:tcBorders/>
          </w:tcPr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С П Р А В К 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о согласовании проекта постановления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Администрации  Звениговского муниципального района Республики Марий Эл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оведении открытого аукциона на право заключения договора аренды муниципального имущества, находящегося в собственности Звениговского муниципального района Республики Марий Э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роект  внесен (кем)    Отделом по управлению муниципальным имуществом и 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земельными ресурсам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Наименование отделов        </w:t>
        <w:tab/>
        <w:tab/>
        <w:tab/>
        <w:t xml:space="preserve"> С кем согласовано          </w:t>
        <w:tab/>
        <w:tab/>
        <w:t xml:space="preserve"> Результаты соглас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Заместитель  главы  Администрации </w:t>
        <w:tab/>
        <w:tab/>
        <w:t>Давыдова И.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меститель  главы  Администрации </w:t>
        <w:tab/>
        <w:tab/>
        <w:t>Савинцева Н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Заместитель  главы  Администрации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аппарата</w:t>
        <w:tab/>
        <w:tab/>
        <w:tab/>
        <w:t>Федоро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Руководитель отдела по управл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униципальным имуществом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емельными ресурсами Администрации</w:t>
        <w:tab/>
        <w:tab/>
        <w:t>Иванова Е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отдела финансирова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.бухгалтер Администрации</w:t>
        <w:tab/>
        <w:tab/>
        <w:tab/>
        <w:t>Жуляева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ключение отдел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правовым вопросам Администрации</w:t>
        <w:tab/>
        <w:tab/>
        <w:t>Засорин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ветственный за подготовку проекта: ____________Булатова Е,А.</w:t>
      </w:r>
    </w:p>
    <w:p>
      <w:pPr>
        <w:pStyle w:val="Normal"/>
        <w:rPr>
          <w:rFonts w:eastAsia="Times New Roman CYR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</w:t>
      </w:r>
      <w:r>
        <w:rPr>
          <w:rFonts w:eastAsia="Times New Roman CYR"/>
          <w:sz w:val="16"/>
          <w:szCs w:val="16"/>
        </w:rPr>
        <w:t>“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Times New Roman CYR"/>
          <w:sz w:val="16"/>
          <w:szCs w:val="16"/>
        </w:rPr>
        <w:t>____ “________________2020год</w:t>
      </w:r>
    </w:p>
    <w:sectPr>
      <w:headerReference w:type="default" r:id="rId5"/>
      <w:headerReference w:type="first" r:id="rId6"/>
      <w:type w:val="nextPage"/>
      <w:pgSz w:w="11906" w:h="16838"/>
      <w:pgMar w:left="1985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/>
  </w:style>
  <w:style w:type="character" w:styleId="11">
    <w:name w:val="Заголовок 1 Знак"/>
    <w:basedOn w:val="Style13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4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39:00Z</dcterms:created>
  <dc:creator>User</dc:creator>
  <dc:description/>
  <cp:keywords/>
  <dc:language>en-US</dc:language>
  <cp:lastModifiedBy>SapozhnikovaTV</cp:lastModifiedBy>
  <cp:lastPrinted>2020-07-13T13:05:00Z</cp:lastPrinted>
  <dcterms:modified xsi:type="dcterms:W3CDTF">2020-07-14T04:30:00Z</dcterms:modified>
  <cp:revision>182</cp:revision>
  <dc:subject/>
  <dc:title/>
</cp:coreProperties>
</file>