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940" w:right="43" w:hanging="0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Кокшайс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 Кокшайск</w:t>
        <w:tab/>
        <w:tab/>
        <w:t xml:space="preserve">      </w:t>
        <w:tab/>
        <w:tab/>
        <w:tab/>
        <w:t xml:space="preserve">                                                   _________ 2020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Устава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 ___ на основании _______ , с другой стороны (именуемые также «Стороны»), в соответствии с Прогнозным планом приватизации муниципального имущества Кокшайского сельского поселения на 2020 год и на плановый период 2021 и 2022 год, утвержденный Решением Собрания депутатов Кокшайского сельского поселения Звениговского муниципального района Республики Марий Эл от 24 марта 2020 г. № 42, руководствуясь  ст. 217 ГК РФ, ст.18 Федерального Закона от 21.12.2001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 www.torgi.gov.ru, www.utp.sberbank-ast.ru, http://admzven.ru/kokshaisk/konkursy_i_aukciony и опубликованного в районной газете «Звениговская неделя» от ______№ ___ ,  на основании Протокола об итогах аукциона по продаже муниципального имущества Кокшайского сельского поселения  от ________ 2020 года заключили настоящий Договор (далее по тексту – «Договор») о нижеследующе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 Предмет Договора.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Кокшайского сельского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Звениговского муниципального района Республики Марий Эл: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П-2-250 кВА, назначение: сооружения электроэнергетики, количество этажей: 1, в том числе подземных 0, общая площадь 23,2 кв.м., кадастровый     № 12:14:0508001:186, адрес объекта: Республика Марий Эл, Звениговский район, село Кокшайск, улица Мирная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: Республика Марий Эл, Звениговский район, село Кокшайск, улица Мирная, участок 6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раво собственности муниципального образования «Кокшайское сельское поселение» на вышеуказанные объекты недвижимости зарегистрировано: о чем в  Едином государственном реестре прав на недвижимое имущество и сделок с ним _____ г. сделана запись регистрации № ___ о праве собственности на что подтверждается Выпиской из ЕГРП на недвижимое имущество и сделок с ним от ___ ,и _____сделана запись регистрации  о праве собственности на земельный участок, что подтверждается Выпиской из ЕГРП на недвижимое имущество и  сделок с ним от_______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: ТП-2-250 кВА – ________ (_______) рублей, в том числе НДС; земельный участок – __________ (_______) рублей без НДС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           ЗАО «Сбербанк-АСТ» в бюджет Кокшайс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Банк получателя – ОТДЕЛЕНИЕ-НБ РЕСПУБЛИКА МАРИЙ ЭЛ, БИК - 048860001; Наименование получателя платежа:  УФК по Республике Марий Эл (Кокшайская сельская администрация Звениговского муниципального района Республики Марий Эл,                      л/с 04083А05993);  ИНН – 1203005905;  КПП – 120301001; р/с 40101810922020016001; ОКТМО:  886124500,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д дохода (КБК): 90411402053100000410 - покупатель в платежном документе указывает: «Оплата за ТП-2-250 кВА по договору купли-продажи № __ от _____  2020 г.»,указывается сумма платеж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од дохода (КБК): 90411406025100000430 - покупатель в платежном документе указывает: «Оплата за земельный участок по договору купли-продажи № __ от ______ 2020 г.», указывается сумма платеж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Кокшайс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 указанной в пункте 2.2. настоящего договора, согласно следующим реквизитам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анк получателя – ОТДЕЛЕНИЕ - НБ РЕСПУБЛИКА МАРИЙ ЭЛ, БИК - 048860001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Наименование получателя платежа:  УФК по Республике Марий Эл (Кокшайская сельская администрация Звениговского муниципального района Республики Марий Эл,                      л/с 05083А05993);  ИНН: 1203005905; КПП: 120301001;   р/с 40302810900003000143, ОКТМО 88612450, назначение платежа: «оплата имущества по Договору купли-продажи      № ____ от  ______ 2020 г.», указывается сумма платеж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казывать услуги  потребителям и абонентам по регулируемым ценам (тарифам) в соответствии с нормативными правовыми актами РФ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Кокшайс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кшайс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/КПП: 1203005905/120301001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4915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ниговский район,  с. Кокшайск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л. Кологривова, д. 37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/факс: 8(836) 456-80-05      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>E-mail: kokshask.adm@yandex.ru</w:t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0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Кокшайск</w:t>
        <w:tab/>
        <w:t xml:space="preserve">                                                                                           ______________ 2020 г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Устава, именуемая в дальнейшем «Продавец», в соответствии с п. 7.4  договора  купли-продажи муниципального имущества от «__» _______ 2020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П-2-250 кВА, назначение: сооружения электроэнергетики, количество этажей: 1, в том числе подземных 0, общая площадь 23,2 кв.м., кадастровый     № 12:14:0508001:186, адрес объекта: Республика Марий Эл, Звениговский район, село Кокшайск, улица Мирная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Земельный участок, категория земель: земли населенных пунктов, разрешенное использование: для размещения трансформаторной подстанции, площадь: 223 кв.м., кадастровый № 12:08:2101001:3132, адрес объекта: Республика Марий Эл, Звениговский район, село Кокшайск, улица Мирная, участок 6а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0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0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 (Кокшайс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Юридический адрес: 424915, Республика Марий Эл, Звениговский район, с. Кокшайск,         ул. Кологривова, д. 37 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28:00Z</dcterms:created>
  <dc:creator>AdmOr</dc:creator>
  <dc:description/>
  <dc:language>en-US</dc:language>
  <cp:lastModifiedBy>Пользователь Windows</cp:lastModifiedBy>
  <cp:lastPrinted>2020-04-13T13:57:00Z</cp:lastPrinted>
  <dcterms:modified xsi:type="dcterms:W3CDTF">2020-04-13T13:29:00Z</dcterms:modified>
  <cp:revision>3</cp:revision>
  <dc:subject/>
  <dc:title>Управление по экономике, финансам, имуществу и земельным ресурсам Оричевского района</dc:title>
</cp:coreProperties>
</file>