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jc w:val="right"/>
        <w:rPr/>
      </w:pPr>
      <w:r>
        <w:rPr/>
        <w:t>Приложение № 1</w:t>
      </w:r>
    </w:p>
    <w:p>
      <w:pPr>
        <w:pStyle w:val="Normal"/>
        <w:ind w:left="5940" w:right="43" w:hanging="0"/>
        <w:jc w:val="right"/>
        <w:rPr/>
      </w:pPr>
      <w:r>
        <w:rPr/>
        <w:t>к аукционной документации</w:t>
      </w:r>
    </w:p>
    <w:p>
      <w:pPr>
        <w:pStyle w:val="Normal"/>
        <w:ind w:left="5940" w:right="43" w:hanging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    </w:t>
      </w:r>
      <w:r>
        <w:rPr>
          <w:rFonts w:cs="Times New Roman CYR" w:ascii="Times New Roman CYR" w:hAnsi="Times New Roman CYR"/>
          <w:bCs/>
        </w:rPr>
        <w:t>Проект</w:t>
      </w:r>
      <w:r>
        <w:rPr>
          <w:rFonts w:cs="Times New Roman CYR" w:ascii="Times New Roman CYR" w:hAnsi="Times New Roman CYR"/>
          <w:b/>
          <w:bCs/>
        </w:rPr>
        <w:t xml:space="preserve"> Договора купли-продаж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муниципального </w:t>
      </w:r>
      <w:r>
        <w:rPr>
          <w:rFonts w:cs="Times New Roman CYR" w:ascii="Times New Roman CYR" w:hAnsi="Times New Roman CYR"/>
          <w:b/>
        </w:rPr>
        <w:t>имуще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Кокшайского сельского поселения  </w:t>
      </w:r>
      <w:r>
        <w:rPr>
          <w:rFonts w:cs="Times New Roman CYR" w:ascii="Times New Roman CYR" w:hAnsi="Times New Roman CYR"/>
          <w:b/>
          <w:bCs/>
        </w:rPr>
        <w:t>№ 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с. Кокшайск</w:t>
        <w:tab/>
        <w:tab/>
        <w:t xml:space="preserve">      </w:t>
        <w:tab/>
        <w:tab/>
        <w:tab/>
        <w:t xml:space="preserve">                                                         _________ 2021 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Положения, с одной стороны, и __________________,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 именуем__ в дальнейшем «Покупатель», в лице ___________, действующ ___ на основании _______ , с другой стороны (именуемые также «Стороны»), в соответствии с Прогнозным планом приватизации муниципального имущества Кокшайского сельского поселения на 2021 год и на плановый период 2022 и 2023 год, утвержденный Решением Собрания депутатов Кокшайского сельского поселения Звениговского муниципального района Республики Марий Эл от 24 декабря 2020 г. № 82,     (в редакции решения от 30.03.2021 г. № 103); руководствуясь  ст. 217 ГК РФ, ст.18 Федерального Закона от 21.12.2001 г. №178-ФЗ «О приватизации государственного и муниципального имущества», условиями информационного сообщения о продаже муниципального имущества,  размещенного на официальных сайтах: www.torgi.gov.ru, www.utp.sberbank-ast.ru, http://admzven.ru/kokshaisk/konkursy_i_aukciony и опубликованного в районной газете «Звениговская неделя» от ______№ ___ ,  на основании Протокола об итогах аукциона по продаже муниципального имущества Кокшайского сельского поселения  от ________ 2021 года заключили настоящий Договор (далее по тексту – «Договор») о нижеследующем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. Предмет Договора.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1. По настоящему Договору Продавец обязуется передать в собственность покупателя, а Покупатель принять и оплатить имущество, находящееся в собственности муниципального образования «Кокшайское сельское поселение» Звениговского муниципального района Республики Марий Эл: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жилое здание, назначение: нежилое, количество этажей, в том числе подземных этажей: 1, в том числе подземных 0, кадастровый номер: 12:14:0508001:311, общая площадь 25 кв. м.,  адрес объекта: Республика Марий Эл, Звениговский район, село Кокшайск, улица Кологривова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емельный участок, категория земель: земли населенных пунктов, разрешенное использование: для размещения предпринимательской деятельности, кадастровый номер: 12:05:2101001:3240, общая площадь: 112 кв.м., адрес объекта оценки: Республика Марий Эл, Звениговский район, село Кокшайск, улица Кологривова, участок 37б, (далее – муниципальное имущество)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раво собственности муниципального образования «Кокшайское сельское поселение» на вышеуказанные объекты недвижимости зарегистрировано: о чем в  Едином государственном реестре прав на недвижимое имущество и сделок с ним _____ г. сделана запись регистрации № ___ о праве собственности на что подтверждается Выпиской из ЕГРП на недвижимое имущество и сделок с ним от ___ ,и _____сделана запись регистрации  о праве собственности на земельный участок, что подтверждается Выпиской из ЕГРП на недвижимое имущество и  сделок с ним от_______.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. Оплата Имущества.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1. Установленная по итогам Аукциона цена имущества составляет ______ (_________) рублей: нежилое здание – ________ (_______) рублей, в том числе НДС; земельный участок – __________ (_______) рублей без НДС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Задаток в сумме _____ рублей, внесенный Покупателем для участия в Аукционе по продаже Имущества на счет Оператора электронной площадки,  засчитывается в счет оплаты Имущества и подлежит перечислению Оператором электронной площадки  АО «Сбербанк-АСТ» в бюджет Кокшайского сельского поселения в течение 5 календарных дней со дня истечения срока, установленного для заключения договора купли-продаж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юрид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обязан самостоятельно расчетным методом исчислить налог на добавленную стоимость, удержать его из суммы цены имущества, указанной в пункте 2.1. настоящего договора и уплатить его в бюджет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4. Покупатель в течение 10 (Десяти) календарных дней, с даты заключения настоящего Договора, обязан перечислить за Имущество денежные средства за вычетом суммы задатка, указанной в пункте 2.2. настоящего договора, и налога на добавленную стоимость, исчисленного в соответствии с пунктом 2.3.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Банк получателя:</w:t>
      </w:r>
      <w:r>
        <w:rPr>
          <w:rFonts w:cs="Times New Roman CYR" w:ascii="Times New Roman CYR" w:hAnsi="Times New Roman CYR"/>
        </w:rPr>
        <w:t xml:space="preserve"> ОТДЕЛЕНИЕ – НБ РЕСПУБЛИКА МАРИЙ ЭЛ БАНКА РОССИИ//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Наименование получателя платежа:</w:t>
      </w:r>
      <w:r>
        <w:rPr>
          <w:rFonts w:cs="Times New Roman CYR" w:ascii="Times New Roman CYR" w:hAnsi="Times New Roman CYR"/>
        </w:rPr>
        <w:t xml:space="preserve"> УФК по Республике Марий Эл (Кокшайская сельская администрация, л/с 04083А05993);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: 1203005905; КПП: 120301001; р/с</w:t>
      </w:r>
      <w:r>
        <w:rPr>
          <w:rFonts w:cs="Times New Roman CYR" w:ascii="Times New Roman CYR" w:hAnsi="Times New Roman CYR"/>
          <w:b/>
        </w:rPr>
        <w:t xml:space="preserve">: </w:t>
      </w:r>
      <w:r>
        <w:rPr>
          <w:rFonts w:cs="Times New Roman CYR" w:ascii="Times New Roman CYR" w:hAnsi="Times New Roman CYR"/>
        </w:rPr>
        <w:t xml:space="preserve"> 03100643000000010800;  ОКТМО 88612450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дохода (КБК):  90411402053100000410, оплата за нежилое здание по договору купли-продажи №___ от ______  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дохода (КБК):  90411406025100000430, оплата за земельный участок по договору купли-продажи №___ от ___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Кокшайскую сельскую администрац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Надлежащим исполнением обязанности Покупателя по оплате Имущества является  поступление денежных средств на счет УФК по Республике Марий Эл в сумме и в срок, указанные в пункте 2.4 настоящего Договор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физ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в течение 10 (Десяти) календарных дней,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. настоящего договора, согласно следующим реквизитам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</w:rPr>
        <w:t>Банк получателя</w:t>
      </w:r>
      <w:r>
        <w:rPr>
          <w:rFonts w:cs="Times New Roman CYR" w:ascii="Times New Roman CYR" w:hAnsi="Times New Roman CYR"/>
        </w:rPr>
        <w:t xml:space="preserve">: ОТДЕЛЕНИЕ-НБ РЕСПУБЛИКА МАРИЙ ЭЛ БАНКА РОССИИ//УФК по Республике Марий Эл г. Йошкар-Ола, БИК: 018860003;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</w:rPr>
        <w:t>Наименование получателя платежа</w:t>
      </w:r>
      <w:r>
        <w:rPr>
          <w:rFonts w:cs="Times New Roman CYR" w:ascii="Times New Roman CYR" w:hAnsi="Times New Roman CYR"/>
        </w:rPr>
        <w:t xml:space="preserve">: Финансовый отдел администрации Звениговского муниципального района Республики Марий Эл (Кокшайская сельская администрация,   л/с 05083А05993);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ИНН: 1203005905; КПП: 120301001; ОКТМО 88612450, р/с: 03232643886124500800; ЕКС ФК (кор/сч) №: 40102810545370000075,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ение платежа: оплата имущества по Договору купли-продажи №__ от __2021 г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4 Надлежащим исполнением обязанности Покупателя по оплате Имущества является  поступление денежных средств на счет Финансовый отдел администрации Звениговского муниципального района Республики Марий Эл (Кокшайская сельская администрация,   л/с 05083А05993) в сумме и в срок, указанные в пункте 2.3 настоящего Договора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, 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3. Обязанности Сторон.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1. Продавец обязан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- передать Покупателю 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2. Покупатель обязан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платить Имущество по цене и в порядке, в соответствии с разделом 2 настоящего Договор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 в установленные законодательством сроки и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 Передача Имущества и переход права собственности на Имущество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4.1. Передача Имущества осуществляется на основании передаточного акта, подписанного Кокшайской сельской администрацией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 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 Ответственность сторон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2. 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6. Заключительные положен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Настоящий Договор вступает в силу с момента его подписания и  прекращает свое действи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исполнением Сторонами своих обязательств по настоящему Договору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4. Настоящий Договор составлен в трех экземплярах, имеющих равную юридическую силу, по одному экземпляру для каждой из сторон, третий экземпляр - для органа государственной регист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7. Реквизиты Сторон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b/>
        </w:rPr>
        <w:t>Продавец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b/>
        </w:rPr>
        <w:t>Покупател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кшайская сельская администрация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Звениговского муниципального района    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 CYR" w:ascii="Times New Roman CYR" w:hAnsi="Times New Roman CYR"/>
        </w:rPr>
        <w:t xml:space="preserve">Республики Марий Эл,                      </w:t>
        <w:tab/>
        <w:t xml:space="preserve">                         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/КПП: 1203005905/120301001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чтовый (юридический) адрес: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24915,  Республика Марий Эл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ениговский район,  с. Кокшайск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л. Кологривова, д. 37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ефон/факс: 8(836) 456-80-05    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mail</w:t>
      </w:r>
      <w:r>
        <w:rPr>
          <w:rFonts w:cs="Times New Roman CYR" w:ascii="Times New Roman CYR" w:hAnsi="Times New Roman CYR"/>
        </w:rPr>
        <w:t xml:space="preserve">: </w:t>
      </w:r>
      <w:r>
        <w:rPr>
          <w:rFonts w:cs="Times New Roman CYR" w:ascii="Times New Roman CYR" w:hAnsi="Times New Roman CYR"/>
          <w:lang w:val="en-US"/>
        </w:rPr>
        <w:t>kokshask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adm</w:t>
      </w:r>
      <w:r>
        <w:rPr>
          <w:rFonts w:cs="Times New Roman CYR" w:ascii="Times New Roman CYR" w:hAnsi="Times New Roman CYR"/>
        </w:rPr>
        <w:t>@</w:t>
      </w:r>
      <w:r>
        <w:rPr>
          <w:rFonts w:cs="Times New Roman CYR" w:ascii="Times New Roman CYR" w:hAnsi="Times New Roman CYR"/>
          <w:lang w:val="en-US"/>
        </w:rPr>
        <w:t>yandex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ru</w:t>
      </w: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дписи Сторон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от Продавца:</w:t>
        <w:tab/>
        <w:tab/>
        <w:tab/>
        <w:t xml:space="preserve">                                          от Покупателя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35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</w:t>
        <w:tab/>
        <w:t>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Договору купли-продажи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имущества     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от  __________ 2021 г  № 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КТ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а-передачи муниципального имущества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. Кокшайск</w:t>
        <w:tab/>
        <w:t xml:space="preserve">                                                                                                ______________ 2021 г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окшайс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Положения, именуемая в дальнейшем «Продавец», в соответствии с п. 7.4  договора  купли-продажи муниципального имущества от «__» _______ 2021 г.  передает,  а ____________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, в лице ______, действующ ___ на основании _______ , именуем__ в дальнейшем «Покупатель», принимает в собственность муниципальное имущество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жилое здание, назначение: нежилое, количество этажей, в том числе подземных этажей: 1, в том числе подземных 0, кадастровый номер: 12:14:0508001:311, общая площадь 25 кв. м.,  адрес объекта: Республика Марий Эл, Звениговский район, село Кокшайск, улица Кологривов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емельный участок, категория земель: земли населенных пунктов, разрешенное использование: для размещения предпринимательской деятельности, кадастровый номер: 12:05:2101001:3240, общая площадь: 112 кв.м., адрес объекта оценки: Республика Марий Эл, Звениговский район, село Кокшайск, улица Кологривова, участок 37б, (далее – муниципальное имущество)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Настоящий акт приёма – передачи муниципального имущества является неотъемлемой частью договора купли – продажи муниципального имущества от ____ 2021 г. № ___, составлен в трех экземплярах, имеющих одинаковую юридическую силу, из которых один находится у  «Продавца», два  - у  «Покупателя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На момент подписания Акта приёма – передачи муниципального имущества  «Покупатель» выполнил свои обязательства по уплате муниципального имущества, указанные в п. 2 договора купли – продажи муниципального имущества от  ________ 2021 г. № ___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кламации (претензии) отсутствую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АВЕЦ ПЕРЕДАЛ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 (Кокшайская сельская администрац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Юридический адрес: 424915, Республика Марий Эл, Звениговский район, с. Кокшайск,         ул. Кологривова, д. 37 А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                             _______________________/Ф.И.О./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М.П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УПАТЕЛЬ ПРИНЯЛ:        _________________________________</w:t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28:00Z</dcterms:created>
  <dc:creator>AdmOr</dc:creator>
  <dc:description/>
  <cp:keywords/>
  <dc:language>en-US</dc:language>
  <cp:lastModifiedBy>User</cp:lastModifiedBy>
  <cp:lastPrinted>2020-04-13T13:57:00Z</cp:lastPrinted>
  <dcterms:modified xsi:type="dcterms:W3CDTF">2021-03-31T08:38:00Z</dcterms:modified>
  <cp:revision>4</cp:revision>
  <dc:subject/>
  <dc:title>Управление по экономике, финансам, имуществу и земельным ресурсам Оричевского района</dc:title>
</cp:coreProperties>
</file>