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района Республики Марий Эл </w:t>
            </w:r>
            <w:r>
              <w:rPr>
                <w:color w:val="000000"/>
                <w:sz w:val="20"/>
                <w:szCs w:val="20"/>
              </w:rPr>
              <w:t>от 27 февраля 2024 года № 57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Звениговской городской администрации Звениговского муниципального района Республики Марий Эл от </w:t>
      </w:r>
      <w:r>
        <w:rPr>
          <w:rFonts w:cs="Times New Roman" w:ascii="Times New Roman" w:hAnsi="Times New Roman"/>
          <w:color w:val="000000"/>
          <w:sz w:val="24"/>
          <w:szCs w:val="24"/>
        </w:rPr>
        <w:t>27 февраля 2024 года № 57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1 апреля 2024 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9 февраля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6 марта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8 марта 2024</w:t>
      </w:r>
      <w:r>
        <w:rPr>
          <w:rFonts w:cs="Times New Roman" w:ascii="Times New Roman" w:hAnsi="Times New Roman"/>
          <w:sz w:val="24"/>
          <w:szCs w:val="24"/>
        </w:rPr>
        <w:t> г., РМЭ, Звениговский район, г. Звенигово,   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2011:126, категория земель - земли населенных пунктов, разрешенное использование – среднеэтажная жилая застройка, площадью 1973 кв.м., расположенный по адресу: Республика Марий Эл, Звениговский район, город Звенигово, улица Пушкина, участок 28, земельные участки, государственная собственность на которые не разграничена, цель предоставления – строительство среднеэтажного многоквартирного жилого до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68 328,00 (двести шестьдесят восемь тысяч триста двадцать восем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117-11/2023 от 25.11.2023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8 049,84 (восемь тысяч сорок девять) рублей 84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6 832,80 (двадцать шесть тысяч восемьсот тридцать два) рубля 8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7.11.2023 года № ТУ-978: максимальная нагрузка (часовой расход газа) - 8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30.11.2023 года      № 1884: технические условия подключения объекта капитального строительства будут выданы после предоставления документов в соответствии с «Правилами подключения (технологического присоединения) к сетям теплоснабжения», утвержденными Постановлением Правительства Российской Федерации от 30 ноября 2021 г. № 2115 указанные в п. 1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bCs/>
        </w:rPr>
        <w:t xml:space="preserve">Письмо МУП «Водоканал» г.Звенигово» от 27.11.2023 года № 249: </w:t>
      </w:r>
      <w:r>
        <w:rPr/>
        <w:t>технические условия на подключение объекта к сетям инженерно-технического обеспечения будут выданы после проектно-сметной документации застройщик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30.11.2023 года № 8455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8701001:763</w:t>
      </w:r>
      <w:r>
        <w:rPr>
          <w:bCs/>
        </w:rPr>
        <w:t xml:space="preserve">, категория земель - земли населенных пунктов, разрешенное использование – для ведения личного подсобного хозяйства, площадью 1426 кв.м., расположенный по адресу: </w:t>
      </w:r>
      <w:r>
        <w:rPr>
          <w:color w:val="000000"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Чуваш-Отарская</w:t>
      </w:r>
      <w:r>
        <w:rPr>
          <w:bCs/>
        </w:rPr>
        <w:t>, земельный участок 65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ограничения прав на земельный участок, предусмотренные статьей 56 Земельного кодекса Российской Федерации: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а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срок действия: не установлен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;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б)</w:t>
      </w:r>
      <w:r>
        <w:rPr>
          <w:rStyle w:val="Fontstyle01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срок действия: c 07.11.2023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;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в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срок действия: c 07.11.2023; реквизиты документа-основания: свидетельство о государственной регистрации права от 07.07.2008 № 12-12-01/086/2008-508 выдан: УФРС по РМЭ; карта (план) от 08.09.2022 № б/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а) </w:t>
      </w:r>
      <w:r>
        <w:rPr>
          <w:rFonts w:cs="TimesNewRomanPSMT;Times New Roman" w:ascii="TimesNewRomanPSMT;Times New Roman" w:hAnsi="TimesNewRomanPSMT;Times New Roman"/>
          <w:color w:val="000000"/>
        </w:rPr>
        <w:t>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 В соответствии с Водным кодексом Российской Федерации от 03.06.2006 №74-ФЗ в границах прибрежных защитных полос наряду с гораничениями, установленными для водоохранной зоны, запрещается: 1) распашка земель; 2) размещение отвалов размываемых грунтов; 3) выпас сельскохозяйственных животных и организация для них летних лагерей, ванн.; Реестровый номер границы: 12:00-6.105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. Часть прибрежной защитной полосы Куйбышевского водохранилища; Тип зоны: Прибрежная защитная полоса; Номер: б/н;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б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утвержденного технического проекта в соответствии со статьей 19.1 Закона Российской Федерации от 21 февраля 1992 года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; Реестровый номер границы: 12:00-6.157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. Часть водоохранной зоны Куйбышевского водохранилища; Тип зоны: Водоохранная зона; Номер: б/н: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в) </w:t>
      </w:r>
      <w:r>
        <w:rPr>
          <w:rFonts w:cs="TimesNewRomanPSMT;Times New Roman" w:ascii="TimesNewRomanPSMT;Times New Roman" w:hAnsi="TimesNewRomanPSMT;Times New Roman"/>
          <w:color w:val="000000"/>
        </w:rPr>
        <w:t>согласно постановления Правительства Российской Федерации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, от 24 февраля 2009 г.; Реестровый номер границы: 12:14-6.92; Вид объекта реестра границ: Зона с особыми условиями использования территории; Вид зоны по документу: Охранная зона воздушных линий электропередач "Электросетевой комплекс "ВЛ-10кВ, ТП-10/0,4кВ, ВЛ-0,4кВ от ПС-110/35/10кВ "Звенигово" ВЛ-1006; Тип зоны: Охранная зона инженерных коммуникаций; Номер: 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2 816,00 (двадцать две тысячи восемьсот шес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113-11/2023 от 25.11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684,48 (шестьсот восемьдесят четыре) рубля 48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 281,60 (две тысячи двести восемьдесят один) рубль 6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3.11.2023 № ТУ-960: максимальная нагрузка (часовой расход газа) -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3.11.2023 года      № 1851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отсутствия источника теплоснабжения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№ 242 от 27.11.2023 года технические условия на подключение объекта к сетям инженерно-технического обеспечения не представляется возможным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23.11.2023 года № 8325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главный специалис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28 марта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 или </w:t>
      </w:r>
      <w:hyperlink r:id="rId21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51:00Z</dcterms:created>
  <dc:creator>Лавлинская</dc:creator>
  <dc:description/>
  <cp:keywords/>
  <dc:language>en-US</dc:language>
  <cp:lastModifiedBy>User</cp:lastModifiedBy>
  <cp:lastPrinted>2023-08-04T13:48:00Z</cp:lastPrinted>
  <dcterms:modified xsi:type="dcterms:W3CDTF">2024-02-28T12:59:00Z</dcterms:modified>
  <cp:revision>9</cp:revision>
  <dc:subject/>
  <dc:title>Министерство государственного имущества Республики Марий Эл</dc:title>
</cp:coreProperties>
</file>