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8 марта 2024 года № 20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8 марта 2023 года № 206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2 ма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9 марта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6 апрел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7 апреля</w:t>
      </w:r>
      <w:r>
        <w:rPr>
          <w:rFonts w:cs="Times New Roman" w:ascii="Times New Roman" w:hAnsi="Times New Roman"/>
          <w:sz w:val="24"/>
          <w:szCs w:val="24"/>
        </w:rPr>
        <w:t xml:space="preserve"> 2024 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10002:326, категория земель - земли населенных пунктов, разрешенное использование – для ведения личного подсобного хозяйства, площадью 2 500 кв.м., расположенный по адресу: Российская Федерация, Республика Марий Эл, Звениговский район, д. Кокшамары, ул. Хлебников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54 000 (Пя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3-24 об оценке рыночной стоимости годовой арендной платы земельного участка от 31 янва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1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              1 620 (одна тысяча шест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 400 (Пя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10002:327, категория земель - земли населенных пунктов, разрешенное использование – для ведения личного подсобного хозяйства, площадью 2 500 кв.м., расположенный по адресу: Российская Федерация, Республика Марий Эл, Звениговский район, д. Кокшамары, ул. Хлебников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54 000 (Пя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4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</w:t>
      </w:r>
      <w:r>
        <w:rPr>
          <w:bCs/>
        </w:rPr>
        <w:t xml:space="preserve"> </w:t>
      </w:r>
      <w:r>
        <w:rPr>
          <w:b/>
        </w:rPr>
        <w:t xml:space="preserve">- 3 % от начальной цены предмета аукциона:              </w:t>
      </w:r>
      <w:r>
        <w:rPr>
          <w:bCs/>
        </w:rPr>
        <w:t xml:space="preserve"> 1 620 (Одна тысяча шест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 400 (Пя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10002:328, категория земель - земли населенных пунктов, разрешенное использование – для ведения личного подсобного хозяйства, площадью 2 473 кв.м., расположенный по адресу: Российская Федерация, Республика Марий Эл, Звениговский район, д. Кокшамары, ул. Хлебников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2" w:name="_Hlk160697047"/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2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53 000 (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5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               1 590 (Одна тысяча п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 300 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000000:8965, категория земель - земли населенных пунктов, разрешенное использование – для ведения личного подсобного хозяйства, площадью 2 520 кв.м., расположенного по адресу: Российская Федерация, Республика Марий Эл, Звениговский район, д. Кокшамары, ул. Хлебников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4 в размере ежегодной арендной платы:</w:t>
      </w:r>
      <w:r>
        <w:rPr>
          <w:bCs/>
        </w:rPr>
        <w:t xml:space="preserve"> 55 000 (Пят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6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4 - 3 % от начальной цены предмета аукциона:</w:t>
      </w:r>
      <w:r>
        <w:rPr>
          <w:bCs/>
        </w:rPr>
        <w:t xml:space="preserve">              1 650 (Одна тысяча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5 500 (П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3" w:name="_Hlk161227018"/>
      <w:bookmarkEnd w:id="3"/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966, категория земель - земли населенных пунктов, разрешенное использование – для ведения личного подсобного хозяйства, площадью 2 500 кв.м., расположенный по адресу: Российская Федерация, Республика Марий Эл, Звениговский район, д. Кокшамары, ул. Хлебников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5 в размере ежегодной арендной платы:</w:t>
      </w:r>
      <w:r>
        <w:rPr>
          <w:bCs/>
        </w:rPr>
        <w:t xml:space="preserve"> 54 000 (Пя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7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 1 620 (Одна тысяча шест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5 400 (Пя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4" w:name="_Hlk161227018"/>
      <w:bookmarkStart w:id="5" w:name="_Hlk161227018"/>
      <w:bookmarkEnd w:id="5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6" w:name="_Hlk161227507"/>
      <w:bookmarkEnd w:id="6"/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02001:718, категория земель - земли населенных пунктов, разрешенное использование – для индивидуального жилищного строительства, площадью 1 023 кв.м., расположенный по адресу: Российская Федерация, Республика Марий Эл, Звениговский район, п. Уржумское лесничество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6 в размере ежегодной арендной платы:</w:t>
      </w:r>
      <w:r>
        <w:rPr>
          <w:bCs/>
        </w:rPr>
        <w:t xml:space="preserve"> 34 000 (Три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9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 1 020 (Одна тысяч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3 400 (Три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7" w:name="_Hlk161227507"/>
      <w:bookmarkStart w:id="8" w:name="_Hlk161227507"/>
      <w:bookmarkEnd w:id="8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02001:719, категория земель - земли населенных пунктов, разрешенное использование – для индивидуального жилищного строительства, площадью 987 кв.м., расположенный по адресу: Российская Федерация, Республика Марий Эл, Звениговский район, п. Уржумское лесничество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 xml:space="preserve">не зарегистрирован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7 в размере ежегодной арендной платы:</w:t>
      </w:r>
      <w:r>
        <w:rPr>
          <w:bCs/>
        </w:rPr>
        <w:t xml:space="preserve"> 33 000 (Тридцать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0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7 - 3 % от начальной цены предмета аукциона:</w:t>
      </w:r>
      <w:r>
        <w:rPr>
          <w:bCs/>
        </w:rPr>
        <w:t xml:space="preserve">             990 (Дев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7 - 10 % от начальной цены предмета аукциона: </w:t>
      </w:r>
      <w:r>
        <w:rPr>
          <w:bCs/>
        </w:rPr>
        <w:t>3 300 (Три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301001:303, категория земель - земли населенных пунктов, разрешенное использование – для ведения личного подсобного хозяйства, площадью 1 500 кв.м., расположенный по адресу: Российская Федерация, Республика Марий Эл, Звениговский муниципальный район, п. Уржумское лесничество, ул. Заозерная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 особыми условиями использования территории. Вид зоны по документу: Зона подтопления территории п. Уржумское лесничество Кокша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8 в размере ежегодной арендной платы:</w:t>
      </w:r>
      <w:r>
        <w:rPr>
          <w:bCs/>
        </w:rPr>
        <w:t xml:space="preserve"> 50 000 (Пя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1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8 - 3 % от начальной цены предмета аукциона:</w:t>
      </w:r>
      <w:r>
        <w:rPr>
          <w:bCs/>
        </w:rPr>
        <w:t xml:space="preserve">             1 500 (Одна тысяча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8 - 10 % от начальной цены предмета аукциона: </w:t>
      </w:r>
      <w:r>
        <w:rPr>
          <w:bCs/>
        </w:rPr>
        <w:t>5 000 (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е участки по лотам №№ 1-8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Кокшамарской сельской администрации Звениговского муниципального района Республики Марий Эл от 27.12.2023 года № 663 об отсутствии сетей централизованного теплоснабжения, водоснабжения, водоотведения, газ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Министерства культуры, печати и по делам национальностей Республики Марий Эл от 29.12.2023 года № 9095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9" w:name="_Hlk137208457"/>
      <w:bookmarkEnd w:id="9"/>
      <w:r>
        <w:rPr>
          <w:b/>
        </w:rPr>
        <w:t xml:space="preserve">3) </w:t>
      </w:r>
      <w:r>
        <w:rPr>
          <w:bCs/>
        </w:rPr>
        <w:t>Правила землепользования и застройки Кокшамарского сельского поселения Звениговского муниципального района Республики Марий Эл утвержденые решением Собрания депутатов Кокшамарского сельского поселения Звениговского муниципального района Республики Марий Эл от 22.12.2022 № 19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0" w:name="_Hlk137208658"/>
      <w:bookmarkStart w:id="11" w:name="_Hlk137208658"/>
      <w:bookmarkEnd w:id="1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2" w:name="Par0"/>
      <w:bookmarkEnd w:id="12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27 апреля 2024 г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3" w:name="_Hlk131425067"/>
      <w:r>
        <w:rPr/>
        <w:t xml:space="preserve">(далее - ТС) </w:t>
      </w:r>
      <w:bookmarkEnd w:id="13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 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3-13T13:18:00Z</cp:lastPrinted>
  <dcterms:modified xsi:type="dcterms:W3CDTF">2024-03-21T06:25:00Z</dcterms:modified>
  <cp:revision>110</cp:revision>
  <dc:subject/>
  <dc:title>Министерство государственного имущества Республики Марий Эл</dc:title>
</cp:coreProperties>
</file>