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И АУКЦИ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 АРЕНДЫ МУНИЦИПАЛЬНОГО ИМУЩЕСТВА, СОСТАВЛЯЮЩЕГО КАЗНУ ЗВЕНИГОВСКОГО МУНИЦИПАЛЬНОГО РАЙОНА, В ЦЕЛЯХ ИМУЩЕСТВЕННОЙ ПОДДЕРЖКИ СУБЪЕКТОВ МАЛОГО И СРЕДНЕГО ПРЕДПРИНИМАТЕЛЬСТВА И ОРГАНИЗАЦИЙ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УЮЩИХ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оведения аукциона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Звениговского муниципального района Республики Марий Эл от 17 марта 202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№ 240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Организатора аукциона: </w:t>
      </w:r>
      <w:r>
        <w:rPr>
          <w:rFonts w:cs="Times New Roman" w:ascii="Times New Roman" w:hAnsi="Times New Roman"/>
          <w:sz w:val="24"/>
          <w:szCs w:val="24"/>
        </w:rPr>
        <w:t>Администрация Звениговского муниципального района Республики Марий Э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425060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а Марий Эл, г. Звенигово, ул. Ленина, д. 39, adzven@rambler.ru, тел. (83645) 7-36-68.</w:t>
      </w:r>
      <w:r>
        <w:rPr>
          <w:sz w:val="24"/>
          <w:szCs w:val="24"/>
        </w:rPr>
        <w:t xml:space="preserve">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аукцио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</w:t>
      </w:r>
      <w:r>
        <w:rPr>
          <w:rFonts w:cs="Times New Roman" w:ascii="Times New Roman" w:hAnsi="Times New Roman"/>
          <w:sz w:val="24"/>
          <w:szCs w:val="24"/>
        </w:rPr>
        <w:t xml:space="preserve"> и открытый по форме подачи предложения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 (пять) процентов начальной (минимальной) цены договора аренды имущества (цены лота)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мете аукциона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44"/>
        <w:gridCol w:w="1203"/>
        <w:gridCol w:w="853"/>
        <w:gridCol w:w="1330"/>
        <w:gridCol w:w="1463"/>
        <w:gridCol w:w="862"/>
        <w:gridCol w:w="835"/>
        <w:gridCol w:w="1174"/>
      </w:tblGrid>
      <w:tr>
        <w:trPr>
          <w:trHeight w:val="1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а 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муществ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расположения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,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, технические характеристики имуще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ачальная (минимальная) цена договора аренды (цена лота) в размере ежегодного платежа за право аренды имущества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з учета НДС, коммунальных и эксплутационных услуг</w:t>
            </w:r>
            <w:r>
              <w:rPr>
                <w:sz w:val="16"/>
                <w:szCs w:val="16"/>
              </w:rPr>
              <w:t>), руб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задатка, руб. (без учета НДС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договора арен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 имущества</w:t>
            </w:r>
          </w:p>
        </w:tc>
      </w:tr>
      <w:tr>
        <w:trPr>
          <w:trHeight w:val="1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Филиппсолинского СД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арий Эл, Звениговский район, д. Филипп-Сола, ул. Мира, д.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Год постройки 1983 г.,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фундамент – бутовый ленточный; наружные стены - кирпичные; перегородки - кирпичные; перекрытия - железобетонные плиты; полы - дощатые, проемы дверные - простые; внутренняя отделка - прост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 32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864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 л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предпри-нимательской деятельности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27 марта 2020 г. с 08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(время московское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16 апреля 2020г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10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Марий Эл, г. Звенигово, ул. Ленина, д. 39, каб. 209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в рабочие дни  с 8 часов 00 минут (время московское) до 17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а Марий Эл, г. Звенигово, ул. Ленина, д.39, каб.209, </w:t>
      </w:r>
      <w:r>
        <w:rPr>
          <w:rFonts w:cs="Times New Roman" w:ascii="Times New Roman" w:hAnsi="Times New Roman"/>
          <w:b/>
          <w:sz w:val="24"/>
          <w:szCs w:val="24"/>
        </w:rPr>
        <w:t>16 апреля 2020г. в 10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гистрация по адресу:  Республика Марий Эл,  г. Звенигово, ул. Ленина, д.39, каб.209, </w:t>
      </w:r>
      <w:r>
        <w:rPr>
          <w:rFonts w:cs="Times New Roman" w:ascii="Times New Roman" w:hAnsi="Times New Roman"/>
          <w:b/>
          <w:sz w:val="24"/>
          <w:szCs w:val="24"/>
        </w:rPr>
        <w:t>20 апреля 2020г. в 9 часов 30 минут</w:t>
      </w:r>
      <w:r>
        <w:rPr>
          <w:rFonts w:cs="Times New Roman" w:ascii="Times New Roman" w:hAnsi="Times New Roman"/>
          <w:sz w:val="24"/>
          <w:szCs w:val="24"/>
        </w:rPr>
        <w:t xml:space="preserve"> (время московское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чало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Республика Марий Эл, г. Звенигово, ул. Ленина, д.39, актовый зал, </w:t>
      </w:r>
      <w:r>
        <w:rPr>
          <w:rFonts w:cs="Times New Roman" w:ascii="Times New Roman" w:hAnsi="Times New Roman"/>
          <w:b/>
          <w:sz w:val="24"/>
          <w:szCs w:val="24"/>
        </w:rPr>
        <w:t>20 апреля 2020г. в 10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(время московско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 аукциона вправе отказаться от проведения аукцио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10 апреля 2020 г. до 17 час. 00 мин. включительн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6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b/>
          <w:bCs/>
          <w:color w:val="000000"/>
          <w:sz w:val="24"/>
          <w:szCs w:val="24"/>
        </w:rPr>
        <w:t>Для участия в аукционе установлено требование о внесении задатка </w:t>
      </w:r>
      <w:r>
        <w:rPr>
          <w:rFonts w:cs="Times New Roman CYR"/>
          <w:color w:val="000000"/>
          <w:sz w:val="24"/>
          <w:szCs w:val="24"/>
        </w:rPr>
        <w:t xml:space="preserve">в размере </w:t>
        <w:br/>
        <w:t>20 % от начальной (минимальной) цены договора аренды имущества (цены лота)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задатка третьими лицами не допускается. 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платы задатка заявителем – безналична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Задаток должен быть перечислен на расчетный счет Организатора аукциона – Администрации Звениговского муниципального района Республики Марий Эл: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атель – УФК по Республике Марий Эл (Администрация Звениговского муниципального района Республики Марий Эл, л/с 05083А05372), ИНН 1203001273, КПП 120301001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/с 40302810900003000091 в Отделении-НБ Республика Марий Эл, БИК 048860001. Назначение платежа: задаток для участия в аукционе ___.___.2020 г., лот № ___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олжен поступить на указанный счет до дня окончания приема заявок для участия в аукционе, </w:t>
      </w:r>
      <w:r>
        <w:rPr>
          <w:rFonts w:cs="Times New Roman" w:ascii="Times New Roman" w:hAnsi="Times New Roman"/>
          <w:b/>
          <w:sz w:val="24"/>
          <w:szCs w:val="24"/>
        </w:rPr>
        <w:t>не позднее 15 апреля 2020 г.</w:t>
      </w:r>
      <w:r>
        <w:rPr>
          <w:rFonts w:cs="Times New Roman" w:ascii="Times New Roman" w:hAnsi="Times New Roman"/>
          <w:sz w:val="24"/>
          <w:szCs w:val="24"/>
        </w:rPr>
        <w:t xml:space="preserve"> Документом, подтверждающим поступление задатка, является выписка со счета Организатора аукциона. В случае если заявителем подана заявка на участие в аукционе в соответствии с требованиями документации об аукционе, соглашение о задатке между организатором аукциона и заявителем считается совершенным в письменной форме. Обязательного заключения договора задатка не требу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тенденты, задатки которых не поступили на счет организатора аукциона в указанный срок, к участию в аукционе не допускаются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 участию в аукционе допускаются только: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убъекты малого и среднего предпринимательства, включенные в Единый реестр субъектов малого и среднего предпринимательства в соответствии со статьей 4.1 Федерального закона от 24 июля 2007 г. № 209-ФЗ «О развитии малого и среднего предпринимательства в Российской Федерации» (далее - Закон № 209-ФЗ), имеющие право на поддержку органами государственной власти и органами местного самоуправления в соответствии с частями 3 и 5 статьи 14 Закона № 209-ФЗ;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ции, образующие инфраструктуру поддержки субъектов малого и среднего предпринимательства, соответствующие требованиям статьи 15 Закона № 209-ФЗ, и включенные в Единый реестр организаций, образующих инфраструктуру поддержки субъектов малого и среднего предпринимательства, в соответствии со статьей 15.1 Закона № 209-ФЗ,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, и внесшие задаток для участия в аукционе в установленный сро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ем аукциона признается участник, предложивший наиболее высокую цену договора аренды (цену лот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мер арендной платы по договору аренды имущества устанавливается по результатам аукциона, платежи по договору осуществляются с учетом льгот, установленных пунктом 4.5 </w:t>
      </w:r>
      <w:r>
        <w:rPr>
          <w:rFonts w:cs="Times New Roman" w:ascii="Times New Roman" w:hAnsi="Times New Roman"/>
          <w:b/>
          <w:sz w:val="24"/>
          <w:szCs w:val="24"/>
        </w:rPr>
        <w:t>Положения «О порядке управления и распоряжения имуществом, находящимся в собственности муниципального образования «Звениговский муниципальный район», утвержденным решением Собрания депутатов муниципального образования   «Звениговский    муниципальный    район»    от  03.09.2014 г.  № 335  (в редакции решений  от 22.11.2017 г. № 261, от 21.11.2018 г. № 326).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, место и порядок предоставления документации об аукционе, официальный сайт торгов, на котором размещена документация об аукционе: </w:t>
      </w: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на официальном сайте Звениговского муниципального района Республики Марий Э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dmzven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 на адре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ой почты Организатора аукциона, по месту нахождения организатора аукциона: Республика Марий Эл, г. Звенигово, ул. Ленина, д.39, каб.209 в рабочие дни в течение 2 рабочих дней со дня получения соответствующего запроса в рабочие дни  с 8 часов 00 минут (время московское) до 17 часов 00 минут (время московское). 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gov.mar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31:00Z</dcterms:created>
  <dc:creator>Марченко</dc:creator>
  <dc:description/>
  <cp:keywords/>
  <dc:language>en-US</dc:language>
  <cp:lastModifiedBy>SapozhnikovaTV</cp:lastModifiedBy>
  <cp:lastPrinted>2020-03-18T13:18:00Z</cp:lastPrinted>
  <dcterms:modified xsi:type="dcterms:W3CDTF">2020-03-19T06:27:00Z</dcterms:modified>
  <cp:revision>156</cp:revision>
  <dc:subject/>
  <dc:title>ИЗВЕЩЕНИЕ</dc:title>
</cp:coreProperties>
</file>