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4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 постановлению Администрации Кужмарского сельского поселения </w:t>
      </w:r>
    </w:p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_________________ года № _______</w:t>
      </w:r>
      <w:r>
        <w:rPr>
          <w:i w:val="false"/>
          <w:color w:val="000000"/>
          <w:sz w:val="20"/>
        </w:rPr>
        <w:t xml:space="preserve"> 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Кужмарского сельского поселен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Васильева Вячеслава Николаевича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Кужмарского сельского поселения Звениговского муниципального района Республики Марий Эл «О проведении аукциона на право заключения договора аренды земельного участка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Кужмарского сельского поселения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ИНН 1203005912 КПП 120301001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олучатель: УФК по Республики Марий Эл (Кужмарская сельская администрация Звениговского муниципального района Республики Марий Эл л/с 04083А06050)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Банковские реквизиты: ОТДЕЛЕНИЕ-НБ РЕСПУБЛИКА МАРИЙ ЭЛ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БАНКА РОССИИ//УФК по Республики Марий Эл г. Йошкар-Ола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ЕКС ФК № 40102810545370000075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№ </w:t>
      </w:r>
      <w:r>
        <w:rPr>
          <w:b/>
          <w:i w:val="false"/>
          <w:sz w:val="20"/>
        </w:rPr>
        <w:t>р/сч 03100643000000010800</w:t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 xml:space="preserve">№ </w:t>
      </w:r>
      <w:r>
        <w:rPr>
          <w:b/>
          <w:i w:val="false"/>
          <w:sz w:val="20"/>
        </w:rPr>
        <w:t>л/сч 04083А06050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БИК 018860003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КБК аренда земли: 904 111 0502510 0000 120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Назначение: арендная плата по договору №___ от 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Кужмарского сельского поселения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Кужмарского сельского поселен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73, РМЭ, Звениговский район, с. Кужмара, ул. Центральная, д.3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User1</cp:lastModifiedBy>
  <cp:lastPrinted>2023-05-04T09:22:00Z</cp:lastPrinted>
  <dcterms:modified xsi:type="dcterms:W3CDTF">2023-12-14T07:54:00Z</dcterms:modified>
  <cp:revision>34</cp:revision>
  <dc:subject/>
  <dc:title>МАРИЙ ЭЛ РЕСПУБЛИКЫСЕ</dc:title>
</cp:coreProperties>
</file>