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14 мая 2024 года № 74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Кужмарская сельская администрация Звениговского муниципального района Республики Марий Эл сообщает о проведении аукционов на право заключения договора аренды земельного участк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жмарская сельская администрация Звениговского муниципального района Республики Марий Эл, юридический и фактический (почтовый) адрес: 425073, Республика Марий Эл, Звениговский район, с. Кужмара, ул. Центральная, д.3, каб. 5, E-mail: poselenie1@mail.ru, телефоны: 8(83645)6-31-43. Режим работы с 8 час.00 мин. до 17 час. 00 мин., перерыв с 12 час. 00 мин. до 13 час. 00 мин. (время московское), выходные суббота, воскресенье. Сайт - http://admzven.ru/.</w:t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Администрации Звениговского муниципального района Республики Марий Эл от 14 мая 2024 года № 74 «О проведении аукциона на право заключения договоров аренды земельного участк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4 июн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4 мая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9 июн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0 июня</w:t>
      </w:r>
      <w:r>
        <w:rPr>
          <w:rFonts w:cs="Times New Roman" w:ascii="Times New Roman" w:hAnsi="Times New Roman"/>
          <w:sz w:val="24"/>
          <w:szCs w:val="24"/>
        </w:rPr>
        <w:t xml:space="preserve"> 2024 года, РМЭ, Звениговский район, с.Кужмара, ул. Центральная, д.3, каб.5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59855943"/>
      <w:r>
        <w:rPr>
          <w:b/>
          <w:bCs/>
        </w:rPr>
        <w:t>Предмет аукциона:</w:t>
      </w:r>
      <w:bookmarkEnd w:id="2"/>
      <w:r>
        <w:rPr>
          <w:bCs/>
        </w:rPr>
        <w:t xml:space="preserve"> Земельный участок с кадастровым номером 12:14:1101005:339/2, категория земель – земли сельскохозяйственного назначения, разрешенное использование – для сельскохозяйственного использования, площадью 254 167,02 кв.м., расположенный по адресу: Российская Федерация, Республика Марий Эл, Звениговский райо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Ограничения (обременения) права: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рок аренды: 5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чальная цена предмета аукциона по лоту № 1 в размере ежегодной арендной платы: 100 640 (Сто тысяч шестьсот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чальная цена предмета аукциона определена на основании отчета № 57Н.11.23 об оценке рыночной стоимости годовой арендной платы земельного участка от 22 ноября 2023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Шаг аукциона по лоту № 1 - 3 % от начальной цены предмета аукциона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3 019 (Три тысячи девятнадцать) рублей 2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Размер задатка на участие в аукционе по лоту № 1 - 10 % от начальной цены предмета аукциона: 10 064 (Десять тысяч шестьдесят четыре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1) Письмо Министерства культуры, печати и по делам национальностей Республики Марий Эл от 01.11.2023 года № 7841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3" w:name="_Hlk137208658"/>
      <w:bookmarkStart w:id="4" w:name="_Hlk137208457"/>
      <w:r>
        <w:rPr>
          <w:bCs/>
        </w:rPr>
        <w:t xml:space="preserve">2) Правила землепользования и застройки муниципального образования «Кужмарское сельское поселение» Звениговского района Республики Марий Эл утверждены решением Собрания депутатов муниципального образования «Кужмарское сельское поселение» Звениговского муниципального района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                                                                                                                                                                 </w:t>
      </w:r>
      <w:bookmarkEnd w:id="3"/>
      <w:bookmarkEnd w:id="4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Кужмарской сельской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Звениговский район, с. Кужмара, ул. Центральная, д.3, каб. 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Анастасия Андрее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6-31-43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6-31-43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5" w:name="Par0"/>
      <w:bookmarkEnd w:id="5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20 июня 2024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6" w:name="_Hlk131425067"/>
      <w:r>
        <w:rPr/>
        <w:t xml:space="preserve">(далее - ТС) </w:t>
      </w:r>
      <w:bookmarkEnd w:id="6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Кужмарской сельской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Кужмарская сель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Кужмарская сельская администрации Звениговского муниципального района Республики Марий Эл (адрес: РМЭ, Звениговский район, с.Кужмара, ул. Центральная, д..3 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 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30:00Z</dcterms:created>
  <dc:creator>Лавлинская</dc:creator>
  <dc:description/>
  <cp:keywords/>
  <dc:language>en-US</dc:language>
  <cp:lastModifiedBy>User1</cp:lastModifiedBy>
  <cp:lastPrinted>2024-05-20T08:48:00Z</cp:lastPrinted>
  <dcterms:modified xsi:type="dcterms:W3CDTF">2024-05-23T14:05:00Z</dcterms:modified>
  <cp:revision>11</cp:revision>
  <dc:subject/>
  <dc:title>Министерство государственного имущества Республики Марий Эл</dc:title>
</cp:coreProperties>
</file>