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21 мая 2025 года № 579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1 мая 2025 года № 579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11 июн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3 ма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6 июн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0 июня</w:t>
      </w:r>
      <w:r>
        <w:rPr>
          <w:rFonts w:cs="Times New Roman" w:ascii="Times New Roman" w:hAnsi="Times New Roman"/>
          <w:sz w:val="24"/>
          <w:szCs w:val="24"/>
        </w:rPr>
        <w:t xml:space="preserve"> 2025 года, РМЭ, Звениговский район,                              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201001:245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Кужмарское сельское поселение, деревня Нуктуж, улица Новая, земельный участок 12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516 000 (Пятьсот  шест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</w:t>
        <w:br/>
        <w:t>25 800 (Двадцать 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51 600 (Пятьдесят одна тысяча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18.02.2025 № ТУ-9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414156"/>
      <w:bookmarkEnd w:id="0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414156"/>
      <w:bookmarkEnd w:id="1"/>
      <w:r>
        <w:rPr>
          <w:b/>
        </w:rPr>
        <w:t>2)</w:t>
      </w:r>
      <w:r>
        <w:rPr>
          <w:bCs/>
        </w:rPr>
        <w:t xml:space="preserve"> Письмо ООО «Марикоммунэнерго» от 27.02.2025 г. № 344 об отсутствии источников теплоснабжения ООО «Марикоммунэнерго» в населенном пункте                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03.03.2025 года № 41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09790353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201001:246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Кужмарское сельское поселение, деревня Нуктуж, улица Новая, земельный участок 11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2:</w:t>
      </w:r>
      <w:r>
        <w:rPr>
          <w:bCs/>
        </w:rPr>
        <w:t xml:space="preserve"> 516 000 (Пятьсот  шест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5 % от начальной цены предмета аукциона:</w:t>
      </w:r>
      <w:r>
        <w:rPr>
          <w:bCs/>
        </w:rPr>
        <w:t xml:space="preserve"> </w:t>
        <w:br/>
        <w:t>25 800 (Двадцать 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51 600 (Пятьдесят одна тысяча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18.02.2025 № ТУ-9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7.02.2025 г. № 344 об отсутствии источников теплоснабжения ООО «Марикоммунэнерго» в населенном пункте                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03.03.2025 года № 41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09694190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1, №2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               № 199 от 24.02.2022г., от 26.12.2022 г. № 235, от 05.08.2023 № 215, от 23.05.2023 г.              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701002:425, категория земель - земли населенных пунктов, разрешенное использование – для индивидуального жилищного строительства, площадью 981 кв.м., расположенный по адресу: Российская Федерация, Республика Марий Эл, Звениговский муниципальный район, Исменецкое сельское поселение, </w:t>
      </w:r>
      <w:r>
        <w:rPr>
          <w:shd w:fill="F8F8F8" w:val="clear"/>
        </w:rPr>
        <w:t>д. Мари-Луговая, ул. Мари-Луговая, земельный участок 11а</w:t>
      </w:r>
      <w:r>
        <w:rPr>
          <w:bCs/>
        </w:rPr>
        <w:t>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охранная зона особо охраняемого природного объекта Национального парка «Марий Чодра»;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она с особыми условиями использования территории. Вид зоны по документу: Зона подтоплении территории д.Мари-Луговая Исменецкого сельского поселения Звениговского муницпального района Республики Марий Элводами весеннего половодья реки Волга (Куйбышевского водохранилище)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3:</w:t>
      </w:r>
      <w:r>
        <w:rPr>
          <w:bCs/>
        </w:rPr>
        <w:t xml:space="preserve"> 545 000 (Пятьсот сорок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 - 5 % от начальной цены предмета аукциона:</w:t>
      </w:r>
      <w:r>
        <w:rPr>
          <w:bCs/>
        </w:rPr>
        <w:t xml:space="preserve">            27 250 (Двадцать семь тысяч двест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54 500 (Пятьдесят четыре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19.02.2025 № ТУ-97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7.02.2025 г. № 343 об отсутствии источников теплоснабжения ООО «Марикоммунэнерго» в населенном пункте                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Исменецкой сельской администрации Звениговского муниципального района Республики Марий Эл от 03 марта 2025 года № 167 об отсутствии в населенном пункте Мари-Луговая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11905526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701002:428, категория земель - земли населенных пунктов, разрешенное использование – для ведения личного подсобного хозяйства, площадью 1364 кв.м., расположенный по адресу: Российская Федерация, Республика Марий Эл, Звениговский муниципальный район, Исменецкое сельское поселение, </w:t>
      </w:r>
      <w:r>
        <w:rPr>
          <w:shd w:fill="F8F8F8" w:val="clear"/>
        </w:rPr>
        <w:t>д. Мари-Луговая, ул. Мари-Луговая, земельный участок 17б</w:t>
      </w:r>
      <w:r>
        <w:rPr>
          <w:bCs/>
        </w:rPr>
        <w:t>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4:</w:t>
      </w:r>
      <w:r>
        <w:rPr>
          <w:bCs/>
        </w:rPr>
        <w:t xml:space="preserve"> 824 000 (Восемьсот 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 - 5 % от начальной цены предмета аукциона:</w:t>
      </w:r>
      <w:r>
        <w:rPr>
          <w:bCs/>
        </w:rPr>
        <w:t xml:space="preserve">            41 200 (Сорок одна тысяча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82 400 (Восемьдесят 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19.02.2025 № ТУ-97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7.02.2025 г. № 343 об отсутствии источников теплоснабжения ООО «Марикоммунэнерго» в населенном пункте                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</w:rPr>
        <w:t>Водоснабжение:</w:t>
      </w:r>
      <w:r>
        <w:rPr>
          <w:bCs/>
        </w:rPr>
        <w:t xml:space="preserve"> Технические условия № 87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03.03.2025 года: Водопровод: глубина залегания не менее 1,8 м., труба. Труба ПНД диаметром 110 мм. Материал и диаметр труб в точке присоединения: труба п/этил. диаметром не более 32 мм. Обязательная установка запорной арматуры в колодце, прибора учета в точке врезки. Место присоединения: ВК, расстояние – 42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11873407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о лотам №3, №4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Булатова Елена Аркадьевна</w:t>
      </w:r>
      <w:r>
        <w:rPr>
          <w:spacing w:val="-4"/>
        </w:rPr>
        <w:t xml:space="preserve"> – консультант отдела по управлению муниципальным имуществом и земельными ресурсами, </w:t>
      </w:r>
      <w:r>
        <w:rPr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2" w:name="Par0"/>
      <w:bookmarkEnd w:id="2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10 июн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3" w:name="_Hlk131425067"/>
      <w:r>
        <w:rPr/>
        <w:t xml:space="preserve">(далее - ТС) </w:t>
      </w:r>
      <w:bookmarkEnd w:id="3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десяти рабочих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обе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5-05-21T09:23:00Z</cp:lastPrinted>
  <dcterms:modified xsi:type="dcterms:W3CDTF">2025-05-22T10:16:00Z</dcterms:modified>
  <cp:revision>165</cp:revision>
  <dc:subject/>
  <dc:title>Министерство государственного имущества Республики Марий Эл</dc:title>
</cp:coreProperties>
</file>