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Суслонгерская городская администрация Звениговского муниципального района Республики Марий Эл сообщает о проведении аукциона по продаже земельных участков 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слонгерская городская администрация Звениговского муниципального района Республики Марий Эл, юридический и фактический (почтовый) адрес: 425050, Республика Марий Эл, Звениговский район, пгт. Суслонгер, ул. Железнодорожная, д. 60, E-mail: </w:t>
      </w:r>
      <w:r>
        <w:rPr>
          <w:b w:val="false"/>
          <w:sz w:val="24"/>
          <w:szCs w:val="24"/>
          <w:lang w:val="en-US"/>
        </w:rPr>
        <w:t>susladmin</w:t>
      </w:r>
      <w:r>
        <w:rPr>
          <w:b w:val="false"/>
          <w:sz w:val="24"/>
          <w:szCs w:val="24"/>
        </w:rPr>
        <w:t>@rambler.ru, телефоны: 8(83645)</w:t>
      </w:r>
      <w:r>
        <w:rPr>
          <w:b w:val="false"/>
          <w:sz w:val="24"/>
          <w:szCs w:val="24"/>
          <w:lang w:val="en-US"/>
        </w:rPr>
        <w:t>6-75-72</w:t>
      </w:r>
      <w:r>
        <w:rPr>
          <w:b w:val="false"/>
          <w:sz w:val="24"/>
          <w:szCs w:val="24"/>
        </w:rPr>
        <w:t>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Суслонгерской городской администрации Звениговского муниципального района Республики Марий Эл от 04 марта 2024 года № 20 «О проведении аукциона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22 апреля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rPr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10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2 марта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8 апреля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19 апреля </w:t>
      </w:r>
      <w:r>
        <w:rPr>
          <w:rFonts w:cs="Times New Roman" w:ascii="Times New Roman" w:hAnsi="Times New Roman"/>
          <w:sz w:val="24"/>
          <w:szCs w:val="24"/>
        </w:rPr>
        <w:t>2024 г., РМЭ, Звениговский район, пгт. Суслонгер, ул. Железнодорожная, д. 60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5301001:2182, категория земель - земли населенных пунктов, разрешенное использование – для индивидуального жилищного строительства, площадью 979,0 кв.м., расположенный по адресу: Российская Федерация, Республика Марий Эл, Звениговский район, п. Мочалище, ул. Комсомольская, земельные участки, государственная собственность на которые не разграничена, цель предоставления – для строительства индивидуального жилого дом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ачальная цена предмета аукциона по лоту № 1 в размере:  </w:t>
      </w:r>
      <w:r>
        <w:rPr>
          <w:bCs/>
        </w:rPr>
        <w:t xml:space="preserve"> 105 000 (Сто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10-107-4 об оценке рыночной стоимости земельного участка от 31 октябр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3 150 (три тысячи сто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0 500 (деся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3.10.2023 № ТУ-836: максимальная нагрузка (часовой расход газа) - 1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 на 2023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23.10.2023 года № 1695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 xml:space="preserve">к сетям центрального водоснабжения и водоотведения предоставленные МУП «Аква-Сервис» от 28.09.2023г. № 384. Протяженность вводной трубы питьевого водоснабжения к домовому строению –50м.; диаметр вводной трубы питьевого водоснабжения  (домовое строение) – 25 мм.; диаметр запорной арматуры – соответствующий; глубина заложения водопровода 1,8м.; срок действия технических условий -1 год; «Абонент» - обслуживает и несет ответственность за техническое состояние запорной арматуры, прибора учета (ПУ) и систем водопровода по границе раздела обслуживания; все работы «Абонент» производит из своих материалов; по окончании работ вызывает представителей МУП «Аква-Сервис» для осмотра и составления акта выполненных работ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8.09.2023 года № 7075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5301001:2191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1000,0 кв.м., расположенный по адресу: Российская Федерация, Республика Марий Эл, Звениговский район, п. Мочалище, ул. Пролетарская, земельные участки, государственная собственность на которые не разграничена, цель предоставления – 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Начальная цена предмета аукциона по лоту № 2 в размере:</w:t>
      </w:r>
      <w:r>
        <w:rPr>
          <w:bCs/>
        </w:rPr>
        <w:t xml:space="preserve">  114 000 (Сто четырнадцать 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01-85-1 об оценке рыночной стоимости земельного участка от 06 феврал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3 420 (три тысячи четыреста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1 400 (одиннадца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1.11.2023 № ТУ-952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 на 2023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27.11.2023 года № 1861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>к сетям центрального водоснабжения и водоотведения предоставленные МУП «Аква-Сервис» от 18.11.2023г. № 409. Нет технической возможности на подключение к сетям централизованного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7.11.2023 года № 8398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5301001:2192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1000,0 кв.м., расположенный по адресу: Российская Федерация, Республика Марий Эл, Звениговский район, п. Мочалище, ул. Пролетарская, земельные участки, государственная собственность на которые не разграничена, цель предоставления – 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Начальная цена предмета аукциона по лоту № 3 в размере:</w:t>
      </w:r>
      <w:r>
        <w:rPr>
          <w:bCs/>
        </w:rPr>
        <w:t xml:space="preserve">  114 000 (Сто четырнадцать 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01-85-2 об оценке рыночной стоимости земельного участка от 06 феврал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3 420 (три тысячи четыреста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1 400 (одиннадца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1.11.2023 № ТУ-955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 на 2023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27.11.2023 года № 1862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>к сетям центрального водоснабжения и водоотведения предоставленные МУП «Аква-Сервис» от 18.11.2023г. № 408. Нет технической возможности на подключение к сетям централизованного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7.11.2023 года № 8399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5301001:2194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1000,0 кв.м., расположенный по адресу: Российская Федерация, Республика Марий Эл, Звениговский район, п. Мочалище, ул. Пролетарская, земельные участки, государственная собственность на которые не разграничена, цель предоставления – 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Начальная цена предмета аукциона по лоту № 4 в размере:</w:t>
      </w:r>
      <w:r>
        <w:rPr>
          <w:bCs/>
        </w:rPr>
        <w:t xml:space="preserve">  114 000 (Сто четырнадцать 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01-85-3 об оценке рыночной стоимости земельного участка от 06 феврал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3 420 (три тысячи четыреста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1 400 (одиннадца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1.11.2023 № ТУ-950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 на 2023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27.11.2023 года № 1860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>к сетям центрального водоснабжения и водоотведения предоставленные МУП «Аква-Сервис» от 18.11.2023г. № 411/2. Нет технической возможности на подключение к сетям централизованного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7.11.2023 года № 8400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7601009:279, категория земель - земли населенных пунктов, разрешенное использование – для ведения личного подсобного хозяйства, площадью 1140,0 кв.м., расположенный по адресу: Российская Федерация, Республика Марий Эл, Звениговский муниципальный район, пгт. Суслонгер, ул. Строителей, земельный участок 3а, земельные участки, государственная собственность на которые не разграничена, цель предоставления – 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Начальная цена предмета аукциона по лоту № 4 в размере:</w:t>
      </w:r>
      <w:r>
        <w:rPr>
          <w:bCs/>
        </w:rPr>
        <w:t xml:space="preserve">  135 000 (Сто тридцать пять 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01-85-4 об оценке рыночной стоимости земельного участка от 06 феврал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4050 (четыре тысячи пятьдесят 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3 500 (тринадца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1.11.2023 № ТУ-951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 на 2023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27.11.2023 года № 1864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 xml:space="preserve">к сетям центрального водоснабжения и водоотведения предоставленные МУП «Аква-Сервис» от 18.11.2023г. № 411/1. Протяженность вводной трубы питьевого водоснабжения к домовому строению –400,0м.; диаметр вводной трубы питьевого водоснабжения  – 40 мм.; диаметр запорной арматуры – соответствующий; глубина заложения водопровода 1,8м. Протяженность вводной трубы канализации к домовому строению – 300м. диаметр вводной трубы канализации – 150 мм., глубина заложения канализации – 1,8 м. срок действия технических условий -1 год; «Абонент» - обслуживает и несет ответственность за техническое состояние запорной арматуры, прибора учета (ПУ) и систем водопровода по границе раздела обслуживания; все работы «Абонент» производит из своих материалов; по окончании работ вызывает представителей МУП «Аква-Сервис» для осмотра и составления акта выполненных работ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7.11.2023 года № 8395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 xml:space="preserve">С аукционной документацией, информацией, касающейся земельных участков, выставленных на аукцион, проектом договора купли-продажи 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</w:t>
        <w:br/>
        <w:t xml:space="preserve">в лице Администрации Звениговского муниципального района Республики Марий Эл </w:t>
        <w:br/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  <w:br/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</w:t>
        <w:br/>
        <w:t xml:space="preserve">(по московскому времени) по адресу: Республика Марий Эл,  Звениговский район, пгт. Суслонгер, ул. Железнодорожная, д. 6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 xml:space="preserve">Фокина Наталия Владимировна </w:t>
      </w:r>
      <w:r>
        <w:rPr>
          <w:rFonts w:cs="Times New Roman CYR"/>
          <w:spacing w:val="-4"/>
        </w:rPr>
        <w:t xml:space="preserve">– главный  специалист администрации, </w:t>
      </w:r>
      <w:r>
        <w:rPr>
          <w:rFonts w:cs="Times New Roman CYR"/>
          <w:b/>
          <w:spacing w:val="-4"/>
        </w:rPr>
        <w:t>телефон: 8 (83645) 6-75-72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  <w:br/>
        <w:t>8 (83645) 6-75-72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юридическими и физическими лицами путем заполнения </w:t>
        <w:br/>
        <w:t>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</w:t>
        <w:br/>
        <w:t>и индивидуальных предпринимателей запрашивает сведения о заявителе, содержащиеся соответственно в едином государственном реестре юридических лиц</w:t>
        <w:br/>
        <w:t>и едином государственном реестре индивидуальных предпринимателей,</w:t>
        <w:br/>
        <w:t xml:space="preserve">с использованием единой системы межведомственного электронного взаимодействия </w:t>
        <w:br/>
        <w:t>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ин заявитель вправе подать только одну заявку на участие в аукционе </w:t>
        <w:br/>
        <w:t>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</w:t>
        <w:br/>
        <w:t xml:space="preserve">не позднее дня, следующего после дня подписания протокола рассмотрения заявок </w:t>
        <w:br/>
        <w:t>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е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1. Для участия в аукционе претенденты перечисляют задаток </w:t>
        <w:br/>
        <w:t>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</w:t>
        <w:br/>
        <w:t xml:space="preserve">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  <w:br/>
      </w:r>
      <w:hyperlink r:id="rId11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</w:t>
        <w:br/>
        <w:t>в назначении платежа указывается: Задаток для проведения операций</w:t>
        <w:br/>
        <w:t xml:space="preserve">по обеспечению участия в процедурах в электронной форме. НДС не облагается. </w:t>
        <w:br/>
        <w:t>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даток служит обеспечением исполнения обязательства победителя </w:t>
        <w:br/>
        <w:t xml:space="preserve">либо лица, с которым договор купли-продажи земельного участка заключается </w:t>
        <w:br/>
        <w:t xml:space="preserve">в соответствии с пунктами 13, 14 или 20 статьи 39.12 Земельного кодекса </w:t>
        <w:br/>
        <w:t>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</w:t>
        <w:br/>
        <w:t>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</w:t>
        <w:br/>
        <w:t xml:space="preserve">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</w:t>
        <w:br/>
        <w:t>на лицевой счет претендента на УТП не позднее 00 часов 00 минут (время московское) дня определения участников торгов, указанного в извещении – 22  марта 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</w:t>
        <w:br/>
        <w:t>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б) заявителю в случае отзыва им заявки на участие в аукционе до дня окончания срока приема заявок - в течение одного часа со дня поступления уведомления </w:t>
        <w:br/>
        <w:t>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</w:t>
        <w:br/>
        <w:t>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г) заявителю в случае отзыва им заявки на участие в аукционе позднее дня окончания срока приема заявок (до формирования протокола рассмотрения заявок </w:t>
        <w:br/>
        <w:t>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) участникам аукциона - в течение одного часа со времени подписания организатором аукциона протокола о результатах электронного аукциона </w:t>
        <w:br/>
        <w:t>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</w:t>
        <w:br/>
        <w:t>а также задаток, внесенный иным лицом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засчитывается в счет 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</w:t>
        <w:br/>
        <w:t xml:space="preserve">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</w:t>
        <w:br/>
        <w:t xml:space="preserve">отсутствии - по реквизитам, указанным претендентом (участником) при регистрации </w:t>
        <w:br/>
        <w:t>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Шаг аукциона» устанавливается в фиксированной сумме и не изменяется </w:t>
        <w:br/>
        <w:t>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В ходе проведения аукциона участники аукциона подают предложения </w:t>
        <w:br/>
        <w:t>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участник аукциона не вправе подать предложение о цене предмета аукциона </w:t>
        <w:br/>
        <w:t>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именование и место нахождения (для юридического лица), фамилия, имя </w:t>
        <w:br/>
        <w:t xml:space="preserve">и (при наличии) отчество, место жительства (для гражданина) победителя аукциона </w:t>
        <w:br/>
        <w:t>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</w:t>
        <w:br/>
        <w:t xml:space="preserve">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</w:t>
        <w:br/>
        <w:t xml:space="preserve">в автоматическом режиме направляется оператором электронной площадки </w:t>
        <w:br/>
        <w:t>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купли-продажи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Не допускается заключение договора ранее чем через десять дней со дня размещения протокола рассмотрения заявок на участие в электронном аукционе </w:t>
        <w:br/>
        <w:t xml:space="preserve">в случае, если электронный аукцион признан несостоявшимся, либо протокола </w:t>
        <w:br/>
        <w:t>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5">
        <w:r>
          <w:rPr>
            <w:rStyle w:val="InternetLink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</w:rPr>
          <w:t>20</w:t>
        </w:r>
      </w:hyperlink>
      <w:r>
        <w:rPr/>
        <w:t xml:space="preserve"> и </w:t>
      </w:r>
      <w:hyperlink r:id="rId17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</w:t>
      </w:r>
      <w:r>
        <w:rPr>
          <w:bCs/>
        </w:rPr>
        <w:t>купли-продажи</w:t>
      </w:r>
      <w:r>
        <w:rPr/>
        <w:t xml:space="preserve"> земельного участка, подписанный проект договора </w:t>
      </w:r>
      <w:r>
        <w:rPr>
          <w:bCs/>
        </w:rPr>
        <w:t>купли-продажи</w:t>
      </w:r>
      <w:r>
        <w:rPr/>
        <w:t xml:space="preserve">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Срок для заключения договора </w:t>
      </w:r>
      <w:r>
        <w:rPr>
          <w:bCs/>
        </w:rPr>
        <w:t>купли-продажи</w:t>
      </w:r>
      <w:r>
        <w:rPr/>
        <w:t xml:space="preserve">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 xml:space="preserve">Если договор </w:t>
      </w:r>
      <w:r>
        <w:rPr>
          <w:bCs/>
        </w:rPr>
        <w:t>купли-продажи</w:t>
      </w:r>
      <w:r>
        <w:rPr/>
        <w:t xml:space="preserve">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 xml:space="preserve"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</w:t>
      </w:r>
      <w:r>
        <w:rPr>
          <w:bCs/>
        </w:rPr>
        <w:t>купли-продажи</w:t>
      </w:r>
      <w:r>
        <w:rPr/>
        <w:t xml:space="preserve">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</w:t>
      </w:r>
      <w:r>
        <w:rPr>
          <w:bCs/>
        </w:rPr>
        <w:t xml:space="preserve">купли-продажи </w:t>
      </w:r>
      <w:r>
        <w:rPr/>
        <w:t xml:space="preserve">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19">
        <w:r>
          <w:rPr>
            <w:rStyle w:val="InternetLink"/>
          </w:rPr>
          <w:t>14</w:t>
        </w:r>
      </w:hyperlink>
      <w:r>
        <w:rPr/>
        <w:t xml:space="preserve"> или </w:t>
      </w:r>
      <w:hyperlink r:id="rId20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Информация о вносимых изменениях либо об отказе от проведения аукциона размещается на информационных ресурсах, на которых, было размещено извещение </w:t>
        <w:br/>
        <w:t>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Все вопросы, касающиеся проведения аукциона, не нашедшие отражения </w:t>
        <w:br/>
        <w:t>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ом сайте продавца в лице Суслонгерской городской администрации Звениговского муниципального района Республики Марий Эл </w:t>
      </w:r>
      <w:hyperlink r:id="rId22">
        <w:r>
          <w:rPr>
            <w:rStyle w:val="InternetLink"/>
            <w:rFonts w:eastAsia="Calibri"/>
            <w:lang w:eastAsia="en-US"/>
          </w:rPr>
          <w:t>http://admzven.ru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8"/>
        </w:rPr>
        <w:t>в разделе «Поселение – Городское поселение Суслонгер: - Торги – Конкурсы и аукционы»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3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Суслонгер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admzven.ru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Землеустроитель</cp:lastModifiedBy>
  <cp:lastPrinted>2024-03-07T10:57:00Z</cp:lastPrinted>
  <dcterms:modified xsi:type="dcterms:W3CDTF">2024-03-13T08:40:00Z</dcterms:modified>
  <cp:revision>72</cp:revision>
  <dc:subject/>
  <dc:title>Министерство государственного имущества Республики Марий Эл</dc:title>
</cp:coreProperties>
</file>