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/>
      </w:pPr>
      <w:r>
        <w:rPr>
          <w:sz w:val="28"/>
        </w:rPr>
        <w:t xml:space="preserve">постановлением Исменецкой сельской администрации 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11 июня 2021 № 49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ИМУЩЕСТВ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сменецкого сельского поселения </w:t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вениговского муниципального района Республики Марий Э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аукционе в электронной форм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 w:bidi="hi-IN"/>
        </w:rPr>
        <w:t xml:space="preserve">- Здание, наименование: фельдшерско-акушерский пункт, назначение: нежилое,  площадь: 63,7 кв. м., количество этажей, в том числе подземных этажей: 1, в том числе подземных 0, адрес (местоположение): Республика Марий Эл, Звениговский муниципальный район, Исменецкое сельское поселение,               с. Исменцы, ул. Петрова, д. 28б, кадастровый номер 12:14:3001001:741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ar-SA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ar-SA" w:bidi="hi-IN"/>
        </w:rPr>
        <w:t>- Земельный участок, категория земель: земли населенных пунктов, вид разрешенного использования: размещение фап, земли запаса (неиспользуемые),  площадь: 200 кв. м.,</w:t>
      </w:r>
      <w:r>
        <w:rPr/>
        <w:t xml:space="preserve"> </w:t>
      </w:r>
      <w:r>
        <w:rPr>
          <w:rFonts w:eastAsia="Calibri"/>
          <w:kern w:val="2"/>
          <w:sz w:val="28"/>
          <w:szCs w:val="28"/>
          <w:lang w:eastAsia="ar-SA" w:bidi="hi-IN"/>
        </w:rPr>
        <w:t>адрес (местоположение): Республика Марий Эл, р-н Звениговский, с. Исменцы, ул. Петрова, д. 28б,</w:t>
      </w:r>
      <w:r>
        <w:rPr/>
        <w:t xml:space="preserve"> </w:t>
      </w:r>
      <w:r>
        <w:rPr>
          <w:rFonts w:eastAsia="Calibri"/>
          <w:kern w:val="2"/>
          <w:sz w:val="28"/>
          <w:szCs w:val="28"/>
          <w:lang w:eastAsia="ar-SA" w:bidi="hi-IN"/>
        </w:rPr>
        <w:t>кадастровый номер 12:14:3001001:49,   (далее – муниципальное имущество).</w:t>
      </w:r>
    </w:p>
    <w:p>
      <w:pPr>
        <w:pStyle w:val="Normal"/>
        <w:widowControl w:val="false"/>
        <w:jc w:val="center"/>
        <w:rPr>
          <w:rFonts w:eastAsia="Calibri"/>
          <w:bCs/>
          <w:kern w:val="2"/>
          <w:sz w:val="28"/>
          <w:szCs w:val="28"/>
          <w:lang w:eastAsia="ar-SA" w:bidi="hi-IN"/>
        </w:rPr>
      </w:pPr>
      <w:r>
        <w:rPr>
          <w:rFonts w:eastAsia="Calibri"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Исменцы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2021 г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ный план приватизации муниципального имущества Исменецкого сельского поселения на 2021 год, утвержденный решением Собрания депутатов Исменец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 Марий Эл </w:t>
      </w:r>
      <w:r>
        <w:rPr>
          <w:sz w:val="28"/>
          <w:szCs w:val="28"/>
        </w:rPr>
        <w:t>от 23 декабря 2020  г. № 92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(в редакции решения от 28.05.2021 г. № 12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продажи муниципального имущества на аукционе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http://admzven.ru/ismency/konkursy_i_aukciony</w:t>
      </w:r>
      <w:r>
        <w:rPr/>
        <w:t xml:space="preserve"> </w:t>
      </w:r>
      <w:r>
        <w:rPr>
          <w:sz w:val="28"/>
          <w:szCs w:val="28"/>
        </w:rPr>
        <w:t xml:space="preserve">и опубликовывается </w:t>
      </w:r>
      <w:r>
        <w:rPr>
          <w:bCs/>
          <w:sz w:val="28"/>
          <w:szCs w:val="28"/>
        </w:rPr>
        <w:t>в периодическом информационном печатном издании Звениговского муниципального района Республики Марий Эл –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на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, на электронной торговой площадке –  универсальная торговая платформа 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Исменецкое сельское поселение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Исменецкая сельская администрация  Звениговского  муниципального района Республики Марий Эл, действующая от имени и в интересах собственник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ператор электронной площадки: У</w:t>
      </w:r>
      <w:r>
        <w:rPr>
          <w:color w:val="000000"/>
          <w:sz w:val="28"/>
          <w:szCs w:val="28"/>
        </w:rPr>
        <w:t xml:space="preserve">ниверсальная торговая платформа </w:t>
      </w:r>
      <w:r>
        <w:rPr>
          <w:sz w:val="28"/>
          <w:szCs w:val="28"/>
        </w:rPr>
        <w:t>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- Здание, наименование: фельдшерско-акушерский пункт, назначение: нежилое, площадь: 63,7 кв. м., количество этажей, в том числе подземных этажей: 1, в том числе подземных 0, адрес (местоположение): Республика Марий Эл, Звениговский муниципальный район, Исменецкое сельское поселение, с. Исменцы, ул. Петрова, д. 28б, кадастровый номер 12:14:3001001:741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- Земельный участок, категория земель: земли населенных пунктов, вид разрешенного использования: размещение фап, земли запаса (неиспользуемые),  площадь: 200 кв. м., адрес (местоположение): Республика Марий Эл, р-н Звениговский, с. Исменцы, ул. Петрова, д. 28б, кадастровый номер 12:14:3001001:49, (далее – муниципальное имущество).</w:t>
      </w:r>
    </w:p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393 000 (Триста девяносто три тысячи) рублей, в том числе: 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-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нежилое здание: 340 000 (Триста сорок тысяч) рублей с НДС,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- земельный участок: 53 000 (Пятьдесят три тысячи) рублей без НДС.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19 650 (Девятнадцать тысяч шестьсот пятьдесят) рублей,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</w:t>
      </w:r>
      <w:r>
        <w:rPr>
          <w:bCs/>
          <w:sz w:val="28"/>
          <w:szCs w:val="28"/>
          <w:shd w:fill="FFFFFF" w:val="clear"/>
        </w:rPr>
        <w:t>78 600 (Семьдесят восемь тысяч шестьсот) рублей без НДС.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16 июля </w:t>
      </w:r>
      <w:r>
        <w:rPr>
          <w:bCs/>
          <w:sz w:val="28"/>
          <w:szCs w:val="28"/>
        </w:rPr>
        <w:t>2021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8 июня 2021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5 июля</w:t>
      </w:r>
      <w:r>
        <w:rPr>
          <w:bCs/>
          <w:sz w:val="28"/>
          <w:szCs w:val="28"/>
        </w:rPr>
        <w:t xml:space="preserve"> 2021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и принятия решения об их допуске к участию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6 июля 2021 года</w:t>
      </w:r>
      <w:r>
        <w:rPr>
          <w:sz w:val="28"/>
          <w:szCs w:val="28"/>
        </w:rPr>
        <w:t xml:space="preserve"> в 11.00 часов (московское врем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Дата, время проведения аукцион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 июля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 в 11.00 часов 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протокола об итогах аукциона,  не позднее       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 июля 2021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 xml:space="preserve"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и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20.07.2021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>в бюджет Исменец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</w:t>
      </w:r>
      <w:r>
        <w:rPr/>
        <w:t xml:space="preserve"> </w:t>
      </w:r>
      <w:r>
        <w:rPr>
          <w:sz w:val="28"/>
          <w:szCs w:val="28"/>
        </w:rPr>
        <w:t>http://admzven.ru/ismency/konkursy_i_aukciony 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07-го июля 2021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Исменецкой сельской администрации (тел. 8(83645) 6-43-48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43-48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анк получателя:</w:t>
      </w:r>
      <w:r>
        <w:rPr>
          <w:rFonts w:cs="Times New Roman CYR" w:ascii="Times New Roman CYR" w:hAnsi="Times New Roman CYR"/>
          <w:sz w:val="28"/>
          <w:szCs w:val="28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получателя платежа:</w:t>
      </w:r>
      <w:r>
        <w:rPr>
          <w:rFonts w:cs="Times New Roman CYR" w:ascii="Times New Roman CYR" w:hAnsi="Times New Roman CYR"/>
          <w:sz w:val="28"/>
          <w:szCs w:val="28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/с 04083А08970)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Н: 1203005863; КПП: 120301001;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р/с: 03100643000000010800; ОКТМО 88612405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Код дохода (КБК): 90411402053100000410</w:t>
      </w:r>
      <w:r>
        <w:rPr>
          <w:rFonts w:cs="Times New Roman CYR" w:ascii="Times New Roman CYR" w:hAnsi="Times New Roman CYR"/>
          <w:sz w:val="28"/>
          <w:szCs w:val="28"/>
        </w:rPr>
        <w:t>, оплата за нежилое здание по договору купли-продажи №___ от ______  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Код дохода (КБК): 90411406025100000430, </w:t>
      </w:r>
      <w:r>
        <w:rPr>
          <w:rFonts w:cs="Times New Roman CYR" w:ascii="Times New Roman CYR" w:hAnsi="Times New Roman CYR"/>
          <w:sz w:val="28"/>
          <w:szCs w:val="28"/>
        </w:rPr>
        <w:t>оплата за земельный участок по договору купли-продажи №___ от ___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анк получателя</w:t>
      </w:r>
      <w:r>
        <w:rPr>
          <w:rFonts w:cs="Times New Roman CYR" w:ascii="Times New Roman CYR" w:hAnsi="Times New Roman CYR"/>
          <w:sz w:val="28"/>
          <w:szCs w:val="28"/>
        </w:rPr>
        <w:t xml:space="preserve">: ОТДЕЛЕНИЕ-НБ РЕСПУБЛИКА МАРИЙ ЭЛ БАНКА РОССИИ // УФК по Республике Марий Эл г. Йошкар-Ола, БИК: 018860003;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получателя платежа</w:t>
      </w:r>
      <w:r>
        <w:rPr>
          <w:rFonts w:cs="Times New Roman CYR" w:ascii="Times New Roman CYR" w:hAnsi="Times New Roman CYR"/>
          <w:sz w:val="28"/>
          <w:szCs w:val="28"/>
        </w:rPr>
        <w:t xml:space="preserve">: Финансовый отдел администрации Звениговского муниципального района Республики Марий Эл (Исменецкая сельская администрация, л/с 05083А08973);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203005863; КПП: 120301001; ОКТМО 88612405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/с: 03232643886124050800;  ЕКС ФК (кор/сч) №: 40102810545370000075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,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оплата имущества по Договору купли-продажи № ___      от _______202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 ранее не проводились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9:00Z</dcterms:created>
  <dc:creator>AdmOr</dc:creator>
  <dc:description/>
  <cp:keywords/>
  <dc:language>en-US</dc:language>
  <cp:lastModifiedBy>ADMIN</cp:lastModifiedBy>
  <cp:lastPrinted>2021-03-31T10:23:00Z</cp:lastPrinted>
  <dcterms:modified xsi:type="dcterms:W3CDTF">2021-06-17T09:11:00Z</dcterms:modified>
  <cp:revision>18</cp:revision>
  <dc:subject/>
  <dc:title>Управление по экономике, финансам, имуществу и земельным ресурсам Оричевского района</dc:title>
</cp:coreProperties>
</file>