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4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sz w:val="20"/>
        </w:rPr>
        <w:t>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2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3 000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3001001:1541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13 марта 2024 года № 197, протокол от ______________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1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для ведения личного подсобного хозяйства.</w:t>
      </w:r>
    </w:p>
    <w:p>
      <w:pPr>
        <w:pStyle w:val="TextBody"/>
        <w:ind w:firstLine="7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.4. Ограничения на земельном участке: </w:t>
      </w:r>
      <w:bookmarkStart w:id="0" w:name="_Hlk114228193"/>
      <w:r>
        <w:rPr>
          <w:b w:val="false"/>
          <w:bCs/>
          <w:sz w:val="20"/>
        </w:rPr>
        <w:t>не зарегистрированы</w:t>
      </w:r>
      <w:r>
        <w:rPr>
          <w:b w:val="false"/>
          <w:sz w:val="20"/>
        </w:rPr>
        <w:t>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20 (Двадца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1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sz w:val="20"/>
        </w:rPr>
        <w:t>2 700,00 (Две тысячи семьсот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05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55367981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  <Pages>3</Pages>
  <Words>2067</Words>
  <Characters>11787</Characters>
  <CharactersWithSpaces>13827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4-03-20T12:36:00Z</dcterms:modified>
  <cp:revision>75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