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3 марта 2024 года № 197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3 марта 2023 года № 197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3 апрел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2 марта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7 апрел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9 апреля</w:t>
      </w:r>
      <w:r>
        <w:rPr>
          <w:rFonts w:cs="Times New Roman" w:ascii="Times New Roman" w:hAnsi="Times New Roman"/>
          <w:sz w:val="24"/>
          <w:szCs w:val="24"/>
        </w:rPr>
        <w:t xml:space="preserve"> 2024 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41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2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27 000 (Двадцать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-24 об оценке рыночной стоимости годовой арендной платы земельного участка от 31 январ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1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810 (Восемьсот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1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2 700 (Две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5.08.2022 № ТУ-535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31.08.2022 года              № 1425 об отсутствии технической возможности подключения к сетям теплоснабжения объектов строительства, по причине нахождения участков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отведение:</w:t>
      </w:r>
      <w:r>
        <w:rPr>
          <w:bCs/>
        </w:rPr>
        <w:t xml:space="preserve"> Письмо ООО «Кужмарские коммунальные сети» от 23.09.2022 года № 14 подключение к сетям водоотведения, по техническим причинам, не представляется возможны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77, категория земель - земли населенных пунктов, разрешенное использование – для ведения личного подсобного хозяйства, площадью 2 659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8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4 000 (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720 (Сем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2 400 (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31.08.2023 № ТУ-576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4.09.2023 года              № 1397 об отсутствии технической возможности подключения к сетям теплоснабжения объектов строительства, по причине нахождения участков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40 ООО «Кужмарские коммунальные сети» от 10.11.2023 года: водопровод: глубина залегания не менее 1,8 м., труба чугунная, диаметром 100 мм. Материал и диаметр труб в точке присоединения: труба п/эт, диаметром не более 32 мм. с обязательной установкой запорной арматуры в колодце, прибора учета в точке врезки. Место присоединения: ВК, расстояние – 30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8.2023 года № 643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2:155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Подгорная, земельный участок 15б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2" w:name="_Hlk160697047"/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2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27 000 (Двадцать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810 (Восемьсот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2 700 (Две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30.12.2022 № ТУ-827: максимальная нагрузка (часовой расход газа) - 7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9.06.2023 года      № 1034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Письмо Исменецкой сельской администрации Звениговского муниципального района Республики Марий Эл от 27.12.2022 года № 756 участок не может быть подключен к системе водоснабжения и водоотведения, в связи с отсутствием сетей инженерно-технического обеспеч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5.01.2023 года № 512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По лотам №№ 1-3: </w:t>
      </w:r>
      <w:r>
        <w:rPr>
          <w:bCs/>
        </w:rPr>
        <w:t>Правила землепользования и застройки муниципального образования «Исменецкое сельское поселение» Звениговского района Республики Марий Эл решением Собрания депутатов муниципального образования «Исменецкое сельское поселение» Республики Марий Эл от 6 марта 2013 года № 148 «Об утверждении Правил землепользования и застройки муниципального образования «Исменецкое сельское поселение» Республики Марий Эл»  (с измен. в ред. решения Собрания депутатов от 23.12.2020 № 93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801001:490, категория земель - земли населенных пунктов, разрешенное использование – размещение гаражей для собственных нужд, площадью 81 кв.м., расположенного по адресу: Российская Федерация, Республика Марий Эл, Звениговский муниципальный район, Красноярское сельское поселение, деревня Большие Маламасы, улица Большие Маламасы, земельный участок 48а, земельные участки, государственная собственность на которые не разграничена, цель предоставления – размещение гаражей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4 в размере ежегодной арендной платы:</w:t>
      </w:r>
      <w:r>
        <w:rPr>
          <w:bCs/>
        </w:rPr>
        <w:t xml:space="preserve"> 13 000 (Три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4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4 - 3 % от начальной цены предмета аукциона:</w:t>
      </w:r>
      <w:r>
        <w:rPr>
          <w:bCs/>
        </w:rPr>
        <w:t xml:space="preserve">              390 (Триста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1 300 (Одна тысяча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457"/>
      <w:bookmarkEnd w:id="3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0.11.2023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2) </w:t>
      </w:r>
      <w:r>
        <w:rPr/>
        <w:t>Письмо Красноярской сельской администрации Звениговского муниципального района Республики Марий Эл от 17.11.2023 года № 535 об отсутствии сетей централизованного водоснабжения, водоотведения и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23.11.2023 года № 832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равила землепользования и застройки Красноярского сельского поселения Звениговского муниципального района Республики Марий Эл, утверждённые решением Собрания депутатов муниципального образования «Красноярское сельское поселении» от 13 марта 2013 года № 134 «Об утверждении Правил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  (с измен. в ред. решения Собрания депутатов от 25.02.2021 № 76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7001001:1236, категория земель - земли населенных пунктов, разрешенное использование – магазины, площадью 859 кв.м., расположенный по адресу: Российская Федерация, Республика Марий Эл, Звениговский район, с. Сидельниково, земельные участки, государственная собственность на которые не разграничена, цель предоставления – магази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охранная зона объектов электросетевого хозяйства и особых условий использования земельных участк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часть</w:t>
      </w:r>
      <w:r>
        <w:rPr>
          <w:b/>
        </w:rPr>
        <w:t xml:space="preserve"> </w:t>
      </w:r>
      <w:r>
        <w:rPr>
          <w:bCs/>
        </w:rPr>
        <w:t>(87 кв.м.) расположен в зоне с особыми условиями использования территории: Охранная зона объекта электросетевого хозяйства – воздушной линии электропередачи ВЛ-110 кВ Кокшайск-Уржумка, ВЛ-110 кВ Марпосад-Уржумка, ВЛ-110 Кабельная-Марпоса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5 в размере ежегодной арендной платы:</w:t>
      </w:r>
      <w:r>
        <w:rPr>
          <w:bCs/>
        </w:rPr>
        <w:t xml:space="preserve"> 52 000 (Пятьдесят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8-24 об оценке рыночной стоимости годовой арендной платы земельного участка от 31 января 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            1 560 (Одна тысяча пят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5 200 (Пя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8.02.2024 года № ТУ-107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Письмо Кокшамарской сельской администрации Звениговского муниципального района Республики Марий Эл от 27.09.2023 года № 487 об отсутствии сетей централизованного теплоснабжения, водоснабжения, водоотведения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26.09.2023 года № 701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5) </w:t>
      </w:r>
      <w:r>
        <w:rPr>
          <w:bCs/>
        </w:rPr>
        <w:t>Правила землепользования и застройки Кокшамарского сельского поселения Звениговского муниципального района Республики Марий Эл утвержденые решением Собрания депутатов Кокшамарского сельского поселения Звениговского муниципального района Республики Марий Эл от 22.12.2022 № 19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4" w:name="_Hlk137208658"/>
      <w:bookmarkStart w:id="5" w:name="_Hlk137208658"/>
      <w:bookmarkEnd w:id="5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6" w:name="Par0"/>
      <w:bookmarkEnd w:id="6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19 апреля 2024 г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7" w:name="_Hlk131425067"/>
      <w:r>
        <w:rPr/>
        <w:t xml:space="preserve">(далее - ТС) </w:t>
      </w:r>
      <w:bookmarkEnd w:id="7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 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3-13T07:53:00Z</cp:lastPrinted>
  <dcterms:modified xsi:type="dcterms:W3CDTF">2024-03-14T12:24:00Z</dcterms:modified>
  <cp:revision>93</cp:revision>
  <dc:subject/>
  <dc:title>Министерство государственного имущества Республики Марий Эл</dc:title>
</cp:coreProperties>
</file>