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23 года  № 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№ 133,</w:t>
      </w:r>
      <w:r>
        <w:rPr>
          <w:szCs w:val="28"/>
        </w:rPr>
        <w:t xml:space="preserve"> </w:t>
      </w:r>
      <w:r>
        <w:rPr>
          <w:sz w:val="28"/>
          <w:szCs w:val="28"/>
        </w:rPr>
        <w:t>принимая во внимание отчеты об оценке рыночной стоимости годового размера арендной платы от 13 марта 2023г. №№ 52/1-23, 52/2-23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кументацию об открытом аукционе на право заключения договоров аренды муниципального имущества, находящегося в собственности Звениговского муниципального района Республики Марий Эл (далее - документация),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извещения о проведении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, согласно приложению 2.</w:t>
      </w:r>
    </w:p>
    <w:p>
      <w:pPr>
        <w:pStyle w:val="TextBody"/>
        <w:ind w:firstLine="720"/>
        <w:rPr/>
      </w:pPr>
      <w:r>
        <w:rPr>
          <w:bCs/>
          <w:szCs w:val="28"/>
        </w:rPr>
        <w:t>3. Провести на условиях, указанных в документации, открытый аукцион на право заключения договоров аренды муниципального имущества, находящегося в собственности Звениг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оту №1</w:t>
      </w:r>
      <w:r>
        <w:rPr>
          <w:sz w:val="28"/>
          <w:szCs w:val="28"/>
        </w:rPr>
        <w:t xml:space="preserve"> ПАЗ 32053-70; паспорт транспортного средства №: 52НЕ 386643;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: Х1М3205СХВ0002585; наименование (тип ТС): автобус для перевозки детей; категория Т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год изготовления ТС: 2011; модель, № двигателя: 523400 В1003829; шасси (рама) №: отсутствует; кузов (кабина, прицеп) №: Х1М3205СХВ0002585; цвет кузова (кабины, прицепа): желтый; мощность двигателя, л.с.(кВт):124л.с.(91,2); рабочий объем двигателя, куб.см.: 4670; тип двигателя: бензиновый; экологический класс: третий; разрешенная максимальная масса, кг.: 6270; масса без нагрузки, кг.: 5080; свидетельство о регистрации ТС: серия 12 УО 946917; государственный регистрационный знак: Т576АУ/12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назначение: осуществление регулярных перевозок в целях организации транспортного обслуживания населения в Звениговском райо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оту №2</w:t>
      </w:r>
      <w:r>
        <w:rPr>
          <w:sz w:val="28"/>
          <w:szCs w:val="28"/>
        </w:rPr>
        <w:t xml:space="preserve"> ГАЗ - 322132; паспорт транспортного средства №: 52НН 459395;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32С0729077; наименование (тип ТС): автобус класса В (12 мест); категория Т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год изготовления ТС: 2012; модель, № двигателя: *421600*С0600393*; шасси (рама) №: отсутствует; кузов (кабина, прицеп) №: 322100С0505649; цвет кузова (кабины, прицепа): белый; мощность двигателя, л.с.(кВт):106,8л.с.(78,5); рабочий объем двигателя, куб.см.: 2890; тип двигателя: бензиновый; экологический класс: третий; разрешенная максимальная масса, кг.: 3225; масса без нагрузки, кг.: 2260; свидетельство о регистрации ТС: серия 1201 № 167017; государственный регистрационный знак: Т774ВС/12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назначение: осуществление регулярных перевозок в целях организации транспортного обслуживания населения в Звениговском районе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ab/>
        <w:t>4. Создать аукционную комиссию по проведению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а Е.Г.</w:t>
        <w:tab/>
        <w:t>-и.о. заместителя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/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/>
      </w:pPr>
      <w:r>
        <w:rPr>
          <w:sz w:val="28"/>
          <w:szCs w:val="28"/>
        </w:rPr>
        <w:t>Булатова Е.А.</w:t>
        <w:tab/>
        <w:t>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йнуллина Л.А.</w:t>
        <w:tab/>
        <w:t>-руководитель отдела по правовым вопросам, муниципальной службе и кадрам Администрации Звениговского муниципального района Республики Марий Эл, член комиссии;</w:t>
      </w:r>
    </w:p>
    <w:p>
      <w:pPr>
        <w:pStyle w:val="TextBody"/>
        <w:ind w:left="2835" w:right="-3" w:hanging="2835"/>
        <w:rPr/>
      </w:pPr>
      <w:r>
        <w:rPr>
          <w:szCs w:val="28"/>
        </w:rPr>
        <w:t xml:space="preserve">Акошкина Н.И. </w:t>
        <w:tab/>
        <w:t>-главный специалист отдела капитального строительства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ениговского муниципального района Республики Марий Эл, член комиссии</w:t>
      </w:r>
      <w:r>
        <w:rPr>
          <w:color w:val="FF0000"/>
          <w:szCs w:val="28"/>
        </w:rPr>
        <w:t>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/>
      </w:pPr>
      <w:r>
        <w:rPr>
          <w:sz w:val="28"/>
          <w:szCs w:val="28"/>
        </w:rPr>
        <w:t>Королева Н.М.</w:t>
        <w:tab/>
        <w:t>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</w:t>
      </w:r>
      <w:r>
        <w:rPr>
          <w:color w:val="FF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  <w:szCs w:val="28"/>
        </w:rPr>
      </w:pPr>
      <w:r>
        <w:rPr>
          <w:sz w:val="28"/>
          <w:szCs w:val="28"/>
        </w:rPr>
        <w:t>Муравьева Н.Г.             – заместитель руководителя финансового отдела Администрации Звениговского муниципального района Республики Марий Эл, (по согласованию) член комиссии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ab/>
        <w:t xml:space="preserve">5. Аукционной комиссии по проведению открытого аукциона на право заключения договоров  аренды муниципального имущества, находящегося в собственности Звениговского муниципального района Республики Марий Эл, разместить извещение о  проведении открытого аукцио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sz w:val="28"/>
          <w:szCs w:val="28"/>
        </w:rPr>
        <w:t xml:space="preserve">на официальном сайте Звениговского муниципального района Республики Марий Э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admzven.ru</w:t>
        </w:r>
      </w:hyperlink>
      <w:r>
        <w:rPr>
          <w:rFonts w:cs="Times New Roman" w:ascii="Times New Roman CYR" w:hAnsi="Times New Roman CYR"/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6. Контроль за исполнением настоящего постановления возложить на и.о. </w:t>
      </w:r>
      <w:r>
        <w:rPr/>
        <w:t xml:space="preserve">заместителя главы Администрации </w:t>
      </w:r>
      <w:r>
        <w:rPr>
          <w:szCs w:val="28"/>
        </w:rPr>
        <w:t>Звениговского муниципального района Республики Марий Эл</w:t>
      </w:r>
      <w:r>
        <w:rPr/>
        <w:t xml:space="preserve"> Белову Е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И.о. главы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етр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Булат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Администрации  Звениговского муниципального района Республики Марий Эл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ведении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роект  внесен (кем)    Отделом по управлению муниципальным имуществом и 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земельными ресурса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именование отделов        </w:t>
        <w:tab/>
        <w:tab/>
        <w:tab/>
        <w:t xml:space="preserve"> С кем согласовано          </w:t>
        <w:tab/>
        <w:tab/>
        <w:t xml:space="preserve"> Результаты соглас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YR"/>
          <w:sz w:val="16"/>
          <w:szCs w:val="16"/>
          <w:lang w:val="en-US"/>
        </w:rPr>
        <w:t>I</w:t>
      </w:r>
      <w:r>
        <w:rPr>
          <w:rFonts w:eastAsia="Times New Roman CYR"/>
          <w:sz w:val="16"/>
          <w:szCs w:val="16"/>
        </w:rPr>
        <w:t xml:space="preserve"> заместитель главы Администрации</w:t>
        <w:tab/>
        <w:tab/>
        <w:t>Петров С.В.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 заместителя  главы  Администрации </w:t>
        <w:tab/>
        <w:tab/>
        <w:t>Белова Е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меститель  главы  Администраци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аппарата</w:t>
        <w:tab/>
        <w:tab/>
        <w:tab/>
        <w:t>Федоро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</w:t>
        <w:tab/>
        <w:tab/>
        <w:t>Михайлова О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отдела по управ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ым имуществом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емельными ресурсами Администрации</w:t>
        <w:tab/>
        <w:tab/>
        <w:t>Иван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финансового отде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ции </w:t>
        <w:tab/>
        <w:tab/>
        <w:t xml:space="preserve">              </w:t>
        <w:tab/>
        <w:tab/>
        <w:t>Калининская И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уководитель отдела финансирован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бухгалтерского учет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Администрации</w:t>
        <w:tab/>
        <w:tab/>
        <w:t xml:space="preserve"> Николаева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вое заключ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й за подготовку проекта: ____________ Булатова Е.А.</w:t>
      </w:r>
    </w:p>
    <w:p>
      <w:pPr>
        <w:pStyle w:val="Normal"/>
        <w:rPr>
          <w:rFonts w:eastAsia="Times New Roman CYR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rFonts w:eastAsia="Times New Roman CYR"/>
          <w:sz w:val="16"/>
          <w:szCs w:val="16"/>
        </w:rPr>
        <w:t>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 CYR"/>
          <w:sz w:val="16"/>
          <w:szCs w:val="16"/>
        </w:rPr>
        <w:t>____ “________________2023 года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7:39:00Z</dcterms:created>
  <dc:creator>User</dc:creator>
  <dc:description/>
  <cp:keywords/>
  <dc:language>en-US</dc:language>
  <cp:lastModifiedBy>КУМИ</cp:lastModifiedBy>
  <cp:lastPrinted>2023-04-17T08:30:00Z</cp:lastPrinted>
  <dcterms:modified xsi:type="dcterms:W3CDTF">2023-04-18T06:21:00Z</dcterms:modified>
  <cp:revision>189</cp:revision>
  <dc:subject/>
  <dc:title/>
</cp:coreProperties>
</file>