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Cs w:val="28"/>
              </w:rPr>
              <w:t>С</w:t>
            </w:r>
            <w:r>
              <w:rPr>
                <w:szCs w:val="28"/>
              </w:rPr>
              <w:t>Ў</w:t>
            </w:r>
            <w:r>
              <w:rPr>
                <w:bCs/>
                <w:szCs w:val="28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25  апреля  2024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№  </w:t>
            </w:r>
            <w:r>
              <w:rPr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>
          <w:szCs w:val="28"/>
        </w:rPr>
        <w:t>О проведении аукционов на право заключения договоров аренды земельных  участков  в электронной форм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ст. 3.3 Федерального закона от 25.10.2001 г. № 137-ФЗ «О введении в действие Земельного кодекса Российской Федерации», ст. ст. 39.11, 39.12 Земельного кодекса Российской Федерации, принимая во внимание отчеты об оценке годовой арендной платы земельных участков  </w:t>
      </w:r>
      <w:r>
        <w:rPr>
          <w:color w:val="000000"/>
          <w:szCs w:val="28"/>
        </w:rPr>
        <w:t>от 19 марта 2024 года  № 03-40-1; № 03-40-2; № 03-40-3,  руководствуясь п. 5.1 Положения о Суслонгерской</w:t>
      </w:r>
      <w:r>
        <w:rPr>
          <w:szCs w:val="28"/>
        </w:rPr>
        <w:t xml:space="preserve">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4, Суслонгерская городская администрация, </w:t>
      </w:r>
    </w:p>
    <w:p>
      <w:pPr>
        <w:pStyle w:val="TextBody"/>
        <w:ind w:firstLine="709"/>
        <w:rPr>
          <w:b w:val="false"/>
          <w:b w:val="false"/>
          <w:spacing w:val="88"/>
          <w:szCs w:val="28"/>
        </w:rPr>
      </w:pPr>
      <w:r>
        <w:rPr>
          <w:b w:val="false"/>
          <w:spacing w:val="8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Провести аукционы в электронной форме, открытые по составу участников и по форме подачи предложений о цене, на право заключения договоров аренды земельных участков, находящихся на территории Суслонгерского городского поселения, указанного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>
          <w:szCs w:val="28"/>
        </w:rPr>
        <w:t xml:space="preserve">проведению аукциона на право заключения договора аренды земельного участка, находящегося на территории Суслонгерского городского поселения, (далее - Аукционная комиссия)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:          Кудряшов С.В. –  глава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ь комиссии:               Петрова Т.Ю. -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лены комиссии:                      Фокина Н.В. –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Николаева Е.Ю. - 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Бакшаева Н.А. -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Суслонгерской городской админист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становить начальный размер годовой арендной платы земельного участка, величину повышения (шаг аукциона), а также размер вносимого задатка для участия в аукционе,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: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проект извещения о проведении аукциона  согласно приложению 2;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форму заявки на участие в аукционе  согласно  приложению 3;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- проект договора аренды земельного участка  согласно приложению 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Опубликовать извещение о проведении аукциона на право заключения договора аренды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zv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на электронной площадке: </w:t>
      </w:r>
      <w:hyperlink r:id="rId2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возложить на ведущего специалиста Суслонгерской городской администрации Петрова Т.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Глава  администрации                                                        С.В. Кудряшов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знакомлен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Кудряшов С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 специалист Суслонгерской город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__  Петрова Т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Фокина Н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Николаева Е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Суслонгерской городской</w:t>
      </w:r>
    </w:p>
    <w:p>
      <w:pPr>
        <w:pStyle w:val="Normal"/>
        <w:jc w:val="both"/>
        <w:rPr/>
      </w:pPr>
      <w:r>
        <w:rPr>
          <w:szCs w:val="28"/>
        </w:rPr>
        <w:t>администрации __________________________________ Бакшаева Н.А.</w:t>
      </w:r>
    </w:p>
    <w:p>
      <w:pPr>
        <w:pStyle w:val="TextBody"/>
        <w:spacing w:lineRule="exact" w:line="3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Землеустроитель</cp:lastModifiedBy>
  <cp:lastPrinted>2024-04-25T10:57:00Z</cp:lastPrinted>
  <dcterms:modified xsi:type="dcterms:W3CDTF">2024-04-25T07:58:00Z</dcterms:modified>
  <cp:revision>82</cp:revision>
  <dc:subject/>
  <dc:title/>
</cp:coreProperties>
</file>