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к постановлению Суслонгерской городской администраци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25 апреля  2024 года № 57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Суслонгерская городская администрация Звениговского муниципального района Республики Марий Эл сообщает о проведении аукциона на право заключения договора аренды земельного участк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слонгерская городская администрация Звениговского муниципального района Республики Марий Эл, юридический и фактический (почтовый) адрес: 425050, Республика Марий Эл, Звениговский район, пгт. Суслонгер, ул. Железнодорожная, д. 60, E-mail: </w:t>
      </w:r>
      <w:r>
        <w:rPr>
          <w:b w:val="false"/>
          <w:sz w:val="24"/>
          <w:szCs w:val="24"/>
          <w:lang w:val="en-US"/>
        </w:rPr>
        <w:t>susladmin</w:t>
      </w:r>
      <w:r>
        <w:rPr>
          <w:b w:val="false"/>
          <w:sz w:val="24"/>
          <w:szCs w:val="24"/>
        </w:rPr>
        <w:t>@rambler.ru, телефоны: 8(83645)</w:t>
      </w:r>
      <w:r>
        <w:rPr>
          <w:b w:val="false"/>
          <w:sz w:val="24"/>
          <w:szCs w:val="24"/>
          <w:lang w:val="en-US"/>
        </w:rPr>
        <w:t>6-75-72</w:t>
      </w:r>
      <w:r>
        <w:rPr>
          <w:b w:val="false"/>
          <w:sz w:val="24"/>
          <w:szCs w:val="24"/>
        </w:rPr>
        <w:t>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Суслонгерской городской администрации Звениговского муниципального района Республики Марий Эл от 25 апреля 2024 года № 57 «О проведении аукционов на право заключения договоров  аренды земельных  участков 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18 июн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7 ма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3 июн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14 июня  </w:t>
      </w:r>
      <w:r>
        <w:rPr>
          <w:rFonts w:cs="Times New Roman" w:ascii="Times New Roman" w:hAnsi="Times New Roman"/>
          <w:sz w:val="24"/>
          <w:szCs w:val="24"/>
        </w:rPr>
        <w:t>2024 г., РМЭ, Звениговский район, пгт. Суслонгер, ул. Железнодорожная, д. 60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7601004:205,  категория земель - земли населенных, разрешенное использование – для рубки срубов,  площадью 1705,0 кв.м., расположенный по адресу: Российская Федерация, Республика Марий Эл, Звениговский район, пгт. Суслонгер, в южной части кадастрового квартала 12:14:7601004,  земельные участки, государственная собственность на которые не разграничена, цель предоставления – для рубки срубов, целевое использование земельного участка не предполагает строительство, объектов капитального строительства (зданий, сооружений).</w:t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предусмотренные ст. 56 земельного кодекса Российской Федерации; Срок действия: не установлен; реквизиты документа- основания: постановление от 24.02.2009г. № 160 выдан: Правительством Российской Федерации; Содержание ограничения (обременения): Ограничения предусмотрены Правительством Российской Федерации № 160 от 24.02.2009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В соответствии с п. 8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 электросетевого хозяйства, без создания необходимых для такого доступа проходов и подъездов; в) находиться в пределах огороженной  территории и помещениях распределительных устройств и подстанций, открывать двери и люки распределительных  устройств и подстанций, производить переключения и подключения в электрических сетях (указанное требование распространяется на работников, занятых выполнением разрешенных в установленном порядке работ), разводить огонь в предела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у ударным механизмом, сбрасывать тяжести массой свыше 5 тонн, производить сброс и слив едких и коррозийных веществ и горюче-смазочных материалов (в охранных зонах подземных кабельных линий электропередачи). В соответствии с п.9 в охранных зонах, установленных для объектов электросетевого хозяйства напряжением свыше 1 000 вольт запрещается: а) складировать или размещать хранилища любых, в том числе горюче-смазочных материалов; б) размещать детские и спортивные площадки, стадионы, рынки, торговые точки, полевые станы, загоны для скота, гаражи и стоянки всех видов машин 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); в) использовать (запускать) любые летательные аппараты. В том числе воздушных змеев, спортивные модели летательных аппаратов (в охранных зонах воздушных линий электропередачи); г) бросать якорь с судов и осуществлять их проход с отданными якорями, цепями, лотами, волокушами и тралами (в охранных зонах воздушных линий электропередачи); д) осуществлять проход судов с поднятыми стрелами кранов и других механизмов (охранных зонах воздушных линий электропередачи) Реестровый номер границы 12:14-6.632; Вид объекта реестра границ: Зона с особыми условиями использования территории; Вид зоны по документу: Охранная зона линий электропередачи ЛЭП-10кВ фидер №1005 от ПС 110/35/10 «Суслонгер» до ЦРП 7180м. в п. Суслонгер;  Тип зоны: 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/>
        <w:t>36 500</w:t>
      </w:r>
      <w:r>
        <w:rPr>
          <w:bCs/>
        </w:rPr>
        <w:t xml:space="preserve"> (тридцать шес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03-40-3 об оценке рыночной стоимости годовой арендной платы земельного участка от 19 марта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3 % от начальной цены предмета аукциона:  </w:t>
      </w:r>
      <w:r>
        <w:rPr>
          <w:bCs/>
        </w:rPr>
        <w:t>1095,0 (Одна тысяча девяносто п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3650,0 (три тысячи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03.2024 № ТУ-133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2.03.2024 года № 415 о технической возможности подключения к системе теплоснабжения. Максимально возможная нагрузка в точке подключения: не более 0,1 Гкал/ча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рок подключения: не более 18 месяцев с даты заключения договора о подключении; техническая возможность – имеется.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1.03.2024г. № 31. Нет технической возможности на подключение к сетям централь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3.2024 года № 1346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5301001:2072,  категория земель - земли населенных, разрешенное использование – ведение огородничества,  площадью 347,0 кв.м., расположенный по адресу: Российская Федерация, Республика Марий Эл, Звениговский район, п. Мочалище, ул. Заречная, участок 5б,  земельные участки, государственная собственность на которые не разграничена, цель предоставления – для ведения огородничества, целевое использование земельного участка не предполагает строительство, объектов капитального строительства (зданий, сооружений)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Земельный участок полностью расположен в границах зоны с реестровым номером 12:00-6.363 от 04.06.2019, ограничение  использование земельного участка в пределах зоны: Водный кодекс РФ от 03.06.2006г. № 74-ФЗ ст. 65 п. 15. В границах водоохранных зон запрещается: 1) использование сточных вод в целях регулирования плодородия почв; 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изирован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ется пользователями недр, осуществляющих разведку и добычу иных видов полезных ископаемых, в границах предоставленных им в соответствии с законодательством РФ о недрах горных отводов и (или)  геологических отводов на основании утв. технического проекта в соответствии со ст. 19.1 Закона РФ от 21.02.1992г. № 2395-1 «О недрах»), Вид/наименование: : Водоохранная зона реки Юшут в границах Республики Марий Эл; тип зоны: Водоохранная зона, дата решения:17.05.2018. номер решения: 287, наименование ОГВ/ОМСУ: Министерство природных ресурсов, экологии и охраны окружающей среды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5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/>
        <w:t>5 700</w:t>
      </w:r>
      <w:r>
        <w:rPr>
          <w:bCs/>
        </w:rPr>
        <w:t xml:space="preserve"> (пя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03-40-2 об оценке рыночной стоимости годовой арендной платы земельного участка от 19 марта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3 % от начальной цены предмета аукциона:  </w:t>
      </w:r>
      <w:r>
        <w:rPr>
          <w:bCs/>
        </w:rPr>
        <w:t>171,0 (сто семьдесят один) рубль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570,0 (пятьсот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3.03.2024 № ТУ-134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2.03.2024 года № 407 об отсутствии технической возможности подключения к системе теплоснабж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1.03.2024г. № 30. Нет технической возможности на подключение к сетям централь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3.2024 года № 1345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5301001:1851,  категория земель - земли населенных, разрешенное использование – для ведения личного подсобного хозяйства,  площадью 1491,0 кв.м., расположенный по адресу: Российская Федерация, Республика Марий Эл, Звениговский район, п. Мочалище, ул. Пролетарская, участок 55, 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 xml:space="preserve">ограничения прав на земельный участок, предусмотренный ст. 56Земельного кодекса Российской Федерации, срок действия с 07.04.2017г.; реквизиты  документа-основания: постановление Правительства РФ «Об установлении запретных и иных зон с особыми условиями использования земель для обеспечения функционирования военных объектов ВС РФ от 05.05.2014г. № 405 выдан: Правительство РФ, Сведения о зарегистрированных правах, отсутствую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</w:t>
      </w:r>
      <w:r>
        <w:rPr>
          <w:b/>
          <w:bCs/>
        </w:rPr>
        <w:t>10 лет</w:t>
      </w:r>
      <w:r>
        <w:rPr>
          <w:bCs/>
        </w:rPr>
        <w:t xml:space="preserve">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/>
        <w:t>53 000</w:t>
      </w:r>
      <w:r>
        <w:rPr>
          <w:bCs/>
        </w:rPr>
        <w:t xml:space="preserve"> (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03-40-1 об оценке рыночной стоимости годовой арендной платы земельного участка от 19 марта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3 % от начальной цены предмета аукциона:  </w:t>
      </w:r>
      <w:r>
        <w:rPr>
          <w:bCs/>
        </w:rPr>
        <w:t>1590 (одна тысяча пятьсот девяно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5300,0 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2.03.2024 № ТУ-127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1.03.2024 года № 399 об отсутствии технической возможности подключения к системе теплоснабж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/>
        <w:t>Технические условия на присоединение</w:t>
      </w:r>
      <w:r>
        <w:rPr>
          <w:b/>
          <w:bCs/>
        </w:rPr>
        <w:t xml:space="preserve"> </w:t>
      </w:r>
      <w:r>
        <w:rPr/>
        <w:t>к сетям центрального водоснабжения и водоотведения предоставленные МУП «Аква-Сервис» от 11.03.2024г. № 29. Нет технической возможности на подключение к сетям централь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3.03.2024 года № 134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о статьей 36 Федерального закона от 25 июня 2002 г. № 73-ФЗ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  <w:t>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ми землепользования и застройки Городского поселения Суслонгер Звениговского муниципального района Республики Марий эл, утверждены решением Собрания депутатов городского поселения Суслонгер от 15.12.2022г. № 23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 </w:t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</w:t>
        <w:br/>
        <w:t xml:space="preserve">в лице Администрации Звениговского муниципального района Республики Марий Эл </w:t>
        <w:br/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  <w:br/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</w:t>
        <w:br/>
        <w:t xml:space="preserve">(по московскому времени) по адресу: Республика Марий Эл,  Звениговский район, пгт. Суслонгер, ул. Железнодорожная, д. 6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</w:t>
      </w:r>
      <w:r>
        <w:rPr>
          <w:rFonts w:cs="Times New Roman CYR"/>
          <w:b/>
          <w:bCs/>
          <w:spacing w:val="-4"/>
        </w:rPr>
        <w:t xml:space="preserve"> Петрова Татьяна Юрьевна </w:t>
      </w:r>
      <w:r>
        <w:rPr>
          <w:rFonts w:cs="Times New Roman CYR"/>
          <w:spacing w:val="-4"/>
        </w:rPr>
        <w:t xml:space="preserve">– ведущий специалист администрации, </w:t>
      </w:r>
      <w:r>
        <w:rPr>
          <w:rFonts w:cs="Times New Roman CYR"/>
          <w:b/>
          <w:spacing w:val="-4"/>
        </w:rPr>
        <w:t>телефон: 8 (83645) 6-75-72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</w:t>
        <w:br/>
        <w:t>8 (83645) 6-75-72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юридическими и физическими лицами путем заполнения </w:t>
        <w:br/>
        <w:t>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</w:t>
        <w:br/>
        <w:t>и индивидуальных предпринимателей запрашивает сведения о заявителе, содержащиеся соответственно в едином государственном реестре юридических лиц</w:t>
        <w:br/>
        <w:t>и едином государственном реестре индивидуальных предпринимателей,</w:t>
        <w:br/>
        <w:t xml:space="preserve">с использованием единой системы межведомственного электронного взаимодействия </w:t>
        <w:br/>
        <w:t>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дин заявитель вправе подать только одну заявку на участие в аукционе </w:t>
        <w:br/>
        <w:t>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</w:t>
        <w:br/>
        <w:t>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необходимых для участия в аукционе документов </w:t>
        <w:br/>
        <w:t>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тупление задатка на счет оператора электронной площадки, указанный </w:t>
        <w:br/>
        <w:t>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ки на участие в аукционе лицом, которое в соответствии </w:t>
        <w:br/>
        <w:t>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</w:t>
        <w:br/>
        <w:t>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</w:t>
        <w:br/>
        <w:t>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</w:t>
        <w:br/>
        <w:t xml:space="preserve">не позднее дня, следующего после дня подписания протокола рассмотрения заявок </w:t>
        <w:br/>
        <w:t>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1. Для участия в аукционе претенденты перечисляют задаток </w:t>
        <w:br/>
        <w:t>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</w:t>
        <w:br/>
        <w:t xml:space="preserve">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  <w:br/>
      </w:r>
      <w:hyperlink r:id="rId11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</w:t>
        <w:br/>
        <w:t>в назначении платежа указывается: Задаток для проведения операций</w:t>
        <w:br/>
        <w:t xml:space="preserve">по обеспечению участия в процедурах в электронной форме. НДС не облагается. </w:t>
        <w:br/>
        <w:t>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даток служит обеспечением исполнения обязательства победителя </w:t>
        <w:br/>
        <w:t xml:space="preserve">либо лица, с которым договор аренды земельного участка заключается </w:t>
        <w:br/>
        <w:t xml:space="preserve">в соответствии с пунктами 13, 14 или 20 статьи 39.12 Земельного кодекса </w:t>
        <w:br/>
        <w:t>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</w:t>
        <w:br/>
        <w:t>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</w:t>
        <w:br/>
        <w:t xml:space="preserve">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</w:t>
        <w:br/>
        <w:t>на лицевой счет претендента на УТП не позднее 00 часов 00 минут (время московское) дня определения участников торгов, указанного в извещении – 05 апреля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</w:t>
        <w:br/>
        <w:t>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б) заявителю в случае отзыва им заявки на участие в аукционе до дня окончания срока приема заявок - в течение одного часа со дня поступления уведомления </w:t>
        <w:br/>
        <w:t>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</w:t>
        <w:br/>
        <w:t>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г) заявителю в случае отзыва им заявки на участие в аукционе позднее дня окончания срока приема заявок (до формирования протокола рассмотрения заявок </w:t>
        <w:br/>
        <w:t>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) участникам аукциона - в течение одного часа со времени подписания организатором аукциона протокола о результатах электронного аукциона </w:t>
        <w:br/>
        <w:t>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</w:t>
        <w:br/>
        <w:t>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</w:t>
        <w:br/>
        <w:t xml:space="preserve">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</w:t>
        <w:br/>
        <w:t xml:space="preserve">отсутствии - по реквизитам, указанным претендентом (участником) при регистрации </w:t>
        <w:br/>
        <w:t>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Шаг аукциона» устанавливается в фиксированной сумме и не изменяется </w:t>
        <w:br/>
        <w:t>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В ходе проведения аукциона участники аукциона подают предложения </w:t>
        <w:br/>
        <w:t>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участник аукциона не вправе подать предложение о цене предмета аукциона </w:t>
        <w:br/>
        <w:t>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именование и место нахождения (для юридического лица), фамилия, имя </w:t>
        <w:br/>
        <w:t xml:space="preserve">и (при наличии) отчество, место жительства (для гражданина) победителя аукциона </w:t>
        <w:br/>
        <w:t>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 (размер ежегодной арендной платы)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</w:t>
        <w:br/>
        <w:t xml:space="preserve">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</w:t>
        <w:br/>
        <w:t xml:space="preserve">в автоматическом режиме направляется оператором электронной площадки </w:t>
        <w:br/>
        <w:t>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Не допускается заключение договора ранее чем через десять дней со дня размещения протокола рассмотрения заявок на участие в электронном аукционе </w:t>
        <w:br/>
        <w:t xml:space="preserve">в случае, если электронный аукцион признан несостоявшимся, либо протокола </w:t>
        <w:br/>
        <w:t>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5">
        <w:r>
          <w:rPr>
            <w:rStyle w:val="InternetLink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</w:rPr>
          <w:t>20</w:t>
        </w:r>
      </w:hyperlink>
      <w:r>
        <w:rPr/>
        <w:t xml:space="preserve"> и </w:t>
      </w:r>
      <w:hyperlink r:id="rId17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 xml:space="preserve"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</w:t>
        <w:br/>
        <w:t>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19">
        <w:r>
          <w:rPr>
            <w:rStyle w:val="InternetLink"/>
          </w:rPr>
          <w:t>14</w:t>
        </w:r>
      </w:hyperlink>
      <w:r>
        <w:rPr/>
        <w:t xml:space="preserve"> или </w:t>
      </w:r>
      <w:hyperlink r:id="rId20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Информация о вносимых изменениях либо об отказе от проведения аукциона размещается на информационных ресурсах, на которых, было размещено извещение </w:t>
        <w:br/>
        <w:t>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Все вопросы, касающиеся проведения аукциона, не нашедшие отражения </w:t>
        <w:br/>
        <w:t>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 xml:space="preserve">Приложение № 2. Проект договора аренды земельного участка, находящегося </w:t>
        <w:br/>
        <w:t>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Российской Федерации для размещения информации</w:t>
        <w:br/>
        <w:t xml:space="preserve">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Суслонгерской городской администрации Звениговского муниципального района Республики Марий Эл </w:t>
      </w:r>
      <w:hyperlink r:id="rId22">
        <w:r>
          <w:rPr>
            <w:rStyle w:val="InternetLink"/>
            <w:rFonts w:eastAsia="Calibri"/>
            <w:lang w:eastAsia="en-US"/>
          </w:rPr>
          <w:t>http://admzven.ru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8"/>
        </w:rPr>
        <w:t>в разделе «Поселение – Городское поселение Суслонгер: - Торги – Конкурсы и аукционы»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993" w:right="566" w:gutter="0" w:header="709" w:top="765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Суслонгер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admzven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Землеустроитель</cp:lastModifiedBy>
  <cp:lastPrinted>2024-03-25T10:33:00Z</cp:lastPrinted>
  <dcterms:modified xsi:type="dcterms:W3CDTF">2024-05-02T05:20:00Z</dcterms:modified>
  <cp:revision>80</cp:revision>
  <dc:subject/>
  <dc:title>Министерство государственного имущества Республики Марий Эл</dc:title>
</cp:coreProperties>
</file>