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                       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                     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             в государственной или муниципальной собственности» (в ред. от 12.02.2020 г. № 160,                  от 18.03.2021 г. № 183, от 12.01.2022 г. № 10, от 16.06.2022 г. № 512, от 11.07.2022 г. № 605,            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          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4 октября 2025 года № 1058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7 но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                       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7 октября 2025 года                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31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6 ноя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0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502001:92, категория земель - земли сельскохозяйственного назначения, разрешенное использование – для выращивания сельскохозяйственной продукции, площадью 134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4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</w:t>
      </w:r>
      <w:r>
        <w:rPr>
          <w:lang w:val="en-US"/>
        </w:rPr>
        <w:t>I</w:t>
      </w:r>
      <w:r>
        <w:rPr/>
        <w:t>» (2322-2371 км, 49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2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Уренгой-Центр-2» (2176,6-2257,1 км, 80,5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5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Елец-2» (2290,6-2369,9 км, 79,3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496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«Ямбург-Западная граница» (2326-2373,6 км, 47,6 км)»,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 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                  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 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3" w:name="_Hlk137208457"/>
      <w:bookmarkStart w:id="4" w:name="_Hlk159855943"/>
      <w:bookmarkEnd w:id="3"/>
      <w:bookmarkEnd w:id="4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3063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5" w:name="_Hlk137208525"/>
      <w:bookmarkEnd w:id="5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4, категория земель - земли сельскохозяйственного назначения, разрешенное использование – для выращивания сельскохозяйственной продукции, площадью 1 447 116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6" w:name="_Hlk175753412"/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6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260 000 (Двести шест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4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/>
        <w:t>13 000</w:t>
      </w:r>
      <w:r>
        <w:rPr>
          <w:b/>
        </w:rPr>
        <w:t xml:space="preserve"> </w:t>
      </w:r>
      <w:r>
        <w:rPr>
          <w:bCs/>
        </w:rPr>
        <w:t xml:space="preserve"> (Три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 xml:space="preserve"> 26 000 (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7" w:name="_Hlk137208525"/>
      <w:bookmarkEnd w:id="7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415187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5, категория земель - земли сельскохозяйственного назначения, разрешенное использование – для выращивания сельскохозяйственной продукции, площадью 389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/>
        <w:t>64 000</w:t>
      </w:r>
      <w:r>
        <w:rPr>
          <w:b/>
        </w:rPr>
        <w:t xml:space="preserve"> </w:t>
      </w:r>
      <w:r>
        <w:rPr>
          <w:bCs/>
        </w:rPr>
        <w:t>(Шест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5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</w:t>
      </w:r>
      <w:r>
        <w:rPr>
          <w:bCs/>
        </w:rPr>
        <w:t>3 200 (Три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6 400 (Шест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33300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6, категория земель - земли сельскохозяйственного назначения, разрешенное использование – для выращивания сельскохозяйственной продукции, площадью 1 910 0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/>
        <w:t>344 000</w:t>
      </w:r>
      <w:r>
        <w:rPr>
          <w:b/>
        </w:rPr>
        <w:t xml:space="preserve"> </w:t>
      </w:r>
      <w:r>
        <w:rPr>
          <w:bCs/>
        </w:rPr>
        <w:t>(Триста сорок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6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</w:t>
      </w:r>
      <w:r>
        <w:rPr>
          <w:bCs/>
        </w:rPr>
        <w:t>17 200 (Семнадцать тысяч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 xml:space="preserve"> 34 400 (Тридцать четыре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281021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7, категория земель - земли сельскохозяйственного назначения, разрешенное использование – для выращивания сельскохозяйственной продукции, площадью 293 499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: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/>
        <w:t xml:space="preserve">53 000 </w:t>
      </w:r>
      <w:r>
        <w:rPr>
          <w:bCs/>
        </w:rPr>
        <w:t>(Пятьдесят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7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</w:t>
      </w:r>
      <w:r>
        <w:rPr/>
        <w:t xml:space="preserve">2 650 </w:t>
      </w:r>
      <w:r>
        <w:rPr>
          <w:bCs/>
        </w:rPr>
        <w:t>(Две тысячи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/>
        <w:t xml:space="preserve">5 300 </w:t>
      </w:r>
      <w:r>
        <w:rPr>
          <w:bCs/>
        </w:rPr>
        <w:t>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166503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98, категория земель - земли сельскохозяйственного назначения, разрешенное использование – для выращивания сельскохозяйственной продукции, площадью 552 3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2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2» (564,9-643 км, 78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38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й объекта «Линейное сооружение – магистральный газопровод Пермь-Казань-Горький 1» (529,9-606 км, 76,1 км)» на территории Республики Марий Э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07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1» (529,9-606 км, 76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11. Вид объекта реестра границ: Зона с особыми условиями использования территории. Вид зоны по документу: Зона минимальных расстояний объекта «Линейное сооружение – магистральный газопровод Пермь-Казань-Горький 2» (564,9-643 км, 78,1 км)». Тип зоны: Охранная зона инженерных коммуникаций;</w:t>
      </w:r>
    </w:p>
    <w:p>
      <w:pPr>
        <w:pStyle w:val="Style23"/>
        <w:spacing w:before="0" w:after="0"/>
        <w:jc w:val="both"/>
        <w:rPr/>
      </w:pP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/>
        <w:t>98 000</w:t>
      </w:r>
      <w:r>
        <w:rPr>
          <w:b/>
        </w:rPr>
        <w:t xml:space="preserve"> </w:t>
      </w:r>
      <w:r>
        <w:rPr>
          <w:bCs/>
        </w:rPr>
        <w:t>(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8/58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</w:t>
      </w:r>
      <w:r>
        <w:rPr>
          <w:bCs/>
        </w:rPr>
        <w:t>4 900 (Четыр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9 800 (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909860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Style23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8" w:name="_Hlk137208569"/>
      <w:bookmarkEnd w:id="8"/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5, категория земель - земли сельскохозяйственного назначения, разрешенное использование – для выращивания сельскохозяйственной продукции, площадью 320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58 000 (Пя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7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 900 (Дв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7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 800 (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980444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6, категория земель - земли сельскохозяйственного назначения, разрешенное использование – для выращивания сельскохозяйственной продукции, площадью 68 7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0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8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8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829565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7, категория земель - земли сельскохозяйственного назначения, разрешенное использование – для выращивания сельскохозяйственной продукции, площадью 167 8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31 000 (Три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1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9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 550 (Одна тысяча пя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9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3 100 (Три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8666778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2001:108, категория земель - земли сельскохозяйственного назначения, разрешенное использование – для выращивания сельскохозяйственной продукции, площадью 412 100 кв.м., расположенный по адресу: Республика Марий Эл, Звениговский район, территория совхоза им. Ленина, кадастровый квартал 12:14:1502001, находящийся в муниципальной собственности Звениговского муниципального района Республики Марий Эл, цель предоставления – для выращивания сельскохозяйственной проду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 создании национального парка «Марий Чодра» от 02.12.1985 № 589 выдан: Совет министров Марийской АССР.</w:t>
      </w:r>
    </w:p>
    <w:p>
      <w:pPr>
        <w:pStyle w:val="Style23"/>
        <w:spacing w:before="0" w:after="0"/>
        <w:ind w:firstLine="708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</w:t>
      </w:r>
      <w:r>
        <w:rPr/>
        <w:t>-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0 в размере ежегодной арендной платы: </w:t>
      </w:r>
      <w:r>
        <w:rPr>
          <w:bCs/>
        </w:rPr>
        <w:t>74 000 (Семьдесят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2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10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3 700 (Три тысячи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0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7 400 (Семь тысяч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097955069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3001:117, категория земель - земли сельскохозяйственного назначения, разрешенное использование – сельскохозяйственное использование, площадью 13 000 кв.м., расположенный по адресу: Российская Федерация, Республика Марий Эл, Звениговский муниципальный район, Кокшайское сельское поселение, государственная собственность на который не разграничена, цель предоставления – сельскохозяйственное использова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Style23"/>
        <w:spacing w:before="0" w:after="0"/>
        <w:ind w:firstLine="708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Style23"/>
        <w:spacing w:before="0" w:after="0"/>
        <w:ind w:firstLine="708"/>
        <w:jc w:val="both"/>
        <w:rPr/>
      </w:pPr>
      <w:r>
        <w:rPr/>
        <w:t>- с реестровым номером 12:00-6.486. Вид объекта реестра границ: Зона с особыми условиями использования территории. Вид зоны по документу: Прибрежная защитная полоса реки Б. Кокшага на территории Республики Марий Эл;</w:t>
      </w:r>
    </w:p>
    <w:p>
      <w:pPr>
        <w:pStyle w:val="Style23"/>
        <w:spacing w:before="0" w:after="0"/>
        <w:ind w:firstLine="708"/>
        <w:jc w:val="both"/>
        <w:rPr/>
      </w:pPr>
      <w:r>
        <w:rPr/>
        <w:t>- с реестровым номером 12:14-61020. Вид объекта реестра границ: Зона с особыми условиями использования территории. Вид зоны по документу: Третья подзона приаэродромной территории аэродром гражданской авиации Чебоксар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1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11</w:t>
      </w:r>
      <w:r>
        <w:rPr>
          <w:bCs/>
        </w:rPr>
        <w:t xml:space="preserve"> </w:t>
      </w:r>
      <w:r>
        <w:rPr>
          <w:b/>
        </w:rPr>
        <w:t>- 5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1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Информация Министерства культуры, печати и по делам национальностей Республики Марий Эл от 03.03.2025 года № ОКН-20250303-24523636411-3 об отсутствии сведений о наличии на земельном участке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9" w:name="_Hlk137208658"/>
      <w:bookmarkStart w:id="10" w:name="_Hlk137208569"/>
      <w:bookmarkEnd w:id="9"/>
      <w:bookmarkEnd w:id="10"/>
      <w:r>
        <w:rPr>
          <w:b/>
        </w:rPr>
        <w:t>По лотам №№ 1-11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Исменецкого сельского поселения Звениговского муниципального района Республики Марий Эл, утвержденным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По лоту№ 1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, утвержденные решением Собрания депутатов Звениговского муниципального района Республики Марий от</w:t>
      </w:r>
      <w:r>
        <w:rPr>
          <w:b/>
          <w:szCs w:val="28"/>
        </w:rPr>
        <w:t xml:space="preserve"> </w:t>
      </w:r>
      <w:r>
        <w:rPr>
          <w:bCs/>
          <w:szCs w:val="28"/>
        </w:rPr>
        <w:t>15.12.2023 года № 246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6 но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</w:t>
      </w:r>
      <w:r>
        <w:rPr>
          <w:b w:val="false"/>
          <w:sz w:val="24"/>
          <w:szCs w:val="24"/>
        </w:rPr>
        <w:t>13, 14, 20 или 25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4"/>
          <w:szCs w:val="24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/>
        <w:tab/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20 или </w:t>
      </w:r>
      <w:hyperlink r:id="rId20">
        <w:r>
          <w:rPr>
            <w:rStyle w:val="InternetLink"/>
            <w:sz w:val="24"/>
            <w:szCs w:val="24"/>
          </w:rPr>
          <w:t>25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</w:t>
        <w:br/>
        <w:t>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аренды земельного участка </w:t>
        <w:br/>
        <w:t>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4:11:00Z</dcterms:created>
  <dc:creator>Лавлинская</dc:creator>
  <dc:description/>
  <cp:keywords/>
  <dc:language>en-US</dc:language>
  <cp:lastModifiedBy>koroleva</cp:lastModifiedBy>
  <cp:lastPrinted>2025-08-20T17:38:00Z</cp:lastPrinted>
  <dcterms:modified xsi:type="dcterms:W3CDTF">2025-10-16T04:14:00Z</dcterms:modified>
  <cp:revision>4</cp:revision>
  <dc:subject/>
  <dc:title>Министерство государственного имущества Республики Марий Эл</dc:title>
</cp:coreProperties>
</file>