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648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цессионному соглашению</w:t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  ________ 2021  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дание И ОСНОВНЫЕ мероприятиЯ, объем и источники инвести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сновные направления по реконструкции и (или) модернизации Объекта соглашения для достижения целевых показателей развития систем водоснабжения и водоотведения.</w:t>
      </w:r>
    </w:p>
    <w:p>
      <w:pPr>
        <w:pStyle w:val="Normal"/>
        <w:spacing w:lineRule="auto" w:line="240" w:before="0" w:after="0"/>
        <w:jc w:val="center"/>
        <w:rPr/>
      </w:pPr>
      <w:r>
        <w:rPr/>
        <w:t>1.1 Система водоснабже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67"/>
        <w:gridCol w:w="3894"/>
        <w:gridCol w:w="1473"/>
        <w:gridCol w:w="1527"/>
        <w:gridCol w:w="1182"/>
      </w:tblGrid>
      <w:tr>
        <w:trPr>
          <w:tblHeader w:val="true"/>
          <w:trHeight w:val="630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направл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исание и задач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ввода мощностей в эксплуатацию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вывода мощностей из эксплуат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 инвестиции</w:t>
            </w:r>
          </w:p>
        </w:tc>
      </w:tr>
      <w:tr>
        <w:trPr>
          <w:trHeight w:val="94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(или) реконструкция существующих сетей водоснабж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Установка преобразователей на скважине  в  с.Сидельни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Установка преобразователей на скважине  в  д.Иванбел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Установка преобразователей на скважине  в  д.Кокшам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Замена чугунных и (или) стальных водопроводных труб Д=100 мм протяженностью 25 м на новые из полиэтиленовых труб ПЭ100 SDR17 (PN 10) по адресу д.Кокшам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Замена чугунных и (или) стальных водопроводных труб Д=100 мм протяженностью 50 м на новые из полиэтиленовых труб ПЭ100 SDR17 (PN 10) по адресу с.Сидельни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.Замена чугунных и (или) стальных водопроводных труб Д=100 мм протяженностью 50 м на новые из полиэтиленовых труб ПЭ100 SDR17 (PN 10) по адресу д.Иванбел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. Замена чугунных и (или) стальных водопроводных труб Д=100 мм протяженностью 25 м на новые из полиэтиленовых труб ПЭ100 SDR17 (PN 10) по адресу д.Кокшам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Замена чугунных и (или) стальных водопроводных труб Д=100 мм протяженностью 50 м на новые из полиэтиленовых труб ПЭ100 SDR17 (PN 10) по адресу с.Сидельни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Замена чугунных и (или) стальных водопроводных труб Д=100 мм протяженностью 50 м на новые из полиэтиленовых труб ПЭ100 SDR17 (PN 10) по адресу д.Иванбел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Замена чугунных и (или) стальных водопроводных труб Д=100 мм протяженностью 25 м на новые из полиэтиленовых труб ПЭ100 SDR17 (PN 10) по адресу д.Кокшамар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1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 31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2.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2.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ехнической докум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ссио-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576" w:gutter="0" w:header="709" w:top="765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firstLine="3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sz w:val="20"/>
      <w:szCs w:val="20"/>
    </w:rPr>
  </w:style>
  <w:style w:type="character" w:styleId="Style14">
    <w:name w:val="Нижний колонтитул Знак"/>
    <w:basedOn w:val="Style13"/>
    <w:qFormat/>
    <w:rPr>
      <w:rFonts w:cs="Times New Roman"/>
    </w:rPr>
  </w:style>
  <w:style w:type="character" w:styleId="11">
    <w:name w:val="Нижний колонтитул Знак1"/>
    <w:qFormat/>
    <w:rPr>
      <w:rFonts w:ascii="Calibri" w:hAnsi="Calibri" w:eastAsia="Times New Roman" w:cs="Calibri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56:00Z</dcterms:created>
  <dc:creator>Admin</dc:creator>
  <dc:description/>
  <cp:keywords/>
  <dc:language>en-US</dc:language>
  <cp:lastModifiedBy>123</cp:lastModifiedBy>
  <cp:lastPrinted>2021-08-16T09:49:00Z</cp:lastPrinted>
  <dcterms:modified xsi:type="dcterms:W3CDTF">2021-08-16T06:49:00Z</dcterms:modified>
  <cp:revision>19</cp:revision>
  <dc:subject/>
  <dc:title>Приложение № 5</dc:title>
</cp:coreProperties>
</file>