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к конкурсной документации по проведению открытого конкурса на право заключения концессионного соглашения  в отношении объектов централизованной системы водоснабжения и водоотведения, находящихся в муниципальной собственности Кокшама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ые цены, величины, значения, параметры: индекс потребительских цен в среднем за год для расчета тарифов в сфере водоснабжения и водоот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8"/>
          <w:szCs w:val="28"/>
        </w:rPr>
        <w:t>На 2021 год – 103,6%;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8"/>
          <w:szCs w:val="28"/>
        </w:rPr>
        <w:t>На 2022 год – 103,9%;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104,0%;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 2024 год – 104,0%;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104,0%;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 2026 год – 104,0%;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 2027 год – 104,0%;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 2028 год – 104,0%;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 2029 год – 104,0%;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 2030 год – 104,0%;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 2031 год – 104,0%.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315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25:00Z</dcterms:created>
  <dc:creator>Ошуркова</dc:creator>
  <dc:description/>
  <cp:keywords/>
  <dc:language>en-US</dc:language>
  <cp:lastModifiedBy>kok adm</cp:lastModifiedBy>
  <dcterms:modified xsi:type="dcterms:W3CDTF">2021-06-17T05:18:00Z</dcterms:modified>
  <cp:revision>4</cp:revision>
  <dc:subject/>
  <dc:title>Приложение № 3</dc:title>
</cp:coreProperties>
</file>