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концессионному соглашению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«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 »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20   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en-US"/>
        </w:rPr>
        <w:t xml:space="preserve">Порядок возмещения фактически понесенных расходов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en-US"/>
        </w:rPr>
        <w:t>Концессионера, подлежащих возмещению в соответствии с нормативными правовыми актами Российской Федерации в сфере водоснабжения и водоотведения и не возмещенных ему на момент окончания срока действия настоящего  Соглашения, а также связанных с досрочным расторжением настоящего Соглашения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 случае окончания срока действия Концессионного соглашения (досрочного расторжения Концессионного соглашения по основаниям, предусмотренным Концессионным соглашением), Концессионер вправе потребовать от Концедента возмещения понесенных (экономически обоснованных) расходов на реконструкцию и (или) модернизацию Объекта Соглашения, а также расходов, связанных с оказанием услуг Концессионера по тарифам Концессионера в сфере водоснабжения и водоотведения, недополученных доходов и подлежащих возмещению Концессионеру, но не возмещенных ему на момент окончания срока действия или досрочного расторжения Концессионного соглашения. При этом должен соблюдаться следующий порядок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цессионер в течение 5 рабочих дней с момента прекращения действия настоящего Соглашения направляет Концеденту экономически обоснованное требование о возмещении Концедентом расходов Концессионера с приложением обосновывающих материалов и экономического обоснования исходных данных Концессионера (далее – требование Концессионера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кономическая обоснованность размера расходов подтверждается в соответствии с положениями нормативных правовых актов о государственном регулировании тарифов в сфере водоснабжения и водоотведения и документами бухгалтерского учета Концессионер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части расходов на </w:t>
      </w:r>
      <w:r>
        <w:rPr>
          <w:rFonts w:cs="Times New Roman" w:ascii="Times New Roman" w:hAnsi="Times New Roman"/>
          <w:sz w:val="24"/>
          <w:szCs w:val="24"/>
          <w:lang w:eastAsia="en-US"/>
        </w:rPr>
        <w:t>реконструкцию и (или) модернизацию Объекта Соглашения</w:t>
      </w:r>
      <w:r>
        <w:rPr>
          <w:rFonts w:cs="Times New Roman" w:ascii="Times New Roman" w:hAnsi="Times New Roman"/>
          <w:sz w:val="24"/>
          <w:szCs w:val="24"/>
        </w:rPr>
        <w:t xml:space="preserve"> экономическая обоснованность подтверждается заключением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о достоверности (положительное заключение) определения сметной стоимости </w:t>
      </w:r>
      <w:r>
        <w:rPr>
          <w:rFonts w:cs="Times New Roman" w:ascii="Times New Roman" w:hAnsi="Times New Roman"/>
          <w:sz w:val="24"/>
          <w:szCs w:val="24"/>
          <w:lang w:eastAsia="en-US"/>
        </w:rPr>
        <w:t>реконструкции и (или) модернизации Объекта Соглашения, выданным по результатам проведённой проверки сметной стоимости в соответствии с требованиями Градостроительного кодекса РФ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Концедент в течение 30 рабочих дней с момента получения требования Концессионера направляет Концессионеру уведомление с указанием на одно из следующих решений Концедент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полной компенсации заявленного Концессионером размера расходов, подлежащей возмещению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частичной компенсации заявленного Концессионером размера расходов, подлежащей возмещению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отказе в компенсации заявленного Концессионером размера расходов, подлежащей возме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По решению Концедента срок, указанный в абзаце 1 пункта 2 настоящего порядка, может быть продлен не более чем на 30 рабочих дне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ведомление о частичной компенсации расходов Концессионера либо об отказе в компенсации расходов Концессионера должно быть мотивированным в соответствии с положениями нормативных правовых актов о государственном регулировании тарифов в сфере водоснабжения и водоотвед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Концедент проводит проверку экономической обоснованности заявленного Концессионером размера указанных в пункте 1 настоящего порядка расходов в соответствии с нормативными правовыми актами о государственном регулировании тарифов в сфере водоснабжения и водоотведения (далее – Проверк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ка осуществляется в соответствии с положениями нормативных правовых актов о государственном регулировании тарифов в сфере водоснабжения и водоотведения в соответствии с которыми осуществлялось установление, изменение, корректировка регулируемых тарифов на производимые и оказываемые Концессионером товары (услуг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В случае если в ходе проведения Проверки размера расходов, указанного в требовании Концессионера возникнет необходимость уточнения, Правительство запрашивает дополнительные сведения, в том числе подтверждающие фактически понесенные Концессионером расходы в предыдущем периоде регулирова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едставления таких сведений определяется Концедентом, но не может быть менее 5 рабочих дней со дня поступления запроса Концессионеру. Необходимость запроса дополнительных сведений не является основанием для принятия Концедентом решения об отказе в компенсации заявленного Концессионером размера расходов, подлежащей возмеще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Размер расходов Концессионера, подлежащих возмещению Концедентом в случае окончания срока действия или досрочного расторжения Концессионного соглашения (РВР), рассчитывается по следующей формуле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ВР=ЭОРф+ПРф-Дф,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где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ЭОРф – фактически произведенные до даты окончания (расторжения) Концессионного соглашения, экономически обоснованные и документально подтвержденные расходы  на реконструкцию и (или) модернизацию Объекта Соглашения Концессионера, определенные в соответствии с положениями нормативных правовых актов о государственном регулировании тарифов в сфере водоснабжения и водоотведения, в т.ч. средства на возврат займов и кредитов, процентов по займам и кредитам, привлекаемым на реализацию мероприятий Концессионного соглашения, фактически использованным реконструкцию и (или) модернизацию Объекта Соглаш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bidi="hi-IN"/>
        </w:rPr>
        <w:t>ПРф – иные фактически произведенные до даты окончания (расторжения) Концессионного соглашения, экономически обоснованные и документально подтвержденные расходы Концессионера на осуществление деятельности, предусмотренной пп. «б» п.1 Концессионного соглашения, подлежащие возмещению в соответствии с нормативными правовыми актами Российской Федерации в сфере водоснабжения и водоотведен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Дф - доходы, фактически полученные Концессионером до даты окончания (расторжения) Соглашения, от эксплуатации Объекта Соглашения в виде выручки от оказания услуг Концессионера по тарифам Концессионера, установленным органом регулирования в соответствии с законодательством в сфере водоснабжения и водоотведения на осуществление регулируемых видов деятельности предусмотренной пп. «б» пунктом 1 Соглашения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6. В случае если в течение срока, указанного в пунктом 2 настоящего порядка, Концедент не направил уведомление Концессионеру, Концедент и Концессионер признают, что Концедент согласился с требованием Концессионера и принял решение о полной компенсации расходов Концессионера.</w:t>
      </w:r>
    </w:p>
    <w:p>
      <w:pPr>
        <w:pStyle w:val="Normal"/>
        <w:widowControl w:val="false"/>
        <w:tabs>
          <w:tab w:val="clear" w:pos="708"/>
          <w:tab w:val="left" w:pos="114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Возмещение расходов Концессионеру выплачивается Концедентом Концессионеру в течение 90 рабочих дней со дня принятия решения, указанного в пункте 2  </w:t>
      </w:r>
      <w:r>
        <w:rPr>
          <w:rFonts w:cs="Times New Roman" w:ascii="Times New Roman" w:hAnsi="Times New Roman"/>
          <w:sz w:val="24"/>
          <w:szCs w:val="24"/>
          <w:lang w:eastAsia="en-US"/>
        </w:rPr>
        <w:t>настоящего порядк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>. Возмещение расходов Концессионера осуществляется в денежной форм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случае принятия решения о частичной компенсации расходов Концессионера или об отказе в компенсации таких расходов, разногласия Сторон решаются путем проведения совместных совещаний Концедента и Концессионера в течение 14 рабочих дней со дня принятия решения Концедент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спора между сторонами при принятии решения о частичной компенсации не является основанием для невыплаты суммы компенс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8. В случае недостижения взаимного согласия в ходе совместных совещаний спор подлежит разрешению в судеб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40" w:right="850" w:gutter="0" w:header="708" w:top="764" w:footer="0" w:bottom="719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02:00Z</dcterms:created>
  <dc:creator>Admin</dc:creator>
  <dc:description/>
  <cp:keywords/>
  <dc:language>en-US</dc:language>
  <cp:lastModifiedBy>kok adm</cp:lastModifiedBy>
  <cp:lastPrinted>2020-01-20T08:55:00Z</cp:lastPrinted>
  <dcterms:modified xsi:type="dcterms:W3CDTF">2021-06-17T05:47:00Z</dcterms:modified>
  <cp:revision>4</cp:revision>
  <dc:subject/>
  <dc:title>Приложение № 7</dc:title>
</cp:coreProperties>
</file>