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конкурсной документации по проведению открытого конкурса на право заключения концессионного соглашения в отношении объектов централизованной системы водоснабжения и водоотведения, находящихся в муниципальной собственности Кокшам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ери и удельный расход энергетических ресурсов на единицу объема отпуска воды и водоотведения в году, предшествующем первому году действия концессионного соглашения, учтенных при тарифном регулировании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фере водоснабже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ровень потерь на единицу объема отпуска воды в 2021 году 8 процентов;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электрической энергии на единицу объема водоснабжения – 0,39 кВт./ч на 1 куб.м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фере водоотведения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электрической энергии на единицу объема водоотведения – 1,32 кВт./ч на 1 куб.м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19:00Z</dcterms:created>
  <dc:creator>Ошуркова</dc:creator>
  <dc:description/>
  <cp:keywords/>
  <dc:language>en-US</dc:language>
  <cp:lastModifiedBy>123</cp:lastModifiedBy>
  <cp:lastPrinted>2021-08-16T11:10:00Z</cp:lastPrinted>
  <dcterms:modified xsi:type="dcterms:W3CDTF">2021-08-16T08:11:00Z</dcterms:modified>
  <cp:revision>5</cp:revision>
  <dc:subject/>
  <dc:title>Приложение № 3</dc:title>
</cp:coreProperties>
</file>