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12 сентября 2024 года № 33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Звениговской городской администрации Звениговского муниципального района Республики Марий Эл от 12 сентября 2024 года № 33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</w:t>
      </w:r>
      <w:r>
        <w:rPr>
          <w:i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проведении аукциона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bCs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8 октября 2024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9 час. 00 ми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                          13 сентября 2024 г. в 8 час. 00 мин. (время московское)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14 октября 2024 г. в 17 час. 00 мин. (время московское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– 16 октября 202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г., РМЭ, Звениговский район, г. Звенигово,   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501001:513, категория земель - земли населенных пунктов, разрешенное использование – для ведения личного подсобного хозяйства, площадью 1573 кв.м., расположенный по адресу: </w:t>
      </w:r>
      <w:r>
        <w:rPr>
          <w:color w:val="000000"/>
          <w:szCs w:val="28"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Энтузиастов, земельный участок 130</w:t>
      </w:r>
      <w:r>
        <w:rPr>
          <w:bCs/>
        </w:rPr>
        <w:t>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30 012,84 (тридцать тысяч двенадцать) рублей 84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39-06/2024 от 08.06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900,39 (девятьсот) рублей 39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3 001,28 (три тысячи один) рубль 28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1.08.2024 года № ТУ-447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135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                    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07.08.2024 года      № 1263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отсутствия источника теплоснабжения ООО «Марикоммунэнерго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08.08.2024 года № 193. Технические условия не могут быть выданы, в связи с отсутствием коммунальной инфраструктур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6.08.2024 года № 4166 о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0000000:9064</w:t>
      </w:r>
      <w:r>
        <w:rPr>
          <w:bCs/>
        </w:rPr>
        <w:t>, категория земель - земли населенных пунктов, разрешенное использование – хранение автотранспорта, площадью 228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Сосновая, земельный участок 43б, земельные участки государственная собственность на которые не разграничена, цель предоставления – хранение автотранспорта</w:t>
      </w:r>
    </w:p>
    <w:p>
      <w:pPr>
        <w:pStyle w:val="Normal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1 797,60 (двадцать одна тысяча семьсот девяносто семь) рублей       6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55-08/2024 от 21.08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653,93 (шестьсот пятьдесят три) рубля 93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 179,76 (две тысячи сто семьдесят девять) рублей               76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1.08.2024 года № ТУ-447: максимальная нагрузка (часовой расход газа) -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7.08.2024 года      № 1263 об отсутствии технической возможности подключения объекта капитального строительства к сетям теплоснабжения, по причине расположения участка вне радиуса эффективного теплоснабжения котельной №0601 г. Звенигово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8.08.2024 года № 193 года. Технические условия на подключение объекта к сетям инженерно-технического обеспечения будут выданы после проектно-сметной документации застрой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6.08.2024 года № 4166 о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главный специалис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16 октября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 или </w:t>
      </w:r>
      <w:hyperlink r:id="rId21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torgi.gov.ru/new</w:t>
        </w:r>
      </w:hyperlink>
      <w:r>
        <w:rPr>
          <w:rFonts w:cs="Times New Roman;Times New Roman" w:ascii="Times New Roman;Times New Roman" w:hAnsi="Times New Roman;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5:00Z</dcterms:created>
  <dc:creator>Лавлинская</dc:creator>
  <dc:description/>
  <cp:keywords/>
  <dc:language>en-US</dc:language>
  <cp:lastModifiedBy>Сапожникова</cp:lastModifiedBy>
  <cp:lastPrinted>2024-09-12T16:07:00Z</cp:lastPrinted>
  <dcterms:modified xsi:type="dcterms:W3CDTF">2024-09-12T13:18:00Z</dcterms:modified>
  <cp:revision>5</cp:revision>
  <dc:subject/>
  <dc:title>Министерство государственного имущества Республики Марий Эл</dc:title>
</cp:coreProperties>
</file>