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564"/>
      </w:tblGrid>
      <w:tr>
        <w:trPr>
          <w:trHeight w:val="1516" w:hRule="atLeast"/>
        </w:trPr>
        <w:tc>
          <w:tcPr>
            <w:tcW w:w="4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МЕНЦА ЯЛ КУНД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45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АЯ СЕЛЬСКАЯ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елефон (8 83645) 6-43-48 эл. адрес </w:t>
      </w:r>
      <w:hyperlink r:id="rId2">
        <w:r>
          <w:rPr>
            <w:rStyle w:val="InternetLink"/>
            <w:sz w:val="26"/>
            <w:szCs w:val="26"/>
            <w:lang w:val="en-US"/>
          </w:rPr>
          <w:t>ismenz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                                                                                       07 мая 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аукциона по продаже земельного участка</w:t>
      </w:r>
    </w:p>
    <w:p>
      <w:pPr>
        <w:pStyle w:val="TextBody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электронной форм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На основании ст. 3.3 Федерального закона от 25.10.2001  № 137-ФЗ «О введении в действие Земельного кодекса Российской Федерации», ст. ст. 39.11, 39.12, 39.13, 39.18 Земельного кодекса Российской Федерации, принимая во внимание отчет об оценке годовой рыночной стоимости земельного участка № 283-24 от 25.11.2024, руководствуясь п. 5.1 Положения об Исменецкой сельской администрации Звениговского муниципального района Республики Марий Эл, Исменекая сельская администрация Звениговского муниципального района Республики Марий Э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ЕТ: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аукцион в электронной форме, открытый по составу участников и по форме подачи предложений о цене, по продаже земельного участка, находящегося на территории Исменецкого сельского поселения Звениговского муниципального района Республики Марий Эл, указанного в приложении 1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Утвердить состав аукционной комиссии по проведению аукциона на право заключения договора купли-продажи земельного участка, находящегося на территории Исменецкого сельского поселения Звениговского муниципального района Республики Марий Эл (далее - Аукционная комиссия), </w:t>
      </w:r>
      <w:r>
        <w:rPr/>
        <w:t>в следующем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а Г.П. – глава Исменецкой сельской администрац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Г. – главный специалист Исменецкой сельской администрац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  <w:tab w:val="left" w:pos="720" w:leader="none"/>
              </w:tabs>
              <w:ind w:left="3544" w:right="-2" w:hanging="35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орцова М.Г. – инспектор ВУП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  <w:tab w:val="left" w:pos="720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енецкой сельской администрации;</w:t>
            </w:r>
          </w:p>
        </w:tc>
      </w:tr>
      <w:tr>
        <w:trPr>
          <w:trHeight w:val="65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ind w:left="-391" w:hanging="2447"/>
              <w:jc w:val="both"/>
              <w:rPr/>
            </w:pPr>
            <w:r>
              <w:rPr>
                <w:sz w:val="28"/>
                <w:szCs w:val="28"/>
              </w:rPr>
              <w:t xml:space="preserve">Степанова А   </w:t>
            </w:r>
            <w:r>
              <w:rPr>
                <w:sz w:val="28"/>
                <w:szCs w:val="28"/>
                <w:lang w:eastAsia="ar-SA"/>
              </w:rPr>
              <w:t xml:space="preserve">               Степанова А.А.- работник, предоставляющий </w:t>
            </w:r>
          </w:p>
          <w:p>
            <w:pPr>
              <w:pStyle w:val="Normal"/>
              <w:suppressAutoHyphens w:val="true"/>
              <w:ind w:left="-391" w:hanging="244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</w:t>
            </w:r>
            <w:r>
              <w:rPr>
                <w:sz w:val="28"/>
                <w:szCs w:val="28"/>
                <w:lang w:eastAsia="ar-SA"/>
              </w:rPr>
              <w:t>возмездные бухгалтерские услуг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00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О.В. – ведущий специалист Исменецкой сельской администрации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укционной комиссии провести аукцион в электронной форме, открытый по составу участников и по форме подачи предложений о цене, на право заключения договора купли-продажи земельного участка, находящегося на территории Исменецкого сельского поселения Звениговского муниципального района Республики Марий Эл, указанного в пункте 1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начальную цену продажи земельного участка, величину повышения (шаг аукциона), а также размер вносимого задатка для участия в аукционе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ект извещения о проведении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заявки на участие в аукционе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купли-продажи земельного участка согласно приложению 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публиковать извещение о проведении аукциона по продаже земельного участк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о вкладке Исменецкого сельского поселения «Торги» в сети «Интернет» по адресу: </w:t>
      </w:r>
      <w:hyperlink r:id="rId3">
        <w:r>
          <w:rPr>
            <w:rStyle w:val="InternetLink"/>
            <w:sz w:val="28"/>
            <w:szCs w:val="28"/>
          </w:rPr>
          <w:t>http://admzven.ru/ismency/konkursy_i_aukciony</w:t>
        </w:r>
      </w:hyperlink>
      <w:r>
        <w:rPr>
          <w:sz w:val="28"/>
          <w:szCs w:val="28"/>
        </w:rPr>
        <w:t xml:space="preserve"> , и на электронной площадке: </w:t>
      </w:r>
      <w:hyperlink r:id="rId4">
        <w:r>
          <w:rPr>
            <w:rStyle w:val="InternetLink"/>
            <w:color w:val="000000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Исменец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Г.П. Геро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(83645) 6-43-4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42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Style18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b w:val="false"/>
      <w:bCs w:val="false"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hyperlink" Target="http://admzven.ru/ismency/konkursy_i_aukciony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12:00Z</dcterms:created>
  <dc:creator>ВВК</dc:creator>
  <dc:description/>
  <cp:keywords/>
  <dc:language>en-US</dc:language>
  <cp:lastModifiedBy>Admin</cp:lastModifiedBy>
  <cp:lastPrinted>2025-03-10T11:30:00Z</cp:lastPrinted>
  <dcterms:modified xsi:type="dcterms:W3CDTF">2025-05-12T05:42:00Z</dcterms:modified>
  <cp:revision>4</cp:revision>
  <dc:subject/>
  <dc:title>РОССИЙ ФЕДЕРАЦИИ</dc:title>
</cp:coreProperties>
</file>