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241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ИЙ ЭЛ РЕСПУБЛИКЫС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ВЕНИГОВ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 РАЙОНЫН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/>
            </w:pPr>
            <w:r>
              <w:rPr>
                <w:bCs/>
                <w:szCs w:val="28"/>
              </w:rPr>
              <w:t>С</w:t>
            </w:r>
            <w:r>
              <w:rPr>
                <w:szCs w:val="28"/>
              </w:rPr>
              <w:t>Ў</w:t>
            </w:r>
            <w:r>
              <w:rPr>
                <w:bCs/>
                <w:szCs w:val="28"/>
              </w:rPr>
              <w:t>ЗЛЭНГЕР ОЛА ШОТАН ИЛ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ЙЖ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 09  февраля   2024 год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СЛОНГЕРСКАЯ ГОРОДСКАЯ АДМИНИСТ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ВЕНИГОВСК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№  </w:t>
            </w:r>
            <w:r>
              <w:rPr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>О проведении аукционов на право заключения договоров аренды земельных участков в электронной форме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На основании ст. 3.3 Федерального закона от 25.10.2001 г. № 137-ФЗ «О введении в действие Земельного кодекса Российской Федерации», ст. ст. 39.11, 39.12 Земельного кодекса Российской Федерации, принимая во внимание отчеты об оценке годовой арендной платы земельных участков </w:t>
      </w:r>
      <w:r>
        <w:rPr>
          <w:color w:val="000000"/>
          <w:szCs w:val="28"/>
        </w:rPr>
        <w:t>от 31 октября 2023 года  № 10-107-1, № 01-85-6 от 06 февраля 2024 года, руководствуясь п. 5.1 Положения о Суслонгерской</w:t>
      </w:r>
      <w:r>
        <w:rPr>
          <w:szCs w:val="28"/>
        </w:rPr>
        <w:t xml:space="preserve"> городской администрации Звениговского муниципального района республики Марий Эл, утв. Решением Собрания депутатов городского поселения Суслонгер от 21.11.2019г. № 21, Суслонгерская городская администрация, </w:t>
      </w:r>
    </w:p>
    <w:p>
      <w:pPr>
        <w:pStyle w:val="TextBody"/>
        <w:ind w:firstLine="709"/>
        <w:rPr>
          <w:b w:val="false"/>
          <w:b w:val="false"/>
          <w:spacing w:val="88"/>
          <w:szCs w:val="28"/>
        </w:rPr>
      </w:pPr>
      <w:r>
        <w:rPr>
          <w:b w:val="false"/>
          <w:spacing w:val="88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Провести аукционы в электронной форме, открытые по составу участников и по форме подачи предложений о цене, на право заключения договоров аренды земельных участков, находящихся на территории Суслонгерского городского поселения, указанных в приложении 1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2. Утвердить состав аукционной комиссии по </w:t>
      </w:r>
      <w:r>
        <w:rPr>
          <w:szCs w:val="28"/>
        </w:rPr>
        <w:t xml:space="preserve">проведению аукциона на право заключения договоров аренды земельных участков, находящихся на территории Суслонгерского городского поселения, (далее - Аукционная комиссия), </w:t>
      </w:r>
      <w:r>
        <w:rPr>
          <w:bCs/>
          <w:szCs w:val="28"/>
        </w:rPr>
        <w:t>в следующем состав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комиссии:          Кудряшов С.В. –  глава  Суслонгерск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городской администр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кретарь комиссии:               Петрова Т.Ю. - ведущий специалис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 xml:space="preserve">Суслонгерской городской администрации;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лены комиссии:                      Фокина Н.В. – главный специалис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Суслонгерской городской администр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 xml:space="preserve">Николаева Е.Ю. - главный специалис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Суслонгерской городской администр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 xml:space="preserve">Никанорова А.П. - ведущий специалис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Суслонгерской городской админист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Установить начальный размер годовой арендной платы земельных участков, величину повышения (шаг аукциона), а также размер вносимого задатка для участия в аукционах, согласно приложению 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Утвердить: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  <w:t>- проект извещения о проведении аукционов  согласно приложению 2;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  <w:t>- форму заявки на участие в аукционах  согласно  приложению 3;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  <w:t>- проект договоров аренды земельных участков  согласно приложению 4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. Опубликовать извещение о проведении аукционов на право заключения договоров аренды земельных участков на официальном сайте Российской Федерации в информационно-телекоммуникационной сети «Интернет» по адресу: https://torgi.gov.ru/new/, на официальном сайте Звениговского муниципального района Республики Марий Эл в сети «Интернет» по адресу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admzven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, на электронной площадке: </w:t>
      </w:r>
      <w:hyperlink r:id="rId2">
        <w:r>
          <w:rPr>
            <w:rStyle w:val="InternetLink"/>
            <w:szCs w:val="28"/>
          </w:rPr>
          <w:t>http://utp.sberbank-ast.ru</w:t>
        </w:r>
      </w:hyperlink>
      <w:r>
        <w:rPr>
          <w:szCs w:val="28"/>
        </w:rPr>
        <w:t>, а также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 Контроль за исполнением настоящего постановления возложить на ведущего специалиста Суслонгерской городской администрации Петрова Т.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 Настоящее постановление вступает в силу со дня его подписания.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  <w:t>Глава  администрации                                                        С.В. Кудряшов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исп. Фокина Н.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Ознакомлены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 Суслонгерской городской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_____________________________________ Кудряшов С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едущий  специалист Суслонгерской городско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____________________________________  Петрова Т.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ный специалист Суслонгерской городской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_____________________________________ Фокина Н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ный специалист Суслонгерской городск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__________________________________ Николаева Е.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дущий специалист Суслонгерской городск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__________________________________ Никанорова А.П.</w:t>
      </w:r>
    </w:p>
    <w:p>
      <w:pPr>
        <w:pStyle w:val="TextBody"/>
        <w:spacing w:lineRule="exact" w:line="30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0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exact" w:line="30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0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0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25:00Z</dcterms:created>
  <dc:creator>Ирина</dc:creator>
  <dc:description/>
  <cp:keywords/>
  <dc:language>en-US</dc:language>
  <cp:lastModifiedBy>Землеустроитель</cp:lastModifiedBy>
  <cp:lastPrinted>2024-02-12T09:43:00Z</cp:lastPrinted>
  <dcterms:modified xsi:type="dcterms:W3CDTF">2024-02-12T06:58:00Z</dcterms:modified>
  <cp:revision>74</cp:revision>
  <dc:subject/>
  <dc:title/>
</cp:coreProperties>
</file>