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25 марта 2024 года № 22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5 марта 2024 года № 226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0 ма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/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2 апрел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4 ма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6 ма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г. Звенигово,    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45, категория земель - земли населенных пунктов, разрешенное использование – для ведения личного подсобного хозяйства, площадью 2 659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3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141 000 (Сто сорок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1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3 % от начальной цены предмета аукциона:            </w:t>
      </w:r>
      <w:r>
        <w:rPr>
          <w:bCs/>
        </w:rPr>
        <w:t>4</w:t>
      </w:r>
      <w:r>
        <w:rPr>
          <w:b/>
        </w:rPr>
        <w:t xml:space="preserve"> </w:t>
      </w:r>
      <w:r>
        <w:rPr>
          <w:bCs/>
        </w:rPr>
        <w:t>230 (Четыре тысячи двести три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4 100 (Четырнадцать тысяч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Водоснабжение: </w:t>
      </w:r>
      <w:r>
        <w:rPr>
          <w:bCs/>
        </w:rPr>
        <w:t>Технические условия ООО «Кужмарские коммунальные сети» на присоединение к водопроводной сети от 21.02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Водоотведение: </w:t>
      </w:r>
      <w:r>
        <w:rPr>
          <w:bCs/>
        </w:rPr>
        <w:t>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5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46, категория земель - земли населенных пунктов, разрешенное использование – для ведения личного подсобного хозяйства, площадью 2 757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4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2:</w:t>
      </w:r>
      <w:r>
        <w:rPr>
          <w:bCs/>
        </w:rPr>
        <w:t xml:space="preserve"> 146 000 (Сто сорок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2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 - 3 % от начальной цены предмета аукциона:</w:t>
      </w:r>
      <w:r>
        <w:rPr>
          <w:bCs/>
        </w:rPr>
        <w:t xml:space="preserve">            4 380 (Четыре тысячи триста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14 600 (Четыр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5.08.2022 № ТУ-535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 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31.08.2022 г. № 1425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:</w:t>
      </w:r>
      <w:r>
        <w:rPr>
          <w:bCs/>
        </w:rPr>
        <w:t xml:space="preserve"> Технические условия ООО «Кужмарские коммунальные сети» на присоединение к водопроводной сети от 21.02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 Водоотведение:</w:t>
      </w:r>
      <w:r>
        <w:rPr>
          <w:bCs/>
        </w:rPr>
        <w:t xml:space="preserve"> Письмо ООО «Кужмарские коммунальные сети» от 23.09.2022 г. № 14 – подключение к сетям водоотведения не представляется возмож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59, категория земель - земли населенных пунктов, разрешенное использование – для ведения личного подсобного хозяйства, площадью 2 614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1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охранная зона особо охраняемого природного объекта Национального парка «Марий Чодра»;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свидетельство о государственной регистрации права от 07.07.2008 № 12-12-01/086/2008-508 выдан: УФРС по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53 кв.м.) расположен в границах зоны с реестровым номером 12:14-6.92. Вид объекта реестра границ: Зона с особыми условиями использования территории. Вид зоны по документу: Охранная зона воздушных линии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3:</w:t>
      </w:r>
      <w:r>
        <w:rPr>
          <w:bCs/>
        </w:rPr>
        <w:t xml:space="preserve"> 139 000 (Сто три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35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 - 3 % от начальной цены предмета аукциона:</w:t>
      </w:r>
      <w:r>
        <w:rPr>
          <w:bCs/>
        </w:rPr>
        <w:t xml:space="preserve">            4 170 (Четыре тысячи сто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13 900 (Три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31.08.2023 № ТУ-576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месяцев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</w:t>
      </w:r>
      <w:bookmarkStart w:id="0" w:name="_Hlk158389026"/>
      <w:r>
        <w:rPr>
          <w:bCs/>
        </w:rPr>
        <w:t>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0"/>
      <w:r>
        <w:rPr>
          <w:b/>
        </w:rPr>
        <w:t>2)</w:t>
      </w:r>
      <w:r>
        <w:rPr>
          <w:bCs/>
        </w:rPr>
        <w:t xml:space="preserve"> Письмо ООО «Марикоммунэнерго» от 04.09.2023 г. № 1397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</w:rPr>
        <w:t>Водоснабжение:</w:t>
      </w:r>
      <w:r>
        <w:rPr>
          <w:bCs/>
        </w:rPr>
        <w:t xml:space="preserve"> Технические условия № 41 ООО «Кужмарские коммунальные сети» на присоединение к водопроводной сети от 10.11.2023 года. Условия присоединения: Водопровод – глубина залегания не менее 1,8 м., труба чугун диаметром 100 мм. Материал и диаметр труб в точке присоединения – труба п/эт, диаметр не более 32 мм, обязательная установка запорной арматуры в колодце, прибора учета в точке врезки. Место присоединения – ВК, расстояние 160 м. Для осуществления присоединения необходимо произвести следующее: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К техническим условиям прикладываются чертежи выкопировки из генплана сетей водопровода с нанесением на них точки подключения проектируемых сетей. Технические условия выдаются эксплуатирующей организацией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8.2023 года № 643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3:</w:t>
      </w:r>
      <w:r>
        <w:rPr/>
        <w:t xml:space="preserve"> </w:t>
      </w:r>
      <w:r>
        <w:rPr>
          <w:bCs/>
        </w:rPr>
        <w:t>Правила землепользования и застройки муниципального образования «Исменецкое сельское поселение» Звениговского района Республики Марий Эл решением Собрания депутатов муниципального образования «Исменецкое сельское поселение» Республики Марий Эл от 6 марта 2013 года № 148 «Об утверждении Правил землепользования и застройки муниципального образования «Исменецкое сельское поселение» Республики Марий Эл»  (с измен. в ред. решения Собрания депутатов от 23.12.2020 № 9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1" w:name="_Hlk158618120"/>
      <w:bookmarkEnd w:id="1"/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000000:8723, категория земель - земли населенных пунктов, разрешенное использование – для индивидуального жилищного строительства, площадью 1 050 кв.м., расположенный по адресу: Республика Марий Эл, Звениговский район, п. Шуйк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4:</w:t>
      </w:r>
      <w:r>
        <w:rPr>
          <w:bCs/>
        </w:rPr>
        <w:t xml:space="preserve"> 504 000 (Пятьсо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6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3 % от начальной цены предмета аукциона:</w:t>
      </w:r>
      <w:r>
        <w:rPr>
          <w:bCs/>
        </w:rPr>
        <w:t xml:space="preserve">            15 120 (Пятнадцать тысяч сто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50 400 (Пятьдесят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4.04.2022 № ТУ-221: максимальная нагрузка (часовой расход газа) - 5 м3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 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6.04.2022 г. № 481 об отсутствии источников теплоснабжения ООО «Марикоммунэнерго» в населенном пункте                     п. Шуйк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5 февраля 2022 года № 119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4.03.2022 года № 20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2" w:name="_Hlk158618120"/>
      <w:bookmarkEnd w:id="2"/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599, категория земель - земли сельскохозяйственного назначения, разрешенное использование – садоводство, площадью 650 кв.м., расположенный по адресу: Российская Федерация, Республика Марий Эл, Звениговский муниципальный район, с. Кокшайск, земельные участки, государственная собственность на которые не разграничена, цель предоставления – садоводст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24.02.2009 № 160 выдан: Правительство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Ф № 160 от 24.02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5.01.2021 № 3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частично (площадь – 415 кв.м.) расположен в границах зоны с реестровым номером 12:14-6.950.</w:t>
      </w:r>
      <w:r>
        <w:rPr/>
        <w:t xml:space="preserve"> </w:t>
      </w:r>
      <w:r>
        <w:rPr>
          <w:bCs/>
        </w:rPr>
        <w:t>Вид объекта реестра границ: Зона с особыми условиями использования территории. Вид зоны по документу: Зона публичного сервиту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3" w:name="_Hlk158619652"/>
      <w:r>
        <w:rPr>
          <w:bCs/>
        </w:rPr>
        <w:t xml:space="preserve">земельный участок частично (площадь – 78 кв.м.) расположен в границах зоны с реестровым номером 12:14-6.969. </w:t>
      </w:r>
      <w:bookmarkEnd w:id="3"/>
      <w:r>
        <w:rPr>
          <w:bCs/>
        </w:rPr>
        <w:t>Вид объекта реестра границ: Зона с особыми условиями использования территории. Вид зоны по документу: Охранная зона линии электропередач от п. Кокшайск, ул. Кологривова. Тип зоны: Охранная зона инженерных коммуника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: особыми условиями использования территории. Вид зоны по документу: Зона затопления территории базы отдыха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5:</w:t>
      </w:r>
      <w:r>
        <w:rPr>
          <w:bCs/>
        </w:rPr>
        <w:t xml:space="preserve"> 752 000 (Семьсот пятьдесят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27-24 об оценке рыночной стоимости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22 560 (Двадцать две тысячи пят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75 200 (Семьдесят пя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Письмо Кокшайской сельской администрации Звениговского муниципального района Республики Марий Эл от 17 января 2024 года № 33 об отсутствии сетей централизованного водоснабжения и водоотведения, газоснабжения и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301.2024 года № 302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4, 5:</w:t>
      </w:r>
      <w:r>
        <w:rPr>
          <w:bCs/>
        </w:rPr>
        <w:t xml:space="preserve"> 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 </w:t>
      </w: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</w:rPr>
        <w:tab/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16 мая 2024 г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>
          <w:lang w:val="en-US"/>
        </w:rPr>
      </w:pP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firstLine="709"/>
        <w:jc w:val="both"/>
        <w:rPr/>
      </w:pP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5" w:name="_Hlk131425067"/>
      <w:r>
        <w:rPr/>
        <w:t xml:space="preserve">(далее - ТС) </w:t>
      </w:r>
      <w:bookmarkEnd w:id="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20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– гражданина, адрес электронной почты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4-08T16:51:00Z</cp:lastPrinted>
  <dcterms:modified xsi:type="dcterms:W3CDTF">2024-04-08T13:54:00Z</dcterms:modified>
  <cp:revision>132</cp:revision>
  <dc:subject/>
  <dc:title>Министерство государственного имущества Республики Марий Эл</dc:title>
</cp:coreProperties>
</file>