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5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sz w:val="20"/>
        </w:rPr>
        <w:t>Российская Федерация, Республика Марий Эл, Звениговский муниципальный район, Кужмарское сельское поселение, с. Кужмара, ул. Центральная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47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4001002:407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09 апреля 2025 года № 414, протокол от ______________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30 апреля 2025 года по лоту № 2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размещение гаражей для собственных нужд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bCs/>
          <w:sz w:val="20"/>
        </w:rPr>
        <w:t xml:space="preserve">1.4. Ограничения на земельном участке: </w:t>
      </w:r>
      <w:bookmarkStart w:id="0" w:name="_Hlk114228193"/>
      <w:r>
        <w:rPr>
          <w:sz w:val="20"/>
        </w:rPr>
        <w:t>не зарегистрированы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10 (Деся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08 октября 2024 года по лоту № 2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sz w:val="20"/>
        </w:rPr>
        <w:t>1 000,00 (Одна тысяча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30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99799745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  <Pages>3</Pages>
  <Words>2062</Words>
  <Characters>11755</Characters>
  <CharactersWithSpaces>13790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5-04-10T08:14:00Z</dcterms:modified>
  <cp:revision>73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