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43" w:hanging="0"/>
        <w:jc w:val="right"/>
        <w:rPr/>
      </w:pPr>
      <w:r>
        <w:rPr/>
        <w:t>Приложение № 1</w:t>
      </w:r>
    </w:p>
    <w:p>
      <w:pPr>
        <w:pStyle w:val="Normal"/>
        <w:ind w:left="5940" w:right="43" w:hanging="0"/>
        <w:jc w:val="center"/>
        <w:rPr/>
      </w:pPr>
      <w:r>
        <w:rPr/>
        <w:t xml:space="preserve">            </w:t>
      </w:r>
      <w:r>
        <w:rPr/>
        <w:t xml:space="preserve">к документации по продаже      </w:t>
      </w:r>
    </w:p>
    <w:p>
      <w:pPr>
        <w:pStyle w:val="Normal"/>
        <w:ind w:left="5940" w:right="43" w:hanging="0"/>
        <w:jc w:val="center"/>
        <w:rPr/>
      </w:pPr>
      <w:r>
        <w:rPr/>
        <w:t xml:space="preserve">           </w:t>
      </w:r>
      <w:r>
        <w:rPr/>
        <w:t>муниципального имущества</w:t>
      </w:r>
    </w:p>
    <w:p>
      <w:pPr>
        <w:pStyle w:val="Normal"/>
        <w:ind w:left="5940" w:right="43" w:hanging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    </w:t>
      </w:r>
      <w:r>
        <w:rPr>
          <w:rFonts w:cs="Times New Roman CYR" w:ascii="Times New Roman CYR" w:hAnsi="Times New Roman CYR"/>
          <w:bCs/>
        </w:rPr>
        <w:t>Проект</w:t>
      </w:r>
      <w:r>
        <w:rPr>
          <w:rFonts w:cs="Times New Roman CYR" w:ascii="Times New Roman CYR" w:hAnsi="Times New Roman CYR"/>
          <w:b/>
          <w:bCs/>
        </w:rPr>
        <w:t xml:space="preserve"> Договора купли-продаж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муниципального </w:t>
      </w:r>
      <w:r>
        <w:rPr>
          <w:rFonts w:cs="Times New Roman CYR" w:ascii="Times New Roman CYR" w:hAnsi="Times New Roman CYR"/>
          <w:b/>
        </w:rPr>
        <w:t>имуществ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Исменецкого сельского поселения  </w:t>
      </w:r>
      <w:r>
        <w:rPr>
          <w:rFonts w:cs="Times New Roman CYR" w:ascii="Times New Roman CYR" w:hAnsi="Times New Roman CYR"/>
          <w:b/>
          <w:bCs/>
        </w:rPr>
        <w:t>№ 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с. Исменцы</w:t>
        <w:tab/>
        <w:tab/>
        <w:t xml:space="preserve">      </w:t>
        <w:tab/>
        <w:tab/>
        <w:tab/>
        <w:t xml:space="preserve">                                                         _________ 2022 г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Исменецкая сельская администрация Звениговского муниципального района Республики Марий Эл, именуемая в дальнейшем «Продавец», в лице главы администрации Ф.И.О., действующего на основании Положения, с одной стороны, и __________________, (для юридических лиц указываются полное наименование, организационно-правовая форма, ОГРН, место нахождения; для индивидуальных предпринимателей - фамилия, имя, отчество, основной государственный регистрационный номер индивидуального предпринимателя (ОГРНИП); для физических лиц - фамилия, имя, отчество, реквизиты документа, удостоверяющего личность, место жительства) именуем__ в дальнейшем «Покупатель», в лице ___________, действующ ___ на основании _______ , с другой стороны (именуемые также «Стороны»), в соответствии с Прогнозным планом приватизации муниципального имущества Исменецкого  сельского поселения на 2022 год, утвержденным Решением Собрания депутатов Исменецкого сельского поселения Звениговского муниципального района Республики Марий Эл от 17 декабря 2021 г. № 155, (в редакции решения от 25.03.2022 г. № 173); руководствуясь  ст. 217 ГК РФ, ст.18 Федерального Закона от 21.12.2001 г. №178-ФЗ «О приватизации государственного и муниципального имущества», условиями информационного сообщения о продаже муниципального имущества,  размещенного на официальных сайтах: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</w:t>
      </w:r>
      <w:r>
        <w:rPr>
          <w:b/>
        </w:rPr>
        <w:t>,</w:t>
      </w:r>
      <w:r>
        <w:rPr>
          <w:rFonts w:cs="Times New Roman CYR" w:ascii="Times New Roman CYR" w:hAnsi="Times New Roman CYR"/>
        </w:rPr>
        <w:t xml:space="preserve"> www.utp.sberbank-ast.ru,</w:t>
      </w:r>
      <w:r>
        <w:rPr/>
        <w:t xml:space="preserve"> </w:t>
      </w:r>
      <w:r>
        <w:rPr>
          <w:rFonts w:cs="Times New Roman CYR" w:ascii="Times New Roman CYR" w:hAnsi="Times New Roman CYR"/>
        </w:rPr>
        <w:t>http://admzven.ru/ismency/konkursy_i_aukciony и опубликованного в  периодическом информационном печатном издании Звениговского муниципального района Республики Марий Эл – газете «Звениговская неделя» от ______№ ___ ,  на основании Протокола об итогах аукциона по продаже муниципального имущества Исменецкого сельского поселения  от ________ 2022 года заключили настоящий Договор (далее по тексту – «Договор») о нижеследующем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. Предмет Договора.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1.1. По настоящему Договору Продавец обязуется передать в собственность покупателя, а Покупатель принять и оплатить имущество, находящееся в собственности муниципального образования «Исменецкое сельское поселение»: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ar-SA"/>
        </w:rPr>
        <w:t xml:space="preserve">- здание, наименование: Кукшенерская сельская библиотека, назначение: нежилое, площадью 61,7 кв.м., количество этажей -  1, в том числе подземных 0, расположенное по адресу: Республика Марий Эл, Звениговский район, д. Кукшенеры, ул. Кукшенеры, д. 65 в, кадастровый номер: 12:14:1504001:324,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ar-SA"/>
        </w:rPr>
        <w:t>-земельный участок, категория земель: земли населенных пунктов, вид разрешенного использования:  для  ведения  личного  подсобного  хозяйства,  общей  площадью  969  кв.м.,  расположенный по адресу: Республика Марий Эл, Звениговский  муниципальный  район,  Исменецкое сельское поселение, д. Кукшенеры, ул. Кукшенеры, участок 65 в, кадастровый номер: 12:14:1504001:327;  (далее – муниципальное имущество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1.2. Право собственности муниципального образования «Исменецкое сельское поселение» на вышеуказанные объекты недвижимости зарегистрировано: о чем в  Едином государственном реестре прав на недвижимое имущество и сделок с ним _____ г. сделана запись регистрации № ___ о праве собственности на что подтверждается Выпиской из ЕГРП на недвижимое имущество и сделок с ним от ___ ,и _____сделана запись регистрации  о праве собственности на земельный участок, что подтверждается Выпиской из ЕГРП на недвижимое имущество и  сделок с ним от_______.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. Оплата Имущества.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2.1. Установленная по итогам Аукциона цена имущества составляет ______ (_________) рублей: нежилое здание – ________ (_______) рублей, в том числе НДС; земельный участок – __________ (_______) рублей без НДС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Задаток в сумме _____ рублей, внесенный Покупателем для участия в Аукционе по продаже Имущества на счет Оператора электронной площадки,  засчитывается в счет оплаты Имущества и подлежит перечислению Оператором электронной площадки  АО «Сбербанк-АСТ» в бюджет Исменецкого сельского поселения в течение 5 календарных дней со дня истечения срока, установленного для заключения договора купли-продаж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юридического лиц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окупатель обязан самостоятельно расчетным методом исчислить налог на добавленную стоимость, удержать его из суммы цены имущества, указанной в пункте 2.1. настоящего договора и уплатить его в бюджет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4. Покупатель в течение 10 (Десяти) календарных дней, с даты заключения настоящего Договора, обязан перечислить за Имущество денежные средства за вычетом суммы задатка, указанной в пункте 2.2. настоящего договора, и налога на добавленную стоимость, исчисленного в соответствии с пунктом 2.3.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Банк получателя:</w:t>
      </w:r>
      <w:r>
        <w:rPr>
          <w:rFonts w:cs="Times New Roman CYR" w:ascii="Times New Roman CYR" w:hAnsi="Times New Roman CYR"/>
        </w:rPr>
        <w:t xml:space="preserve"> ОТДЕЛЕНИЕ – НБ РЕСПУБЛИКА МАРИЙ ЭЛ БАНКА РОССИИ // УФК по Республике Марий Эл г. Йошкар-Ола, БИК:  018860003;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Наименование получателя платежа:</w:t>
      </w:r>
      <w:r>
        <w:rPr>
          <w:rFonts w:cs="Times New Roman CYR" w:ascii="Times New Roman CYR" w:hAnsi="Times New Roman CYR"/>
        </w:rPr>
        <w:t xml:space="preserve"> УФК по Республике Марий Эл (Исменецкая сельская администрация,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cs="Times New Roman CYR" w:ascii="Times New Roman CYR" w:hAnsi="Times New Roman CYR"/>
        </w:rPr>
        <w:t>л/с 04083А08970);</w:t>
      </w:r>
      <w:r>
        <w:rPr>
          <w:rFonts w:cs="Times New Roman CYR" w:ascii="Times New Roman CYR" w:hAnsi="Times New Roman CYR"/>
          <w:b/>
          <w:i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ИНН: 1203005863; КПП: 120301001;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cs="Times New Roman CYR" w:ascii="Times New Roman CYR" w:hAnsi="Times New Roman CYR"/>
        </w:rPr>
        <w:t>р/с:  03100643000000010800;  ОКТМО 88612405</w:t>
      </w:r>
      <w:r>
        <w:rPr>
          <w:rFonts w:cs="Times New Roman CYR" w:ascii="Times New Roman CYR" w:hAnsi="Times New Roman CYR"/>
          <w:b/>
          <w:i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i/>
        </w:rPr>
        <w:t>Код дохода (КБК): 90411402053100000410</w:t>
      </w:r>
      <w:r>
        <w:rPr>
          <w:rFonts w:cs="Times New Roman CYR" w:ascii="Times New Roman CYR" w:hAnsi="Times New Roman CYR"/>
        </w:rPr>
        <w:t>, оплата за нежилое здание по договору купли-продажи №___ от ______  2022 г. 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i/>
        </w:rPr>
        <w:t xml:space="preserve">Код дохода (КБК): 90411406025100000430, </w:t>
      </w:r>
      <w:r>
        <w:rPr>
          <w:rFonts w:cs="Times New Roman CYR" w:ascii="Times New Roman CYR" w:hAnsi="Times New Roman CYR"/>
        </w:rPr>
        <w:t>оплата за земельный участок по договору купли-продажи №___ от _____ 2022 г.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одтверждение внесения оплаты по настоящему договору Покупатель в день оплаты представляет копии платежных документов с отметкой банка в Исменецкую сельскую администрац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 Надлежащим исполнением обязанности Покупателя по оплате Имущества является  поступление денежных средств на счет УФК по Республике Марий Эл в сумме и в срок, указанные в пункте 2.4 настоящего Договор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физического лиц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окупатель в течение 10 (Десяти) календарных дней, с даты заключения настоящего Договора, обязан перечислить за Имущество денежные средства в размере цены Имущества за вычетом суммы задатка, указанной в пункте 2.2. настоящего договора, согласно следующим реквизитам:</w:t>
      </w:r>
    </w:p>
    <w:p>
      <w:pPr>
        <w:pStyle w:val="Normal"/>
        <w:jc w:val="both"/>
        <w:rPr/>
      </w:pPr>
      <w:r>
        <w:rPr/>
        <w:t xml:space="preserve">1) </w:t>
      </w:r>
      <w:r>
        <w:rPr>
          <w:b/>
        </w:rPr>
        <w:t>Банк получателя</w:t>
      </w:r>
      <w:r>
        <w:rPr/>
        <w:t xml:space="preserve">: ОТДЕЛЕНИЕ-НБ РЕСПУБЛИКА МАРИЙ ЭЛ БАНКА РОССИИ//УФК по Республике Марий Эл г. Йошкар-Ола, БИК: 018860003; </w:t>
      </w:r>
    </w:p>
    <w:p>
      <w:pPr>
        <w:pStyle w:val="Normal"/>
        <w:jc w:val="both"/>
        <w:rPr/>
      </w:pPr>
      <w:r>
        <w:rPr>
          <w:b/>
        </w:rPr>
        <w:t>Наименование получателя платежа</w:t>
      </w:r>
      <w:r>
        <w:rPr/>
        <w:t>: Финансовый отдел администрации Звениговского муниципального района Республики Марий Эл (Исменецкая сельская администрация,          л/с 05083А08973);  ИНН: 1203005863; КПП: 120301001; ОКТМО 88612405,                                 р/с: 03232643886124050800</w:t>
      </w:r>
      <w:r>
        <w:rPr>
          <w:b/>
          <w:i/>
        </w:rPr>
        <w:t xml:space="preserve">;  </w:t>
      </w:r>
      <w:r>
        <w:rPr/>
        <w:t>ЕКС ФК (кор/сч) №: 40102810545370000075</w:t>
      </w:r>
      <w:r>
        <w:rPr>
          <w:b/>
          <w:i/>
        </w:rPr>
        <w:t xml:space="preserve">,  </w:t>
      </w:r>
    </w:p>
    <w:p>
      <w:pPr>
        <w:pStyle w:val="Normal"/>
        <w:jc w:val="both"/>
        <w:rPr/>
      </w:pPr>
      <w:r>
        <w:rPr>
          <w:b/>
        </w:rPr>
        <w:t xml:space="preserve">Назначение платежа: </w:t>
      </w:r>
      <w:r>
        <w:rPr/>
        <w:t>оплата за нежилое здание по Договору купли-продажи № ___             от _______2022 г.</w:t>
      </w:r>
    </w:p>
    <w:p>
      <w:pPr>
        <w:pStyle w:val="Normal"/>
        <w:jc w:val="both"/>
        <w:rPr/>
      </w:pPr>
      <w:r>
        <w:rPr>
          <w:spacing w:val="-6"/>
        </w:rPr>
        <w:t xml:space="preserve">2) </w:t>
      </w:r>
      <w:r>
        <w:rPr>
          <w:b/>
        </w:rPr>
        <w:t>Банк получателя:</w:t>
      </w:r>
      <w:r>
        <w:rPr/>
        <w:t xml:space="preserve"> ОТДЕЛЕНИЕ – НБ РЕСПУБЛИКА МАРИЙ ЭЛ БАНКА РОССИИ//УФК по Республике Марий Эл г. Йошкар-Ола, БИК:  018860003; </w:t>
      </w:r>
    </w:p>
    <w:p>
      <w:pPr>
        <w:pStyle w:val="Normal"/>
        <w:jc w:val="both"/>
        <w:rPr/>
      </w:pPr>
      <w:r>
        <w:rPr>
          <w:b/>
        </w:rPr>
        <w:t>Наименование получателя платежа</w:t>
      </w:r>
      <w:r>
        <w:rPr/>
        <w:t>: УФК по Республике Марий Эл (Исменецкая сельская администрация,</w:t>
      </w:r>
      <w:r>
        <w:rPr>
          <w:b/>
          <w:i/>
        </w:rPr>
        <w:t xml:space="preserve"> </w:t>
      </w:r>
      <w:r>
        <w:rPr/>
        <w:t>л/с 04083А08970);</w:t>
      </w:r>
      <w:r>
        <w:rPr>
          <w:b/>
          <w:i/>
        </w:rPr>
        <w:t xml:space="preserve">  </w:t>
      </w:r>
      <w:r>
        <w:rPr/>
        <w:t>ИНН: 1203005863; КПП: 120301001;</w:t>
      </w:r>
      <w:r>
        <w:rPr>
          <w:b/>
          <w:i/>
        </w:rPr>
        <w:t xml:space="preserve">                                </w:t>
      </w:r>
      <w:r>
        <w:rPr/>
        <w:t>р/с:  03100643000000010800; ОКТМО 88612405</w:t>
      </w:r>
      <w:r>
        <w:rPr>
          <w:b/>
          <w:i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/>
        <w:t xml:space="preserve">Код дохода (КБК):  90411406025100000430, </w:t>
      </w:r>
      <w:r>
        <w:rPr>
          <w:b/>
        </w:rPr>
        <w:t>назначение платежа:</w:t>
      </w:r>
      <w:r>
        <w:rPr/>
        <w:t xml:space="preserve"> оплата за земельный участок по договору купли-продажи №___ от ______ 2022 г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2.4 Надлежащим исполнением обязанности Покупателя по оплате Имущества является  поступление денежных средств на счет Продавца, в сумме и в срок, указанные в пункте 2.3 настоящего Договора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Исменецкая сельская администрация Звениговского муниципального района Республики Марий Эл, являясь налоговым агентом при реализации физическому лицу муниципального имущества, не закрепленного за муниципальными предприятиями и учреждениями, составляющего муниципальную казну, в соответствии с Налоговым кодексом РФ самостоятельно исчисляет налог на добавленную стоимость и уплачивает его в бюджет одновременно с платежом за имущество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3. Обязанности Сторон.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1. Продавец обязан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- передать Покупателю  Имущество по передаточному акту в срок не позднее 30 (тридцати) календарных дней с момента полной оплаты Имущества Покупателем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2. Покупатель обязан: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платить Имущество по цене и в порядке, в соответствии с разделом 2 настоящего Договор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принять указанное Имущество по передаточному акту в срок не позднее 30 (тридцати) календарных дней с момента его полной оплаты;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сле подписания передаточного акта взять на себя все расходы по сохранности, эксплуатации и содержанию Имуществ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 в установленные законодательством сроки и порядк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 Передача Имущества и переход права собственности на Имущество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4.1. Передача Имущества осуществляется на основании передаточного акта, подписанного Исменецкой сельской администрацией (передающая сторона) и Покупателем (принимающая сторона) в течение 30 (тридцати) календарных дней с момента оплаты Имуществ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 Обязанность по передаче Имущества считается исполненной в момент подписания передаточного акта. Риск случайной гибели или случайного повреждения Имущества переходит к Покупателю с даты подписания передаточного акта .</w:t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 Право собственности на Имущество переходит к Покупателю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 Все расходы, связанные с государственной регистрацией перехода права собственности на Имущество, несет Покупатель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5. Ответственность сторон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2. За нарушение сроков оплаты Имущества, указанных в пункте 2.4 настоящего Договора, Покупатель уплачивает Продавцу пени в размере 0,2 % от невнесенной суммы за каждый день просрочки.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6. Заключительные положени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. Настоящий Договор вступает в силу с момента его подписания и  прекращает свое действие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исполнением Сторонами своих обязательств по настоящему Договору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Республики Марий Эл или суда общей юрисдикции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4. Настоящий Договор составлен в трех экземплярах, имеющих равную юридическую силу, по одному экземпляру для каждой из сторон, третий экземпляр - для органа государственной регист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7. Реквизиты Сторон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  <w:b/>
        </w:rPr>
        <w:t>Продавец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                  </w:t>
      </w:r>
      <w:r>
        <w:rPr>
          <w:rFonts w:cs="Times New Roman CYR" w:ascii="Times New Roman CYR" w:hAnsi="Times New Roman CYR"/>
          <w:b/>
        </w:rPr>
        <w:t>Покупатель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менецкая сельская администрация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Звениговского муниципального района    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 CYR" w:ascii="Times New Roman CYR" w:hAnsi="Times New Roman CYR"/>
        </w:rPr>
        <w:t xml:space="preserve">Республики Марий Эл,                      </w:t>
        <w:tab/>
        <w:t xml:space="preserve">                         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 / КПП: 1203005863 / 120301001,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чтовый (юридический) адрес: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25052,  Республика Марий Эл,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вениговский район,  с. Исменцы,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л. Молодежная,  д.5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Телефон/факс: 8(836) 456-43-48      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mail</w:t>
      </w:r>
      <w:r>
        <w:rPr>
          <w:rFonts w:cs="Times New Roman CYR" w:ascii="Times New Roman CYR" w:hAnsi="Times New Roman CYR"/>
        </w:rPr>
        <w:t>:</w:t>
      </w:r>
      <w:r>
        <w:rPr/>
        <w:t xml:space="preserve"> </w:t>
      </w:r>
      <w:r>
        <w:rPr>
          <w:rFonts w:cs="Times New Roman CYR" w:ascii="Times New Roman CYR" w:hAnsi="Times New Roman CYR"/>
        </w:rPr>
        <w:t>ismenzy@yandex.ru</w:t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дписи Сторон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>от Продавца:</w:t>
        <w:tab/>
        <w:tab/>
        <w:tab/>
        <w:t xml:space="preserve">                                          от Покупателя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359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</w:t>
        <w:tab/>
        <w:t>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Договору купли-продажи    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го имущества     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от  __________ 2022 г  № 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АКТ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ема-передачи муниципального имущества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с. Исменцы</w:t>
        <w:tab/>
        <w:t xml:space="preserve">                                                                                                         ______________ 2022 г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Исменецкая сельская администрация Звениговского муниципального района Республики Марий Эл, именуемая в дальнейшем «Продавец», в лице главы администрации Ф.И.О., действующего на основании Положения, именуемая в дальнейшем «Продавец», в соответствии с п. 7.4  договора  купли-продажи муниципального имущества от «___» _______ 2022 г.  передает,  а ____________ (для юридических лиц указываются полное наименование, организационно-правовая форма, ОГРН, место нахождения; для индивидуальных предпринимателей - фамилия, имя, отчество, основной государственный регистрационный номер индивидуального предпринимателя (ОГРНИП); для физических лиц - фамилия, имя, отчество, реквизиты документа, удостоверяющего личность, место жительства), в лице ______, действующ ___ на основании _______ , именуем__ в дальнейшем «Покупатель», принимает в собственность муниципальное имущество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ar-SA"/>
        </w:rPr>
        <w:t xml:space="preserve">- здание, наименование: Кукшенерская сельская библиотека, назначение: нежилое, общей площадью 61,7 кв.м., количество этажей -  1, в том числе подземных 0, расположенное по адресу: Республика Марий Эл, Звениговский район, д. Кукшенеры, ул. Кукшенеры, д. 65 в, кадастровый номер: 12:14:1504001:324,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ar-SA"/>
        </w:rPr>
        <w:t>-земельный участок, категория земель: земли населенных пунктов, вид разрешенного использования:  для  ведения  личного  подсобного  хозяйства,  общей  площадью  969  кв.м.,  расположенный по адресу: Республика Марий Эл, Звениговский  муниципальный  район,  Исменецкое сельское поселение, д. Кукшенеры, ул. Кукшенеры, участок 65 в, кадастровый номер: 12:14:1504001:327;  (далее – муниципальное имущество).</w:t>
      </w:r>
    </w:p>
    <w:p>
      <w:pPr>
        <w:pStyle w:val="Normal"/>
        <w:ind w:firstLine="708"/>
        <w:jc w:val="both"/>
        <w:rPr>
          <w:rFonts w:ascii="Times New Roman CYR" w:hAnsi="Times New Roman CYR" w:eastAsia="Calibri" w:cs="Times New Roman CYR"/>
          <w:lang w:eastAsia="ar-SA"/>
        </w:rPr>
      </w:pPr>
      <w:r>
        <w:rPr>
          <w:rFonts w:eastAsia="Calibri" w:cs="Times New Roman CYR" w:ascii="Times New Roman CYR" w:hAnsi="Times New Roman CYR"/>
          <w:lang w:eastAsia="ar-SA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Настоящий акт приёма – передачи муниципального имущества является неотъемлемой частью договора купли – продажи муниципального имущества от ____ 2022 г. № ___, составлен в трех экземплярах, имеющих одинаковую юридическую силу, из которых один находится у  «Продавца», два  - у  «Покупателя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На момент подписания Акта приёма – передачи муниципального имущества  «Покупатель» выполнил свои обязательства по уплате муниципального имущества, указанные в п. 2 договора купли – продажи муниципального имущества от  ________ 2022 г. № ___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кламации (претензии) отсутствуют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АВЕЦ ПЕРЕДАЛ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менецкая сельская администрация Звениговского муниципального района Республики Марий Эл (Исменецкая сельская администрация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Юридический адрес: 425052, Республика Марий Эл, Звениговский район, с. Исменцы,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л. Молодежная,  д.5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                             _______________________/Ф.И.О./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М.П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УПАТЕЛЬ ПРИНЯЛ:        _________________________________</w:t>
      </w:r>
    </w:p>
    <w:p>
      <w:pPr>
        <w:pStyle w:val="Style21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28:00Z</dcterms:created>
  <dc:creator>AdmOr</dc:creator>
  <dc:description/>
  <cp:keywords/>
  <dc:language>en-US</dc:language>
  <cp:lastModifiedBy>Пользователь</cp:lastModifiedBy>
  <cp:lastPrinted>2020-04-13T13:57:00Z</cp:lastPrinted>
  <dcterms:modified xsi:type="dcterms:W3CDTF">2022-04-03T11:42:00Z</dcterms:modified>
  <cp:revision>21</cp:revision>
  <dc:subject/>
  <dc:title>Управление по экономике, финансам, имуществу и земельным ресурсам Оричевского района</dc:title>
</cp:coreProperties>
</file>