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Приложение 4 к постановлению Администрации Звениговского муниципального района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4"/>
          <w:szCs w:val="24"/>
        </w:rPr>
        <w:t>от ____ ноября 2024 года № ______</w:t>
      </w:r>
    </w:p>
    <w:p>
      <w:pPr>
        <w:pStyle w:val="22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Наименование банка – Отделение- НБ Республика Марий Эл банка России//УФК по Республике Марий Эл  г. Йошкар-Ола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Единый казначейский счет (ЕКС) - 40102810545370000075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БИК – 018860003, КПП -120301001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 xml:space="preserve">Код дохода – 90311105013050000120;  </w:t>
      </w:r>
      <w:r>
        <w:rPr>
          <w:b/>
          <w:bCs/>
          <w:iCs/>
          <w:color w:val="C00000"/>
          <w:sz w:val="20"/>
        </w:rPr>
        <w:t>Код ОКТМО 88612_______</w:t>
      </w:r>
      <w:r>
        <w:rPr>
          <w:b/>
          <w:bCs/>
          <w:iCs/>
          <w:sz w:val="20"/>
        </w:rPr>
        <w:t xml:space="preserve"> «Доходы, получаемые в виде арендной платы за землю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koroleva</cp:lastModifiedBy>
  <cp:lastPrinted>2024-11-01T08:51:00Z</cp:lastPrinted>
  <dcterms:modified xsi:type="dcterms:W3CDTF">2024-11-01T05:52:00Z</dcterms:modified>
  <cp:revision>46</cp:revision>
  <dc:subject/>
  <dc:title>МАРИЙ ЭЛ РЕСПУБЛИКЫСЕ</dc:title>
</cp:coreProperties>
</file>