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kern w:val="2"/>
                <w:sz w:val="24"/>
                <w:szCs w:val="24"/>
              </w:rPr>
              <w:t>КУЖМАРСКАЯ СЕЛЬСКАЯ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ЗВЕНИГ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ПОСТАНОВЛ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ЗВЕНИГОВО МУНИЦИПА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РАЙОНЫН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КУЖМАРА ЯЛ КУНДЕМ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ПУНЧА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от 22 апреля 2024 года № 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ловиях приватизации муниципального имуществ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яющего казну Кужма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оответствии с Федеральным законом от 21 декабря 2001 г. </w:t>
        <w:br/>
        <w:t xml:space="preserve">№ 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sz w:val="24"/>
          <w:szCs w:val="24"/>
        </w:rPr>
        <w:t xml:space="preserve">прогнозным планом приватизации муниципального имущества Кужмарского сельского поселения на 2024 год, утвержденным решением Собрания депутатов Кужмар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22 декабря 2023 г. № 308 (в редакции решения от 20.03.2024 № 321)</w:t>
      </w:r>
      <w:r>
        <w:rPr>
          <w:rFonts w:cs="Times New Roman" w:ascii="Times New Roman" w:hAnsi="Times New Roman"/>
          <w:sz w:val="24"/>
          <w:szCs w:val="24"/>
        </w:rPr>
        <w:t>, Кужмарская сельская администрац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 Приватизировать муниципальное имущество, составляющее казну Кужмарского сельского поселения, согласно Приложению № 1 к настоящему постановле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(далее - имущество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 Установить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пособ приватизации имущества - продажа на аукционе в электронной форме, открытом по составу участников и по форме подачи предложений </w:t>
        <w:br/>
        <w:t>о цене;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ачальная цена имущества рассчитана на основании отчета </w:t>
        <w:br/>
        <w:t xml:space="preserve">об оценке рыночной стоимости муниципального имущества, составленного независимым оценщиком в соответствии с законодательством Российской Федерации об оценочной деятельности </w:t>
      </w:r>
      <w:bookmarkStart w:id="0" w:name="_Hlk164700872"/>
      <w:r>
        <w:rPr>
          <w:rFonts w:cs="Times New Roman" w:ascii="Times New Roman" w:hAnsi="Times New Roman"/>
          <w:spacing w:val="-4"/>
          <w:sz w:val="24"/>
          <w:szCs w:val="24"/>
        </w:rPr>
        <w:t>(№ 75/1-24, № 75/2-24, № 75/3-24, № 75/4-24, № 75/5-24, № 75/6-24, № 75/7-24, № 75/8-24, № 75/9-24, № 75/10-24, № 75/11-24, № 75/12-24, № 75/13-24, № 75/14-24, № 75/15-24 от «08» апреля 2024 г.</w:t>
      </w:r>
      <w:bookmarkEnd w:id="0"/>
      <w:r>
        <w:rPr>
          <w:rFonts w:cs="Times New Roman" w:ascii="Times New Roman" w:hAnsi="Times New Roman"/>
          <w:spacing w:val="-4"/>
          <w:sz w:val="24"/>
          <w:szCs w:val="24"/>
        </w:rPr>
        <w:t>) и указана в Приложении № 1 к настоящему постановлению.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 </w:t>
      </w:r>
      <w:r>
        <w:rPr>
          <w:color w:val="000000"/>
          <w:sz w:val="24"/>
          <w:szCs w:val="24"/>
        </w:rPr>
        <w:t xml:space="preserve">В отношении </w:t>
      </w:r>
      <w:r>
        <w:rPr>
          <w:sz w:val="24"/>
          <w:szCs w:val="24"/>
        </w:rPr>
        <w:t>имущества</w:t>
      </w:r>
      <w:r>
        <w:rPr>
          <w:color w:val="000000"/>
          <w:sz w:val="24"/>
          <w:szCs w:val="24"/>
        </w:rPr>
        <w:t xml:space="preserve"> установлены обременения: </w:t>
      </w:r>
      <w:r>
        <w:rPr>
          <w:sz w:val="24"/>
          <w:szCs w:val="24"/>
        </w:rPr>
        <w:t>эксплуатационные и инвестиционные обязательства в отношении имущества согласно приложению № 2 к настоящему постановлению.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Главному специалисту Кужмарской сельской администрации Андреевой Н.Э. обеспечить опубликование настоящего постановления в порядке и в сроки, установленные статьей 15 Федерального закона от 21 декабря 2001 г. № 178-ФЗ «О приватизации государственного и муниципального имуществ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5. Контроль за исполнением настоящего постановления оставляю</w:t>
        <w:br/>
        <w:t>за собой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49" w:gutter="0" w:header="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В.Н.Васильев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520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Кужмарской сельской администрации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от «22» апреля 2024 г. № 56__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bookmarkStart w:id="1" w:name="_Hlk163657816"/>
      <w:bookmarkEnd w:id="1"/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, составляющего казну Кужмарского сельского поселе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его продаже на аукционе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85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490"/>
        <w:gridCol w:w="1842"/>
        <w:gridCol w:w="1843"/>
      </w:tblGrid>
      <w:tr>
        <w:trPr>
          <w:tblHeader w:val="true"/>
          <w:trHeight w:val="464" w:hRule="atLeast"/>
        </w:trPr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№</w:t>
            </w:r>
            <w:r>
              <w:rPr>
                <w:rFonts w:eastAsia="Times New Roman CYR"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Наименование, месторасположение </w:t>
              <w:br/>
              <w:t>и характеристик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чальная цена имущества, рублей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ата и номер оценочной документации</w:t>
            </w:r>
          </w:p>
        </w:tc>
      </w:tr>
      <w:tr>
        <w:trPr>
          <w:tblHeader w:val="true"/>
          <w:trHeight w:val="251" w:hRule="atLeast"/>
        </w:trPr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Лот № 1: Объекты муниципального имущества, составляющее казну Кужмарского сельского поселения – объекты электросетевого хозяйства в составе: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610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ЗТП – 630, общей площадью 50 кв.м., количество этажей – 2, кадастровый номер 12:14:0000000:844, местоположение: Республика Марий Эл, Звениговский район, с. Кужмара, ул. Центральная, строение 3л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530 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1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ЗТП-250, общей площадью 22.6 кв.м., количество этажей – 2, кадастровый номер 12:14:0000000:8577., местоположение: Республика Марий Эл, Звениговский район, с. Кужмара, ул. Механизаторов, строение 21х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148 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2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bookmarkStart w:id="2" w:name="_Hlk163659446"/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КТП – 116, общей площадью 5,3 кв.м., кадастровый номер 12:14:1101005:517,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_Hlk163659446"/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местоположение: Республика Марий Эл, Звениговский район, с. Кужмара, ул. Очисная, строение </w:t>
            </w:r>
            <w:bookmarkEnd w:id="3"/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1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97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3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КТП – 107, общей площадью 1,8 кв.м., с кадастровым номером 12:14:4001002:381,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, ул. Центральная, строение 5ж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34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4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КТП – 109, общей площадью 4,2 кв.м., с кадастровым номером 12:14:4001002:382,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, пер. Ольховый, строение 4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79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5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КТП – 117, общей площадью 2,4 кв.м., с кадастровым номером 12:14:4001002:383,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, ул. Центральная, строение 45в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46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6-24</w:t>
            </w:r>
          </w:p>
        </w:tc>
      </w:tr>
      <w:tr>
        <w:trPr>
          <w:trHeight w:val="720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одстанция КТП – 257, общей площадью 1,0 кв.м., с кадастровым номером 12:14:1101004:121.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д. Поянсола, ул. Поянсола, строение 17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19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7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линия ВЛ-0,4 кВ от ЗТП-250, протяженностью 672 м, с кадастровым номером 12:14:0000000:886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109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8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ушная линия ВЛ-0,4 кВ от ЗТП-111, протяженностью 1147 м, с кадастровым номером 12:14:0000000:821, </w:t>
            </w:r>
            <w:bookmarkStart w:id="4" w:name="_Hlk164699005"/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</w:t>
            </w:r>
            <w:bookmarkEnd w:id="4"/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Республика Марий Эл, Звениговский район, с. Кужмар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186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9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линия ВЛ-10 кВ от ЗТП-250, протяженностью 709 м, с кадастровым номером 12:14:0000000:894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115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10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ушная линия ВЛ-0,4 кВ от КТП-117, протяженностью 24 м, с кадастровым номером 12:14:0000000:1262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Республика Марий Эл, Звениговский район, с. Кужмар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4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11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ушная линия ВЛ-0,4 кВ от КТП-257, протяженностью 146 м, с кадастровым номером 12:14:0000000:1060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24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12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ушная линия ВЛ-0,4 кВ от ЗТП-100, протяженностью 2116 м, с кадастровым номером 12:14:0000000:1055, местоположение: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Республика Марий Эл, Звениговский район, д. Поянсола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343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13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душная линия ВЛ-0,4 кВ от КТП-109, протяженностью 489 м, с кадастровым номером 12:14:0000000:8473, местоположение: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Республика Марий Эл, Звениговский район, с. Кужмара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106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14-24</w:t>
            </w:r>
          </w:p>
        </w:tc>
      </w:tr>
      <w:tr>
        <w:trPr>
          <w:trHeight w:val="148" w:hRule="atLeast"/>
        </w:trPr>
        <w:tc>
          <w:tcPr>
            <w:tcW w:w="6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ConsPlusNormal1"/>
              <w:spacing w:before="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ВЛ-0,4 кВ от КТП-116, протяженностью 128 м, с кадастровым номером 12:14:0000000:884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местоположение: Республика Марий Эл, Звениговский район, с. Кужмара</w:t>
            </w:r>
          </w:p>
          <w:p>
            <w:pPr>
              <w:pStyle w:val="ConsPlusNormal1"/>
              <w:spacing w:before="8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Times New Roman CYR"/>
                <w:spacing w:val="-4"/>
                <w:sz w:val="24"/>
                <w:szCs w:val="24"/>
              </w:rPr>
            </w:pPr>
            <w:r>
              <w:rPr>
                <w:rFonts w:cs="Times New Roman CYR"/>
                <w:spacing w:val="-4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8.04.2024 г. № 75/15-24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bookmarkStart w:id="5" w:name="_Hlk163657816"/>
      <w:bookmarkStart w:id="6" w:name="_Hlk163657816"/>
      <w:bookmarkEnd w:id="6"/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418" w:gutter="0" w:header="0" w:top="170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Кужмарской сельской админист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 w:val="24"/>
          <w:szCs w:val="24"/>
        </w:rPr>
        <w:t>от «22» апреля 2024 г. № 56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Инвестиционные и эксплуатационные обязательств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8"/>
        </w:rPr>
      </w:pPr>
      <w:bookmarkStart w:id="7" w:name="_Hlk164700202"/>
      <w:bookmarkStart w:id="8" w:name="_Hlk164688446"/>
      <w:bookmarkEnd w:id="7"/>
      <w:bookmarkEnd w:id="8"/>
      <w:r>
        <w:rPr>
          <w:szCs w:val="28"/>
        </w:rPr>
        <w:t xml:space="preserve">Инвестиционные и эксплуатационные обязательства в отношении имущества установлены в соответствии со статьей 30.1 </w:t>
      </w:r>
      <w:r>
        <w:rPr>
          <w:rFonts w:cs="Times New Roman" w:ascii="Times New Roman" w:hAnsi="Times New Roman"/>
          <w:szCs w:val="28"/>
        </w:rPr>
        <w:t>Федерального закона от 21 декабря 2001 г. № 178-ФЗ «О приватизации государственного и муниципального имущества».</w:t>
      </w:r>
    </w:p>
    <w:p>
      <w:pPr>
        <w:pStyle w:val="21"/>
        <w:widowControl w:val="false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овия инвестиционных и эксплуатационных обязательств в отношении имущества распространяется на все его составные части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словия инвестиционных обязательств определены в соответствии с положе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закона</w:t>
        </w:r>
      </w:hyperlink>
      <w:r>
        <w:rPr>
          <w:rFonts w:cs="Times New Roman" w:ascii="Times New Roman" w:hAnsi="Times New Roman"/>
          <w:szCs w:val="28"/>
        </w:rPr>
        <w:t xml:space="preserve"> </w:t>
        <w:br/>
        <w:t>от 26 марта 2003 года № 35-ФЗ «Об электроэнергетике» инвестиционной программой субъекта электроэнергетики ПАО «Россети Центр и Приволжье» 2023-2027 годы, утвержденный Приказом Минэнерго России № 28@ от 19.12.2023 г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нвестиционным обязательством в отношении имущества является осуществление мероприятий по модернизации имущества общей протяженностью 5,431 км и общей мощностью 1,83 МВА в 2026 году </w:t>
        <w:br/>
        <w:t xml:space="preserve">на общую сумму 36,893 тыс. руб. без НДС в целях повышения надежности и качества электроснабжения потребителей на территории Кужмарского сельского поселения Звениговского муниципального района Республики Марий Эл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словием эксплуатационных обязательств в отношении имущества является обязанность поставлять электрическую энергию (оказывать услуги по передаче электрической энергии и мощности и услуги </w:t>
        <w:br/>
        <w:t xml:space="preserve">по технологическому присоединению к объектам электросетевого хозяйства) потребителям и абонентам электрической энергии (мощности) по регулируемым ценам (тарифам) в соответствии </w:t>
        <w:br/>
        <w:t xml:space="preserve">с нормативными правовыми актами Российской Федерации </w:t>
        <w:br/>
        <w:t xml:space="preserve">и Республики Марий Эл, и обеспечивать возможность получения потребителями и абонентами соответствующих услуг, </w:t>
        <w:br/>
        <w:t>за исключением случаев, если прекращение или приостановление предоставления потребителям услуг предусмотрено нормативными правовыми актами Российской Федераци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>Эксплуатационные обязательства в части максимального периода прекращения и (или) предоставления потребителям товаров, услуг</w:t>
        <w:br/>
        <w:t xml:space="preserve">и допустимый объем не предоставления соответствующих товаров, услуг регламентируются Правилами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 г. № 442 «О функционировании розничных рынков электрической энергии, полном и (или) частичном ограничении режима потребления электрической энергии» и Правилами недискриминационного доступа к услугам </w:t>
        <w:br/>
        <w:t>по передаче электрической энергии и оказания этих услуг, утвержденными постановлением Правительства Российской Федерации от 27 декабря 2004 г. № 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пунктом 31(6) Правил недискриминационного доступа к услугам по передаче электрической энергии и оказания этих услуг, категория надежности обусловливает содержание обязательств сетевой организации по обеспечению надежности снабжения электрической энергией энеpгoпринимающих устройств. Для первой и второй категорий надежности допусти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, наличия резервных источников питания и особенностей технологического процесса осуществляемой потребителем услуг (потребителем электрической энергии, </w:t>
        <w:br/>
        <w:t>в интересах которого заключен договор) деятельности, но не могут быть более величин, предусмотренных для третьей категории надежности. Для третьей категории надежности допустимое число часов отключения в год составляет 72 часа, но не более 24 часов подряд, включая срок восстановления электроснабжения, за исключением случаев, когда для производства ремонта объектов электросетевого хозяйства необходимы более длительные сроки, согласованные с Федеральной службой по экологическому, технологическому и атомному надзору. Превышение максимального периода прекращения поставок потребителям электрической энергии (мощности), допустимого объема не предоставления электрической энергии является существенным нарушением эксплуатационного обязательства, за исключением случаев перерыва в передаче электрической энергии (мощности), введенных в связи с наступлением обстоятельств, предусмотренных пунктом 2 Правил полного и (или) частичного ограничения режима потребления электрической энерг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Эксплуатация электросетевого имущества предусматривает проведение регламентных работ по техническому обслуживанию, текущему и капитальному ремонту электрооборудования, зданий и сооружений с целью поддержания основных производственных фондов в исправном состоянии при оптимальных затратах. Организация эксплуатации объектов электросетевого хозяйства осуществляется на основании требований приказа Министерства энергетики Российской Федерации </w:t>
        <w:br/>
        <w:t>от 4 октября 2022 г. № 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 г. № 757, от 12 июля 2018 г. № 548», а также Правил организации технического обслуживания и ремонта объектов электроэнергетики, утвержденных приказом Министерства энергетики Российской Федерации от 25 октября 2017 г. № 1013 «Об утверждении требований к обеспечению надежности электроэнергетических систем, надежности и безопасности объектов электроэнергетики и энергопринимающих установок «Правила организации технического обслуживания и ремонта объектов электроэнергетики», и иной нормативно-технической документ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Инвестиционные обязательства и эксплуатационные обязательства </w:t>
        <w:br/>
        <w:t>в отношении имущества сохраняются в случае перехода права собственности на него к другому лицу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9" w:name="_Hlk164700202"/>
      <w:bookmarkStart w:id="10" w:name="_Hlk164700202"/>
      <w:bookmarkEnd w:id="10"/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widowControl w:val="false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1" w:name="_Hlk164688446"/>
      <w:bookmarkStart w:id="12" w:name="_Hlk164688446"/>
      <w:bookmarkEnd w:id="12"/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49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Times New Roman CYR" w:hAnsi="Times New Roman CYR" w:cs="Times New Roman CYR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Style19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6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58:00Z</dcterms:created>
  <dc:creator>Матвеев</dc:creator>
  <dc:description/>
  <cp:keywords/>
  <dc:language>en-US</dc:language>
  <cp:lastModifiedBy>Пользователь</cp:lastModifiedBy>
  <cp:lastPrinted>2022-10-31T11:12:00Z</cp:lastPrinted>
  <dcterms:modified xsi:type="dcterms:W3CDTF">2024-04-22T15:10:00Z</dcterms:modified>
  <cp:revision>356</cp:revision>
  <dc:subject/>
  <dc:title>ПРАВИТЕЛЬСТВО РЕСПУБЛИКИ МАРИЙ ЭЛ</dc:title>
</cp:coreProperties>
</file>