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Суслонгерская городская администрация Звениговского муниципального района Республики Марий Эл сообщает о проведении аукциона на право заключения договора аренды земельного участк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слонгерская городская администрация Звениговского муниципального района Республики Марий Эл, юридический и фактический (почтовый) адрес: 425050, Республика Марий Эл, Звениговский район, пгт. Суслонгер, ул. Железнодорожная, д. 60, E-mail: </w:t>
      </w:r>
      <w:r>
        <w:rPr>
          <w:b w:val="false"/>
          <w:sz w:val="24"/>
          <w:szCs w:val="24"/>
          <w:lang w:val="en-US"/>
        </w:rPr>
        <w:t>susladmin</w:t>
      </w:r>
      <w:r>
        <w:rPr>
          <w:b w:val="false"/>
          <w:sz w:val="24"/>
          <w:szCs w:val="24"/>
        </w:rPr>
        <w:t>@rambler.ru, телефоны: 8(83645)</w:t>
      </w:r>
      <w:r>
        <w:rPr>
          <w:b w:val="false"/>
          <w:sz w:val="24"/>
          <w:szCs w:val="24"/>
          <w:lang w:val="en-US"/>
        </w:rPr>
        <w:t>6-75-72</w:t>
      </w:r>
      <w:r>
        <w:rPr>
          <w:b w:val="false"/>
          <w:sz w:val="24"/>
          <w:szCs w:val="24"/>
        </w:rPr>
        <w:t>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Суслонгерской городской администрации Звениговского муниципального района Республики Марий Эл от 25 марта 2024 года № 34 «О проведении аукциона на право заключения договора аренды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8 м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5 апреля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2 мая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03 мая  </w:t>
      </w:r>
      <w:r>
        <w:rPr>
          <w:rFonts w:cs="Times New Roman" w:ascii="Times New Roman" w:hAnsi="Times New Roman"/>
          <w:sz w:val="24"/>
          <w:szCs w:val="24"/>
        </w:rPr>
        <w:t>2024 г., РМЭ, Звениговский район, пгт. Суслонгер, ул. Железнодорожная, д. 60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1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303002:335,  категория земель - земли населенных, разрешенное использование –</w:t>
      </w:r>
      <w:r>
        <w:rPr/>
        <w:t xml:space="preserve"> индивидуальные жилые дома с приусадебными земельными участками</w:t>
      </w:r>
      <w:r>
        <w:rPr>
          <w:bCs/>
        </w:rPr>
        <w:t>,  площадью 1199,0 кв.м., расположенный по адресу: Российская Федерация, Республика Марий Эл, Звениговский район, пгт. Суслонгер, ул. Полянная,  земельные участки, государственная собственность на которые не разграничена, цель предоставления – для строительства дома и ведения личного подсобного хозяйства.</w:t>
      </w:r>
    </w:p>
    <w:p>
      <w:pPr>
        <w:pStyle w:val="Normal"/>
        <w:autoSpaceDE w:val="false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/>
        <w:t>40 2</w:t>
      </w:r>
      <w:r>
        <w:rPr>
          <w:bCs/>
        </w:rPr>
        <w:t>00 (сорок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10-107-3 об оценке рыночной стоимости годовой арендной платы земельного участка от 31 октябр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3 % от начальной цены предмета аукциона:  </w:t>
      </w:r>
      <w:r>
        <w:rPr>
          <w:bCs/>
        </w:rPr>
        <w:t>1206 (Одна тысяча двести шес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4020 (четыре тысяч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10.2023 № ТУ-835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0.10.2023 года № 1684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 xml:space="preserve">к сетям центрального водоснабжения и водоотведения предоставленные МУП «Аква-Сервис» от 28.09.2023г. № 380. Протяженность вводной трубы питьевого водоснабжения к домовому строению – 400м.; диаметр вводной трубы питьевого водоснабжения  (домовое строение) – 25 мм.; диаметр запорной арматуры – соответствующий; глубина заложения водопровода 1,8м.; срок действия технических условий -1 год; «Абонент» -обслуживает и несет ответственность за техническое состояние запорной арматуры, прибора учета (ПУ) и систем водопровода по границе раздела обслуживания; все работы «Абонент» производит из своих материалов; по окончании работ вызывает представителей МУП «Аква-Сервис» для осмотра и составления акта выполненных рабо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8.09.2023 года № 708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 </w:t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</w:t>
        <w:br/>
        <w:t xml:space="preserve">в лице Администрации Звениговского муниципального района Республики Марий Эл </w:t>
        <w:br/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  <w:br/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</w:t>
        <w:br/>
        <w:t xml:space="preserve">(по московскому времени) по адресу: Республика Марий Эл,  Звениговский район, пгт. Суслонгер, ул. Железнодорожная, д. 6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</w:t>
      </w:r>
      <w:r>
        <w:rPr>
          <w:rFonts w:cs="Times New Roman CYR"/>
          <w:b/>
          <w:bCs/>
          <w:spacing w:val="-4"/>
        </w:rPr>
        <w:t xml:space="preserve"> Петрова Татьяна Юрьевна </w:t>
      </w:r>
      <w:r>
        <w:rPr>
          <w:rFonts w:cs="Times New Roman CYR"/>
          <w:spacing w:val="-4"/>
        </w:rPr>
        <w:t xml:space="preserve">– ведущий специалист администрации, </w:t>
      </w:r>
      <w:r>
        <w:rPr>
          <w:rFonts w:cs="Times New Roman CYR"/>
          <w:b/>
          <w:spacing w:val="-4"/>
        </w:rPr>
        <w:t>телефон: 8 (83645) 6-75-72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6-75-72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 Для участия в аукционе претенденты перечисляют задаток </w:t>
        <w:br/>
        <w:t>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даток служит обеспечением исполнения обязательства победителя </w:t>
        <w:br/>
        <w:t xml:space="preserve">либо лица, с которым договор аренды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</w:t>
        <w:br/>
        <w:t>на лицевой счет претендента на УТП не позднее 00 часов 00 минут (время московское) дня определения участников торгов, указанного в извещении – 05 апреля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г) заявителю в случае отзыва им заявки на участие в аукцио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</w:t>
        <w:br/>
        <w:t>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5">
        <w:r>
          <w:rPr>
            <w:rStyle w:val="InternetLink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</w:rPr>
          <w:t>20</w:t>
        </w:r>
      </w:hyperlink>
      <w:r>
        <w:rPr/>
        <w:t xml:space="preserve"> и </w:t>
      </w:r>
      <w:hyperlink r:id="rId17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</w:t>
        <w:br/>
        <w:t>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19">
        <w:r>
          <w:rPr>
            <w:rStyle w:val="InternetLink"/>
          </w:rPr>
          <w:t>14</w:t>
        </w:r>
      </w:hyperlink>
      <w:r>
        <w:rPr/>
        <w:t xml:space="preserve"> или </w:t>
      </w:r>
      <w:hyperlink r:id="rId2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 xml:space="preserve">Приложение № 2. Проект договора аренды земельного участка, находящегося </w:t>
        <w:br/>
        <w:t>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м сайте продавца в лице Суслонгерской городской администрации Звениговского муниципального района Республики Марий Эл </w:t>
      </w:r>
      <w:hyperlink r:id="rId22">
        <w:r>
          <w:rPr>
            <w:rStyle w:val="InternetLink"/>
            <w:rFonts w:eastAsia="Calibri"/>
            <w:lang w:eastAsia="en-US"/>
          </w:rPr>
          <w:t>http://admzven.ru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8"/>
        </w:rPr>
        <w:t>в разделе «Поселение – Городское поселение Суслонгер: - Торги – Конкурсы и аукционы»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993" w:right="566" w:gutter="0" w:header="709" w:top="765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Суслонгер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admzven.ru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Землеустроитель</cp:lastModifiedBy>
  <cp:lastPrinted>2024-03-25T10:33:00Z</cp:lastPrinted>
  <dcterms:modified xsi:type="dcterms:W3CDTF">2024-03-25T07:54:00Z</dcterms:modified>
  <cp:revision>74</cp:revision>
  <dc:subject/>
  <dc:title>Министерство государственного имущества Республики Марий Эл</dc:title>
</cp:coreProperties>
</file>