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Кокшайс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 Кокшайск</w:t>
        <w:tab/>
        <w:tab/>
        <w:t xml:space="preserve">      </w:t>
        <w:tab/>
        <w:tab/>
        <w:tab/>
        <w:t xml:space="preserve">                                                   _________ 2020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Устава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Кокшайского сельского поселения на 2020 год и на плановый период 2021 и 2022 год, утвержденным Решением Собрания депутатов Кокшайского сельского поселения Звениговского муниципального района Республики Марий Эл от 24 марта 2020 г. № 42, руководствуясь  ст. 217 ГК РФ, ст.18 Федерального Закона от 21.12.2001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 www.torgi.gov.ru, www.utp.sberbank-ast.ru, http://admzven.ru/kokshaisk/konkursy_i_aukciony и опубликованного в районной газете «Звениговская неделя» от ______№ ___ ,  на основании Протокола об итогах аукциона по продаже муниципального имущества Кокшайского сельского поселения  от ________ 2020 года заключили настоящий Договор (далее по тексту – «Договор») о нижеследующе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дмет Договора.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администрации МО «Кокшайское сельское поселение»: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обиль, марка, модель ТС –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КО-440-2, наименование (тип  ТС) – мусоровоз,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нтификационный номер (VIN) – XVL483213B0002220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я ТС (А,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, прицеп) –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</w:rPr>
        <w:t>год изготовления – 2011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, № двигателя – Д245.7Е3 626869, экологический класс – третий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сси (рама) № - 330900В1007520, кузов (кабина, прицеп) № -330700В0191482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вет кузова (кабины, прицепа) – белый, мощность двигателя – 119 л.с (87,5 кВт),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рабочий объём двигателя - 4750 куб.см,</w:t>
      </w:r>
      <w:r>
        <w:rPr/>
        <w:t xml:space="preserve"> </w:t>
      </w:r>
      <w:r>
        <w:rPr>
          <w:rFonts w:cs="Times New Roman CYR" w:ascii="Times New Roman CYR" w:hAnsi="Times New Roman CYR"/>
        </w:rPr>
        <w:t>тип двигателя – дизельный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са без нагрузки – 5000 кг,</w:t>
      </w:r>
      <w:r>
        <w:rPr/>
        <w:t xml:space="preserve"> </w:t>
      </w:r>
      <w:r>
        <w:rPr>
          <w:rFonts w:cs="Times New Roman CYR" w:ascii="Times New Roman CYR" w:hAnsi="Times New Roman CYR"/>
        </w:rPr>
        <w:t>разрешенная максимальная масса – 8180 кг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-изготовитель ТС (страна) - ОАО «КОММАШ», г. Арзамас, Росси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ный регистрационный знак –</w:t>
      </w:r>
      <w:r>
        <w:rPr/>
        <w:t xml:space="preserve"> </w:t>
      </w:r>
      <w:r>
        <w:rPr>
          <w:rFonts w:cs="Times New Roman CYR" w:ascii="Times New Roman CYR" w:hAnsi="Times New Roman CYR"/>
        </w:rPr>
        <w:t>У783АС/12RUS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2. Право собственности администрации муниципального образования «Кокшайское сельское поселение» на вышеуказанный объект недвижимости подтверждается: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паспортом транспортного средства: серия 52 НE 539852, выдан 24 августа 2011 года       ОАО «КОММАШ», г. Арзамас, Россия и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видетельством о регистрации ТС:  серия 12 XE 001460,  выдано 23 декабря 2011 года       МРЭО ГИБДД МО МВД РФ Волжский.</w:t>
      </w:r>
    </w:p>
    <w:p>
      <w:pPr>
        <w:pStyle w:val="Normal"/>
        <w:ind w:left="708"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, в том числе НДС   _______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           ЗАО «Сбербанк-АСТ» в бюджет Кокшайс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Банк получателя – ОТДЕЛЕНИЕ-НБ РЕСПУБЛИКА МАРИЙ ЭЛ, БИК - 048860001; Наименование получателя платежа:  УФК по Республике Марий Эл (Кокшайская сельская администрация Звениговского муниципального района Республики Марий Эл,                      л/с 04083А05993);  ИНН – 1203005905;  КПП – 120301001; р/с 40101810922020016001; ОКТМО:  886124500,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д дохода (КБК): 90411402053100000410 - покупатель в платежном документе указывает: «Оплата имущества по договору купли-продажи № __ от _____  2020 г.», указывается сумма платеж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Кокшайс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 указанной в пункте 2.2. настоящего договора, согласн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нк получателя – ОТДЕЛЕНИЕ - НБ РЕСПУБЛИКА МАРИЙ ЭЛ, БИК - 048860001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Наименование получателя платежа:  УФК по Республике Марий Эл (Кокшайская сельская администрация Звениговского муниципального района Республики Марий Эл,                      л/с 05083А05993);  ИНН: 1203005905; КПП: 120301001;   р/с 40302810900003000143, ОКТМО 88612450, назначение платежа: «оплата имущества по Договору купли-продажи      № ____ от  ______ 2020 г.», указывается сумма платеж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Кокшайс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кшайс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: 1203005905/12030100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4915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ниговский район,  с. Кокшайск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л. Кологривова, д. 37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/факс: 8(836) 456-80-05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-mail: kokshask.adm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0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Кокшайск</w:t>
        <w:tab/>
        <w:t xml:space="preserve">                                                                                           ______________ 2020 г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Устава, именуемая в дальнейшем «Продавец», в соответствии с п. 4  договора  купли-продажи муниципального имущества от «__» _______ 2020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Автомобиль,марка, модель ТС – КО-440-2, наименование (тип  ТС) – мусоровоз,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дентификационный номер (VIN) – XVL483213B0002220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я ТС (А,B,C,D, прицеп) – C, год изготовления – 2011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, № двигателя – Д245.7Е3 626869, экологический класс – третий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сси (рама) № - 330900В1007520, кузов (кабина, прицеп) № -330700В0191482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вет кузова (кабины, прицепа) – белый, мощность двигателя – 119 л.с (87,5 кВт)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ий объём двигателя - 4750 куб.см, тип двигателя – дизельный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са без нагрузки – 5000 кг,</w:t>
      </w:r>
      <w:r>
        <w:rPr/>
        <w:t xml:space="preserve"> </w:t>
      </w:r>
      <w:r>
        <w:rPr>
          <w:rFonts w:cs="Times New Roman CYR" w:ascii="Times New Roman CYR" w:hAnsi="Times New Roman CYR"/>
        </w:rPr>
        <w:t>разрешенная максимальная масса – 8180 кг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-изготовитель ТС (страна) - ОАО «КОММАШ», г. Арзамас, Росси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ный регистрационный знак – У783АС/12RUS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0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0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 (Кокшайс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Юридический адрес: 424915, Республика Марий Эл, Звениговский район, с. Кокшайск,         ул. Кологривова, д. 37 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28:00Z</dcterms:created>
  <dc:creator>AdmOr</dc:creator>
  <dc:description/>
  <cp:keywords/>
  <dc:language>en-US</dc:language>
  <cp:lastModifiedBy>Пользователь Windows</cp:lastModifiedBy>
  <cp:lastPrinted>2020-04-13T13:57:00Z</cp:lastPrinted>
  <dcterms:modified xsi:type="dcterms:W3CDTF">2020-06-04T08:03:00Z</dcterms:modified>
  <cp:revision>15</cp:revision>
  <dc:subject/>
  <dc:title>Управление по экономике, финансам, имуществу и земельным ресурсам Оричевского района</dc:title>
</cp:coreProperties>
</file>