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4515"/>
      </w:tblGrid>
      <w:tr>
        <w:trPr/>
        <w:tc>
          <w:tcPr>
            <w:tcW w:w="4488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КУЖМАРСКАЯ СЕЛЬСК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АДМИНИСТРАЦ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ЗВЕНИГОВСКОГО МУНИЦИПАЛЬНОГО РАЙОН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ПОСТАНОВЛЕНИЕ</w:t>
            </w:r>
          </w:p>
        </w:tc>
        <w:tc>
          <w:tcPr>
            <w:tcW w:w="451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МАРИЙ ЭЛ РЕСПУБЛИКЫС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ЗВЕНИГОВО МУНИЦИПА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 xml:space="preserve">РАЙОНЫН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 xml:space="preserve">КУЖМАРА ЯЛ КУНДЕМ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АДМИНИСТРАЦИЙЖ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ПУНЧА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kern w:val="2"/>
        </w:rPr>
      </w:pPr>
      <w:r>
        <w:rPr>
          <w:rFonts w:eastAsia="Calibri"/>
          <w:bCs/>
          <w:kern w:val="2"/>
        </w:rPr>
      </w:r>
    </w:p>
    <w:p>
      <w:pPr>
        <w:pStyle w:val="Normal"/>
        <w:jc w:val="center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  <w:t>от 26 мая 2023 года № 94</w:t>
      </w:r>
    </w:p>
    <w:p>
      <w:pPr>
        <w:pStyle w:val="Normal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ловиях приватизации муниципального имущества, составляющего казну Кужмарского сельского поселения Звениговского муниципального района Республики Марий Э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 соответствии с Федеральным законом от 21 декабря 2001                  №178-ФЗ «О приватизации государственного и муниципального имущества», </w:t>
      </w:r>
      <w:r>
        <w:rPr>
          <w:sz w:val="28"/>
          <w:szCs w:val="28"/>
        </w:rPr>
        <w:t xml:space="preserve">решением Собрания депутатов Кужмарского сельского поселения от 26 декабря 2022 года №243 «О  прогнозном плане приватизации муниципального имущества  Кужмарского сельского поселения  на 2023 год», Кужмарская сельская администрация Звениговского муниципального района Республики Марий Э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риватизировать следующие муниципальные имущества, </w:t>
      </w:r>
      <w:r>
        <w:rPr>
          <w:sz w:val="28"/>
          <w:szCs w:val="28"/>
        </w:rPr>
        <w:t>составляющие казну Кужмарского сельского поселения Звениговского муниципального района Республики Марий Э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земельный участок, категория земель – земли населенных пунктов, вид разрешенного использования – для размещения гаража, площадь 100 кв.м., кадастровый номер 12:14:4001001:537, местоположение: Республика Марий Эл, Звениговский район, с.Кужмара, пер. Ольховый, д.6а, с расположенным на нем объектом недвижимос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араж, назначение нежилое, площадь 36 кв.м., 1-этажный, кадастровый номер 12:14:4001001:1198, местоположение: Республика Марий Эл, Звениговский район, с.Кужмара, пер. Ольховый, д.6а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земельный участок, категория земель – земли населенных пунктов, вид разрешенного использования – для размещения гаража, площадь 44+/-2 кв.м., кадастровый номер 12:14:4001002:379, местоположение: Республика Марий Эл, Звениговский район, с.Кужмара, пер. Ольховый, д.6б, с расположенным на нем объектом недвижимос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араж, назначение нежилое, площадь 33,6 кв.м., 1-этажный, кадастровый номер 12:14:4001002:366, местоположение: Республика Марий Эл, Звениговский район, с.Кужмара, пер. Ольховый, д.6б.</w:t>
      </w:r>
    </w:p>
    <w:p>
      <w:pPr>
        <w:pStyle w:val="Normal"/>
        <w:numPr>
          <w:ilvl w:val="0"/>
          <w:numId w:val="2"/>
        </w:numPr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становить: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пособ приватизации имущества - продажа на аукционе                                     в электронной форме, открытом по составу участников и по форме подачи предложений о цене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начальную цену имущества указанного в п.1.1 настоящего постановления в размере 88 123 (восемьдесят восемь тысяч сто двадцать три) рубля 00 коп. (Отчет№ 19Н.05.02.23 об оценке рыночной стоимости объектов недвижимости)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чальную цену имущества, указанного в п.1.2. настоящего постановления в размере 61 841 (шестьдесят одна тысяча восемьсот сорок один) рублей 00 коп. Отчет№ 19Н.05.03.23 об оценке рыночной стоимости объектов недвижим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3. Опубликовать настоящее постановление на официальном сайте Российской Федерации</w:t>
      </w:r>
      <w:r>
        <w:rPr/>
        <w:t xml:space="preserve"> </w:t>
      </w:r>
      <w:hyperlink r:id="rId2">
        <w:r>
          <w:rPr>
            <w:rStyle w:val="InternetLink"/>
            <w:spacing w:val="-4"/>
            <w:sz w:val="28"/>
            <w:szCs w:val="28"/>
          </w:rPr>
          <w:t>https://torgi.gov.ru/new/</w:t>
        </w:r>
      </w:hyperlink>
      <w:r>
        <w:rPr>
          <w:spacing w:val="-4"/>
          <w:sz w:val="28"/>
          <w:szCs w:val="28"/>
        </w:rPr>
        <w:t>, на официальном сайте Звениговского муниципального района, странице Кужмарского сельского посел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pacing w:val="-4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4862"/>
      </w:tblGrid>
      <w:tr>
        <w:trPr/>
        <w:tc>
          <w:tcPr>
            <w:tcW w:w="3927" w:type="dxa"/>
            <w:tcBorders/>
          </w:tcPr>
          <w:p>
            <w:pPr>
              <w:pStyle w:val="Heade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И.о.главы администрации</w:t>
            </w:r>
          </w:p>
        </w:tc>
        <w:tc>
          <w:tcPr>
            <w:tcW w:w="4862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.Э.Андреева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firstLine="709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1134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3" w:hanging="46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9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58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Lucida Sans Unicode" w:cs="Times New Roman"/>
      <w:b/>
      <w:kern w:val="2"/>
      <w:sz w:val="26"/>
      <w:szCs w:val="24"/>
    </w:rPr>
  </w:style>
  <w:style w:type="character" w:styleId="2">
    <w:name w:val="Заголовок 2 Знак"/>
    <w:qFormat/>
    <w:rPr>
      <w:rFonts w:ascii="Times New Roman" w:hAnsi="Times New Roman" w:eastAsia="Lucida Sans Unicode" w:cs="Times New Roman"/>
      <w:kern w:val="2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Lucida Sans Unicode" w:cs="Times New Roman"/>
      <w:b/>
      <w:kern w:val="2"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Lucida Sans Unicode" w:cs="Times New Roman"/>
      <w:kern w:val="2"/>
      <w:sz w:val="28"/>
      <w:szCs w:val="24"/>
    </w:rPr>
  </w:style>
  <w:style w:type="character" w:styleId="Style11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Lucida Sans Unicode" w:cs="Times New Roman"/>
      <w:kern w:val="2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21">
    <w:name w:val="Основной текст с отступом 21"/>
    <w:basedOn w:val="Normal"/>
    <w:qFormat/>
    <w:pPr>
      <w:ind w:firstLine="851"/>
      <w:jc w:val="both"/>
    </w:pPr>
    <w:rPr>
      <w:sz w:val="28"/>
    </w:rPr>
  </w:style>
  <w:style w:type="paragraph" w:styleId="211">
    <w:name w:val="Основной текст 21"/>
    <w:basedOn w:val="Normal"/>
    <w:qFormat/>
    <w:pPr>
      <w:widowControl/>
      <w:jc w:val="both"/>
    </w:pPr>
    <w:rPr>
      <w:rFonts w:eastAsia="Times New Roman"/>
      <w:kern w:val="0"/>
      <w:sz w:val="26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1:08:00Z</dcterms:created>
  <dc:creator>Имущество</dc:creator>
  <dc:description/>
  <cp:keywords/>
  <dc:language>en-US</dc:language>
  <cp:lastModifiedBy>Пользователь</cp:lastModifiedBy>
  <cp:lastPrinted>2023-05-29T14:33:00Z</cp:lastPrinted>
  <dcterms:modified xsi:type="dcterms:W3CDTF">2023-05-29T11:33:00Z</dcterms:modified>
  <cp:revision>4</cp:revision>
  <dc:subject/>
  <dc:title/>
</cp:coreProperties>
</file>