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4</w:t>
      </w:r>
    </w:p>
    <w:p>
      <w:pPr>
        <w:pStyle w:val="21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к постановлению Красноярской сельской администрации</w:t>
      </w:r>
    </w:p>
    <w:p>
      <w:pPr>
        <w:pStyle w:val="21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 xml:space="preserve">от 05 сентября 2022 года № </w:t>
      </w:r>
      <w:r>
        <w:rPr>
          <w:i w:val="false"/>
          <w:sz w:val="24"/>
          <w:szCs w:val="24"/>
        </w:rPr>
        <w:t>114</w:t>
      </w:r>
    </w:p>
    <w:p>
      <w:pPr>
        <w:pStyle w:val="21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1"/>
        <w:ind w:firstLine="709"/>
        <w:rPr/>
      </w:pPr>
      <w:r>
        <w:rPr>
          <w:i w:val="false"/>
          <w:sz w:val="20"/>
        </w:rPr>
        <w:t>с. Красный Я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Красноярская сельская администрация Звениговского муниципального района Республики Марий Эл  зарегистрированная за основным государственным регистрационным номером __________ от ________________ года, в лице __________ Красноярской сельской администрации _____________, действующего на основании ______________ от __.__.20__ года № ___, руководствуясь статьями 11, 39.11, 39.12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Красноярской сельской администрации  «О проведении аукциона на право заключения договора аренды земельного участка, для субъектов малого и среднего предпринимательства» от _._.20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1.1.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 xml:space="preserve">1.2.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Красноярской сельской администрации от «_» _____ 20__ г. №_, протокол о результатах аукциона на право заключения договора аренды земельного участка от .20__ г. №_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- _______________________________________________________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4. Ограничения на земельном участке: - 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5.Земельный участок предоставляется Арендодателем Арендатору во временное владение и пользование сроком на ___ лет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2. </w:t>
      </w:r>
      <w:r>
        <w:rPr>
          <w:i w:val="false"/>
          <w:color w:val="000000"/>
          <w:sz w:val="20"/>
        </w:rPr>
        <w:t>Арендная плата за земельный участок вносится ежемесячно не позднее 10 (десятого) числа текущего месяц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квартал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«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бюджетных и автономных  учреждений), № договора, за какой период»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Красноярскую сельскую администрацию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3.1. Арендодатель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ab/>
        <w:t>4.1. Арендатор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осуществлять действия, влекущие какое-либо ограничений (обременение) предоставленных арендатору имущественных прав,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случае обнаружения при производстве работ объектов археологического наследия или иных недвижимых объектов историко-культурного наследия, сообщить об этом в адрес Министерства культуры, печати и по делам национальностей Республики Марий Эл и приостановить дальнейшее проведение работ до специального разрешения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5.4.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6.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расноярская сельская 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Юридический адрес: 425072, РМЭ, Звениговский район, с. Красный Яр, ул. Центральная, д. 14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Яр Красный</cp:lastModifiedBy>
  <cp:lastPrinted>2021-03-15T08:08:00Z</cp:lastPrinted>
  <dcterms:modified xsi:type="dcterms:W3CDTF">2022-09-02T13:30:00Z</dcterms:modified>
  <cp:revision>24</cp:revision>
  <dc:subject/>
  <dc:title>МАРИЙ ЭЛ РЕСПУБЛИКЫСЕ</dc:title>
</cp:coreProperties>
</file>