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-34925</wp:posOffset>
            </wp:positionV>
            <wp:extent cx="714375" cy="828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6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4"/>
        <w:gridCol w:w="4439"/>
      </w:tblGrid>
      <w:tr>
        <w:trPr>
          <w:trHeight w:val="1453" w:hRule="atLeast"/>
        </w:trPr>
        <w:tc>
          <w:tcPr>
            <w:tcW w:w="4253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  <w:lang w:val="ru-RU" w:eastAsia="ru-RU"/>
              </w:rPr>
            </w:pPr>
            <w:r>
              <w:rPr>
                <w:b/>
                <w:spacing w:val="-6"/>
                <w:sz w:val="26"/>
                <w:szCs w:val="26"/>
                <w:lang w:val="ru-RU" w:eastAsia="ru-RU"/>
              </w:rPr>
              <w:t>АДМИНИСТ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  <w:lang w:val="ru-RU" w:eastAsia="ru-RU"/>
              </w:rPr>
            </w:pPr>
            <w:r>
              <w:rPr>
                <w:b/>
                <w:spacing w:val="-6"/>
                <w:sz w:val="26"/>
                <w:szCs w:val="26"/>
                <w:lang w:val="ru-RU" w:eastAsia="ru-RU"/>
              </w:rPr>
              <w:t>ЗВЕНИГОВСКОГО МУНИЦИПАЛЬНОГО РАЙ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  <w:lang w:val="ru-RU" w:eastAsia="ru-RU"/>
              </w:rPr>
            </w:pPr>
            <w:r>
              <w:rPr>
                <w:b/>
                <w:spacing w:val="-6"/>
                <w:sz w:val="26"/>
                <w:szCs w:val="26"/>
                <w:lang w:val="ru-RU" w:eastAsia="ru-RU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 w:val="false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6"/>
                <w:szCs w:val="26"/>
                <w:lang w:val="ru-RU" w:eastAsia="ru-RU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0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  2022  г.  № 293</w:t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О «Звениговский муниципальный район» от 21 декабря 2012 года №754 «Об образовании на территории муниципального образования «Звениговский муниципальный район» единых избирательных участков, участков референдума для проведения голосования и подсчета голосов избирателей, участников референду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увеличения максимальной численности избирателей, участников референдума на избирательном участке, участке референдума и создания максимальных удобств для избирателей, участников референдума, в соответствии с пунктом 2, подпунктом «г» пункта 21, пунктом 22 статьи 19 Федерального закона от 12 июня 2002 г. № 67-ФЗ «Об основных гарантиях избирательных прав и права на участие в референдуме граждан Российской Федерации», руководствуясь п. 6.1, 6.10 Положения об Администрации Звениговского муниципального района Республики Марий Эл,  Администрация Звениговского муниципального района Республики Марий Эл по согласованию с Звениговской районной территориальной избирательной комиссией Администрация Звенигов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О «Звениговский муниципальный район» от 21 декабря 2012 года №754 «Об образовании на территории муниципального образования «Звениговский муниципальный район» единых избирательных участков, участков референдума для проведения голосования и подсчета голосов избирателей, участников референдума» (в редакции постановлений от 22 июля   2019 г.  № 412, 07 февраля   2020 г.  № 146, 08 июня   2020 г.  № 596, 19 июня   2020 г.  № 630) следующие изменения: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ы 1- 3 изложить с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«1.  Образовать по согласованию с Звениговской районной территориальной избирательной комиссией на территории Звениговского муниципального района для проведения голосования и подсчета голосов избирателей, участников референдума единые избирательные участки, участки референдума в соответствии с прилагаемым описанием границ единых избирательных участков, участников референдума на территории Звениг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рилагаемое описание границ единых избирательных участков, участков референдума на территории Звениг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заместителю главы Администрации, руководителю аппарата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о состоянию на 1 января и 1 июля осуществлять контроль за соответствием числа избирателей, участников референдума на избирательных участках, участках референдума, образованных на территории Звениговского муниципального района, требованиям пункта 2 статьи 1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пункта 4 статьи 19 Федерального закона «Об основных гарантиях избирательных прав и права на участие в референдуме граждан Российской Федерации» при подготовке списка избирательных участков, участков референдума для проведения голосования и подсчета голосов избирателей, участников референдума при подготовке и проведении выборов и референдумов на территории Звениговского муниципального района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носить по согласованию с Звениговской районной территориальной избирательной комиссией предложения главе администрации об уточнении перечня избирательных участков, участков референдума и их границ в порядке и по основаниям, предусмотренным статьей 1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ставлять списки избирательных участков, участков референдума и обеспечивать их опубликование в порядке и в сроки, установленные законодательством Российской Федерации и Республики Марий Эл о выборах и референдумах.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границ единых избирательных участков, участков референдума для проведения голосования и подсчета голосов избирателей, участников референдума на территории Звениговского муниципального района, утвержденное указанным постановлением,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Центральную избирательную комиссию Республики Марий Эл и в Звениговскую районную территориальную избирательную комисс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Звениг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Звениговского муниципального района, руководителя аппарата Н.Н. Федоров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            </w:t>
        <w:tab/>
        <w:tab/>
        <w:tab/>
        <w:t xml:space="preserve">                  В.Е. Геронть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0"/>
          <w:szCs w:val="20"/>
        </w:rPr>
        <w:t>Молотова Н.В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560" w:right="104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Проектный"/>
    <w:basedOn w:val="Normal"/>
    <w:qFormat/>
    <w:pPr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42:00Z</dcterms:created>
  <dc:creator>Yashin-EV</dc:creator>
  <dc:description/>
  <cp:keywords/>
  <dc:language>en-US</dc:language>
  <cp:lastModifiedBy>user_01</cp:lastModifiedBy>
  <cp:lastPrinted>2022-04-28T16:36:00Z</cp:lastPrinted>
  <dcterms:modified xsi:type="dcterms:W3CDTF">2022-04-29T12:38:00Z</dcterms:modified>
  <cp:revision>33</cp:revision>
  <dc:subject/>
  <dc:title/>
</cp:coreProperties>
</file>