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trHeight w:val="80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14» апреля 2021 г. № 96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ЯРМАРКИ В РАМКАХ ПРАЗДН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ДЕНЬ ПОБЕ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8 декабря 2009 года N 381-ФЗ "Об основах государственного регулирования торговой деятельности в Российской Федерации" и Законом Республики Марий Эл от 3 августа 2010 года N 36-З "О реализации полномочий Республики Марий Эл в области государственного регулирования торговой деятельности", Постановлением Правительства Республики Марий Эл от 16 апреля 2007 года № 104 «О мерах по реализации Федерального закона «О розничных рынках и о внесении изменений в Трудовой кодекс Российской Федерации», Постановлением Правительства Республики Марий Эл от 19 июля 2010 года № 184 «Об утверждении «Положения о порядке организации ярмарок и требованиях к организации продажи товаров (выполнения работ, оказания услуг) на них в Республике Марий Эл», руководствуясь п. 6.1 Положения о Звениговской городской администрации Звениговского муниципального района Республики Марий Эл, с целью проведения мероприятий, в рамках праздника «День Победы», Звениговская городская администрация Звениговского муниципального района Республики Марий Э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88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Организовать ярмарку в рамках праздника «День Победы» - 09 мая 2021 года с 10 часов 30 минут до 22 часов 00 минут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Определить организатором праздничной ярмарки 09 мая 2021 года -</w:t>
      </w:r>
      <w:r>
        <w:rPr>
          <w:b/>
          <w:szCs w:val="28"/>
        </w:rPr>
        <w:t xml:space="preserve"> </w:t>
      </w:r>
      <w:r>
        <w:rPr>
          <w:szCs w:val="28"/>
        </w:rPr>
        <w:t>Звениговскую городскую администрацию Звениговского муниципального района Республики Марий Э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Установить местом проведения праздничной ярмарки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с 10 часов. 30 минут до 15 часов 00 минут - площадка отдыха городской набережной, примерно в 25 м на юго-запад от д. 41, ул. Советская, г. Звенигово, Республики Марий Эл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Cs w:val="28"/>
        </w:rPr>
        <w:t>3.2.</w:t>
      </w:r>
      <w:r>
        <w:rPr>
          <w:szCs w:val="28"/>
        </w:rPr>
        <w:t xml:space="preserve"> с 18 часов до 22 часов - городская площадь у дома № 39, ул. Ленина, г. Звенигово, Республики Марий Э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  <w:szCs w:val="28"/>
        </w:rPr>
        <w:tab/>
        <w:t>4.</w:t>
      </w:r>
      <w:r>
        <w:rPr>
          <w:szCs w:val="28"/>
        </w:rPr>
        <w:t xml:space="preserve"> Торговлю на праздничной ярмарке проводить по правилам, установленным для торговой деятельности на территории Республики Марий Эл в связи с распространением новой коронавирусной инфекции (COVID-19), с открытых прилавков, согласно поданных заявок и схемы размещения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Ведущему специалисту Звениговской городской администрации Звениговского муниципального района Республики Марий Эл Мустафаеву В.Р. подготовить необходимые мероприятия по проведению ярмарк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 xml:space="preserve">7. </w:t>
      </w:r>
      <w:r>
        <w:rPr>
          <w:szCs w:val="28"/>
        </w:rPr>
        <w:t>Контроль за исполнением настоящего постановления оставляю за собой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14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5597"/>
      </w:tblGrid>
      <w:tr>
        <w:trPr>
          <w:trHeight w:val="224" w:hRule="atLeast"/>
        </w:trPr>
        <w:tc>
          <w:tcPr>
            <w:tcW w:w="454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А.С. .Кулалаев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Исп. Мустафаев В.Р.,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 ( 836 45) 7-17-79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40" w:right="746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b/>
      <w:bCs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1:00Z</dcterms:created>
  <dc:creator>Admin</dc:creator>
  <dc:description/>
  <cp:keywords/>
  <dc:language>en-US</dc:language>
  <cp:lastModifiedBy>User</cp:lastModifiedBy>
  <cp:lastPrinted>2013-02-27T13:50:00Z</cp:lastPrinted>
  <dcterms:modified xsi:type="dcterms:W3CDTF">2021-04-19T08:41:00Z</dcterms:modified>
  <cp:revision>8</cp:revision>
  <dc:subject/>
  <dc:title>РОССИЙ ФЕДЕРАЦИЙ</dc:title>
</cp:coreProperties>
</file>