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ы»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в редакции решения  от « 25 » апреля  2018 года № 304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1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8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Звенигово»                   4 078,8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Красногорский»          3 988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Суслонгер»                  3 032,928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686,64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99,55351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858,29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  1560,694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1742,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406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елангерское  сельское поселение»                   72,9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16 826,81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/>
      </w:pPr>
      <w:r>
        <w:rPr>
          <w:b w:val="false"/>
        </w:rPr>
        <w:t>Таблица 2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9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274"/>
        <w:gridCol w:w="2274"/>
      </w:tblGrid>
      <w:tr>
        <w:trPr>
          <w:trHeight w:val="65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9 год</w:t>
              <w:tab/>
              <w:t>2012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99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 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      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391,0                           391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>«Красноярское сельское поселение»                     751,0      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      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                            3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226,0                          3 226,0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 7</cp:lastModifiedBy>
  <cp:lastPrinted>2018-04-23T19:06:00Z</cp:lastPrinted>
  <dcterms:modified xsi:type="dcterms:W3CDTF">2018-04-25T11:00:00Z</dcterms:modified>
  <cp:revision>101</cp:revision>
  <dc:subject/>
  <dc:title/>
</cp:coreProperties>
</file>