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е 1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  постановлению Администрации МО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О «Звениговский муниципальный район»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т  «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28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» апреля №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247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TextBody"/>
        <w:ind w:left="11508" w:firstLine="528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Приложение 2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bidi="zxx"/>
        </w:rPr>
        <w:t xml:space="preserve">Система программных мероприятий </w:t>
      </w:r>
      <w:r>
        <w:rPr>
          <w:b/>
          <w:sz w:val="24"/>
          <w:szCs w:val="24"/>
        </w:rPr>
        <w:t xml:space="preserve">муниципальной программы «Развитие муниципальной службы и </w:t>
      </w:r>
    </w:p>
    <w:p>
      <w:pPr>
        <w:pStyle w:val="TextBody"/>
        <w:spacing w:before="0" w:after="0"/>
        <w:jc w:val="center"/>
        <w:rPr>
          <w:b/>
          <w:b/>
          <w:bCs/>
          <w:sz w:val="24"/>
          <w:szCs w:val="24"/>
          <w:lang w:bidi="zxx"/>
        </w:rPr>
      </w:pPr>
      <w:r>
        <w:rPr>
          <w:b/>
          <w:sz w:val="24"/>
          <w:szCs w:val="24"/>
        </w:rPr>
        <w:t>информационно - телекоммуникационных технологий в Звениговском муниципальном районе на 2014-2018 годы»</w:t>
      </w:r>
    </w:p>
    <w:p>
      <w:pPr>
        <w:pStyle w:val="TextBody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</w:r>
    </w:p>
    <w:tbl>
      <w:tblPr>
        <w:tblW w:w="147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0"/>
        <w:gridCol w:w="5134"/>
        <w:gridCol w:w="2835"/>
        <w:gridCol w:w="1559"/>
        <w:gridCol w:w="4394"/>
      </w:tblGrid>
      <w:tr>
        <w:trPr/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Наименование мероприятия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тветственный исполнитель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 xml:space="preserve">Срок </w:t>
            </w:r>
          </w:p>
          <w:p>
            <w:pPr>
              <w:pStyle w:val="Style19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исполне-</w:t>
            </w:r>
          </w:p>
          <w:p>
            <w:pPr>
              <w:pStyle w:val="Style19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ния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жидаемое качественные, количественные и стоимостные эффекты от мероприятия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1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4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5</w:t>
            </w:r>
          </w:p>
        </w:tc>
      </w:tr>
      <w:tr>
        <w:trPr/>
        <w:tc>
          <w:tcPr>
            <w:tcW w:w="1474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одпрограмма №1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1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принятие муниципальных    нормативных правовых актов, направленных  на   противодействие коррупции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 xml:space="preserve">Администрация МО «Звениговский муниципальный район»,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птимизация правовой базы в сфере противодействия  коррупции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совершенствование предоставления муниципальных услуг  гражданам и организациям, в том числе на  базе  многофункциональных   центров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4"/>
                <w:szCs w:val="24"/>
                <w:lang w:bidi="zxx"/>
              </w:rPr>
              <w:t>Отдел экономики и развития сельскохозяйственного производства Администрации МО «Звениговский муниципальный район», отраслевые (функциональные) органы Администрации муниципального образования «Звениговский муниципальный район»,  предоставляющие муниципальные услуги гражданам и организация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овышение качества и доступности предоставления муниципальных услуг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3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тикоррупционной экспертизы  муниципальных нормативных   правовых  актов и  их    проектов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4"/>
                <w:szCs w:val="24"/>
                <w:lang w:bidi="zxx"/>
              </w:rPr>
              <w:t>Уполномоченное должностное лицо Администрации МО «Звениговский муниципальный район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Устранение, недопущение несовершенства в нормативных правовых актах, проектах нормативных правовых актов, которые повышают вероятность коррупционных действий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4"/>
                <w:szCs w:val="24"/>
                <w:lang w:bidi="zxx"/>
              </w:rPr>
              <w:t>4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 сотрудничеству общественных объединений, организаций и граждан в проведении единой государственной политики  в сфере противодействия коррупции, в том числе путем заключения с  ними соглашений о взаимодействии и сотрудничестве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Администрации МО «Звениговский муниципальный район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активности в процессе    противодействия коррупции институтов гражданского общества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4"/>
                <w:szCs w:val="24"/>
                <w:lang w:bidi="zxx"/>
              </w:rPr>
              <w:t>5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йственного функционирования    комиссий по соблюдению требований к служебному поведению муниципальных      служащих и урегулированию конфликта интересов (далее - комиссия по урегулированию           конфликта интересов)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Комиссия по соблюдению требований к служебному поведению муниципальных служащих и урегулированию конфликта интересов органов местного самоуправления МО «Звениговский муниципальный район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Предупреждение коррупционных правонарушени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беспечение ответственности за коррупционные правонарушения      в случаях, предусмотренных законодательством Российской Федерации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4"/>
                <w:szCs w:val="24"/>
                <w:lang w:bidi="zxx"/>
              </w:rPr>
              <w:t>6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 осуществление правового     просвещения лиц, замещающих должности муниципальной службы, по  вопросам противодействия коррупции,  в  том числе  установления  наказания  за коммерческий подкуп,  получения  и дачи  взятки,  посредничества  при взяточничестве в  виде  уголовного наказания, штрафных    санкций, кратных сумме коммерческого подкупа или взятки, увольнения  со службы в связи с утратой  доверия, порядка  проверки   представляемых сведений в соответствии с законодательством Российской Федерации о     противодействии коррупции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4"/>
                <w:szCs w:val="24"/>
                <w:lang w:bidi="zxx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редупреждение коррупционных правонарушений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4"/>
                <w:szCs w:val="24"/>
                <w:lang w:bidi="zxx"/>
              </w:rPr>
              <w:t>7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правление на повышение квалификации муниципальных служащих, в должностные  обязанности которых входит участие  в  противодействии коррупции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редупреждение коррупционных правонарушений, повышение уровня профессионального образования муниципальных служащих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4"/>
                <w:szCs w:val="24"/>
                <w:lang w:bidi="zxx"/>
              </w:rPr>
              <w:t>8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за соблюдением     муниципальными служащими  запретов,  ограничений, обязательств,  правил служебного поведения, требований о предотвращении или урегулировании конфликта интересов в связи с исполнением ими должностных (служебных) обязанностей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4"/>
                <w:szCs w:val="24"/>
                <w:lang w:bidi="zxx"/>
              </w:rPr>
              <w:t>Ответственные должностные лица Администрации МО «Звениговский муниципальный район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Недопущение случаев проявления фактов коррупционной направленности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4"/>
                <w:szCs w:val="24"/>
                <w:lang w:bidi="zxx"/>
              </w:rPr>
              <w:t>9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работы по выявлению случаев  возникновения конфликта интересов, одной из сторон которого являются лица, замещающие  должности муниципальной службы, и  принятие предусмотренных  законодательством Российской Федерации мер по предотвращению  и   урегулированию конфликта интересов. Предание каждого случая конфликта интересов гласности и применение мер юридической ответственности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тветственные должностные лица Администрации МО «Звениговский муниципальный район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редупреждение коррупционных правонарушений,</w:t>
            </w:r>
            <w:r>
              <w:rPr>
                <w:sz w:val="24"/>
                <w:szCs w:val="24"/>
              </w:rPr>
              <w:t xml:space="preserve"> содействие реализации  прав  граждан  и  организаций  на доступ к информации о фактах коррупции  и  коррупционных  факторах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4"/>
                <w:szCs w:val="24"/>
                <w:lang w:bidi="zxx"/>
              </w:rPr>
              <w:t>10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 систематического проведения  оценок  коррупционных  рисков, возникающих  при  реализации ими своих функций, и внесение уточнений  в  перечни должностей муниципальной службы, исполнение обязанностей по которым связано  с коррупционными  рисками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Администрация МО «Звениговский муниципальный район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редупреждение коррупционных правонарушений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4"/>
                <w:szCs w:val="24"/>
                <w:lang w:bidi="zxx"/>
              </w:rPr>
              <w:t>11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комплекса организационных, разъяснительных и иных  мер  по  соблюдению   муниципальными служащими ограничений, запретов и  по исполнению обязанностей, установленных в целях противодействия коррупции,  в  том числе ограничений, касающихся получения подарков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тветственные должностные лица Администрации МО «Звениговский муниципальный район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редупреждение коррупционных правонарушений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4"/>
                <w:szCs w:val="24"/>
                <w:lang w:bidi="zxx"/>
              </w:rPr>
              <w:t>12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 мероприятий      по формированию негативного отношения  к    дарению    подарков      муниципальным служащим в  связи  с   их должностным  положением  или в связи с исполнением ими  служебных    обязанностей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тветственные должностные лица органов местного самоуправления МО «Звениговский муниципальный район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</w:rPr>
              <w:t>Формирование антикоррупционного общественного  сознания, характеризующегося нетерпимостью     муниципальных служащих,  граждан   и   организаций   к   коррупционным действиям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4"/>
                <w:szCs w:val="24"/>
                <w:lang w:bidi="zxx"/>
              </w:rPr>
              <w:t>13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 каждому  случаю   несоблюдения ограничений, запретов и неисполнения обязанностей, установленных в  целях противодействия         коррупции, нарушения ограничений,  касающихся получения  подарков   и   порядка, сдачи    подарков,    осуществлять проверку в  порядке, предусмотренном нормативными правовыми актами Российской Федерации,   и   применять  меры юридической ответственности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тветственные должностные лица органов местного самоуправления МО «Звениговский муниципальный район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   ответственности     за     коррупционные правонарушения      в      случаях,      предусмотренных законодательством Российской Федерации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4"/>
                <w:szCs w:val="24"/>
                <w:lang w:bidi="zxx"/>
              </w:rPr>
              <w:t>14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 комплекса организационных, разъяснительных и иных мер  по  недопущению  лицами, замещающими  должности муниципальной  службы,  поведения, которое    может    восприниматься окружающими   как   обещание   или предложение дачи  взятки, либо как согласие принять взятку,  или  как просьба о даче взятки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тветственные должностные лица органов местного самоуправления МО «Звениговский муниципальный район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редупреждение коррупционных правонарушений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4"/>
                <w:szCs w:val="24"/>
                <w:lang w:bidi="zxx"/>
              </w:rPr>
              <w:t>15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туализация  информации на официальном сайте  МО «Звениговский муниципальный район» о правовых актах    Администрации МО «Звениговский муниципальный район» по  вопросам противодействия    коррупции, о деятельности комиссии  по урегулированию конфликта интересов,  иной информации об антикоррупционной деятельности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сть  и  доступность  для  граждан  и  организаций информации  о   деятельности   органов местного самоуправления в сфере  противодействия коррупции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4"/>
                <w:szCs w:val="24"/>
                <w:lang w:bidi="zxx"/>
              </w:rPr>
              <w:t>16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"горячей линии", телефона доверия, официального сайта муниципального образования «Звениговский муниципальный район» для  приема сообщений о  фактах  коррупционных правонарушений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Администрации МО «Звениговский муниципальный район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выявления фактов коррупционных проявлений, пресечения преступлений с использованием служебного положения муниципальными служащими</w:t>
            </w:r>
          </w:p>
        </w:tc>
      </w:tr>
      <w:tr>
        <w:trPr/>
        <w:tc>
          <w:tcPr>
            <w:tcW w:w="1474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Подпрограмма №2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и утверждение нормативных правовых актов регулирующих вопросы муниципальной службы и антикоррупционной направленности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Звениговский муниципальный район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 по правовым вопросам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еобходимого количества нормативных правовых актов, регулирующих вопросы муниципальной службы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направлению муниципальных служащих на дополнительное профессиональное образова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Звениговский муниципальный район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 по правовым вопросам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ышение уровня профессионального образования муниципальных служащих муниципального образования «Звениговский муниципальный район»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еминаров, круглых столов, правовых учеб с муниципальными служащими по вопросам муниципальной службы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Звениговский муниципальный район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 по правовым вопросам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ышение уровня профессионального образования муниципальных служащих муниципального образования «Звениговский муниципальный район»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образования муниципальных служащих и выявление специалистов для поступления в высшие образовательные учрежд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Звениговский муниципальный район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 по правовым вопросам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ышение уровня профессионального образования муниципальных служащих муниципального образования «Звениговский муниципальный район»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дготовка и проведение конкурсов на включение в кадровый резерв для замещения должности муниципальной службы 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Звениговский муниципальный район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 по правовым вопросам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офессионального образования муниципальных служащих муниципального образования «Звениговский муниципальный район»</w:t>
            </w:r>
          </w:p>
        </w:tc>
      </w:tr>
      <w:tr>
        <w:trPr/>
        <w:tc>
          <w:tcPr>
            <w:tcW w:w="1474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одпрограмма №3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1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редств вычислительной техники и лицензионного программного обеспечения (системного и офисного) для структурных подразделений Администрации МО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тдел программирования и связи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остоянно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существующего парка вычислительной техники и программного обеспечения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локальной вычислительной сети, формирование системы защиты информации в структурных подразделениях Администрации МО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тдел программирования и связи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 годы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использования сетевых информационных ресурсов всеми структурными подразделениями Администрации МО. Обеспечение защиты информации, хранимой в компьютерных системах, от несанкционированного доступа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3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(продление) лицензии на использование антивирусного программного обеспечения для использования на автоматизированных  рабочих местах сотрудников структурных подразделений Администрации МО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 программирования и связи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остоянно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антивирусной защиты информации хранимой и обрабатываемой в компьютерных системах от вирусного заражения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4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ункциональных возможностей официального интернет сайта муниципального образования «Звениговский муниципальный район»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тдел программирования и связи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остоянно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населения достоверной информацией о деятельности органов местного самоуправления 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5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ехнологии электронной подписи в структурных подразделениях Администрации МО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О 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 программирования и связи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 годы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казания муниципальных услуг в электронной форме и обеспечение защиты электронного документооборота в современных информационных системах. Снижение уровня бумажного документооборота.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6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истемы автоматизации делопроизводства и электронного документооборота в структурных подразделениях Администрации МО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О 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 программирования и связи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 годы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времени и сокращение затрат за счет внедрения современных и высокотехнологичных систем управления электронными документами.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7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квалификации специалистов Администрации МО в области информационных коммуникационных технологий и защиты информации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О 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 программирования и связи, отдел по правовым вопросам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zxx"/>
              </w:rPr>
              <w:t>постоянно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ление знаний специалистов в области ИКТ, повышение качества эксплуатации и надежности функционирования муниципальных информационных систем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8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дготовке и обучению муниципальных служащих Администрации МО использованию информационных и телекоммуникационных технологий в профессиональной деятельности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О 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 программирования и связи, отдел по правовым вопросам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zxx"/>
              </w:rPr>
              <w:t>постоянно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развитию ИКТ в Администрации МО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9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и совершенствование информационно-технической инфраструктуры Администрации 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О 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 программирования и связ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остоян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бесперебойной работы всех средств вычислительной и офисной техники, автоматизированных систем и каналов связи 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left="127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ind w:left="10206" w:hanging="0"/>
        <w:jc w:val="right"/>
        <w:rPr/>
      </w:pPr>
      <w:r>
        <w:rPr>
          <w:sz w:val="28"/>
          <w:szCs w:val="28"/>
          <w:lang w:val="en-US" w:bidi="zxx"/>
        </w:rPr>
        <w:t xml:space="preserve">Приложение </w:t>
      </w:r>
      <w:r>
        <w:rPr>
          <w:sz w:val="28"/>
          <w:szCs w:val="28"/>
          <w:lang w:bidi="zxx"/>
        </w:rPr>
        <w:t>2</w:t>
      </w:r>
    </w:p>
    <w:p>
      <w:pPr>
        <w:pStyle w:val="Normal"/>
        <w:numPr>
          <w:ilvl w:val="0"/>
          <w:numId w:val="0"/>
        </w:numPr>
        <w:ind w:left="10348" w:hanging="0"/>
        <w:jc w:val="right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О «Звениговский муниципальный район»</w:t>
      </w:r>
    </w:p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т  «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28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» апреля №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247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ind w:left="12744" w:hanging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3</w:t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/>
      </w:pPr>
      <w:r>
        <w:rPr>
          <w:b/>
          <w:sz w:val="28"/>
          <w:szCs w:val="28"/>
          <w:lang w:val="en-US"/>
        </w:rPr>
        <w:t xml:space="preserve">Ресурсное обеспечение реализации </w:t>
      </w:r>
      <w:r>
        <w:rPr>
          <w:b/>
          <w:bCs/>
          <w:sz w:val="28"/>
          <w:szCs w:val="28"/>
          <w:lang w:val="en-US"/>
        </w:rPr>
        <w:t>муниципальной программы «Развитие муниципальной службы и информационно - телекоммуникационных технологий в Звениговском муниципальном районе на 2014-2018 годы»</w:t>
      </w:r>
      <w:r>
        <w:rPr>
          <w:b/>
          <w:sz w:val="28"/>
          <w:szCs w:val="28"/>
          <w:lang w:val="en-US"/>
        </w:rPr>
        <w:t xml:space="preserve"> за счет средств местного бюджета</w:t>
      </w:r>
    </w:p>
    <w:p>
      <w:pPr>
        <w:pStyle w:val="Normal"/>
        <w:ind w:firstLine="720"/>
        <w:jc w:val="both"/>
        <w:rPr>
          <w:b/>
          <w:b/>
          <w:sz w:val="28"/>
          <w:szCs w:val="28"/>
          <w:highlight w:val="yellow"/>
          <w:lang w:val="en-US"/>
        </w:rPr>
      </w:pPr>
      <w:r>
        <w:rPr>
          <w:b/>
          <w:sz w:val="28"/>
          <w:szCs w:val="28"/>
          <w:highlight w:val="yellow"/>
          <w:lang w:val="en-US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797"/>
        <w:gridCol w:w="3119"/>
        <w:gridCol w:w="1843"/>
        <w:gridCol w:w="992"/>
        <w:gridCol w:w="992"/>
        <w:gridCol w:w="992"/>
        <w:gridCol w:w="993"/>
        <w:gridCol w:w="992"/>
      </w:tblGrid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ведомственной целевой программы, основного мероприят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лей) по годам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4</w:t>
              <w:b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5</w:t>
              <w:b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</w:t>
              <w:br/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  <w:b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  <w:br/>
              <w:t>год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программа №2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направлению муниципальных служащих на дополнительное профессиональное образование (повышение квалификации, профессиональная переподготов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Звениговский муниципальный район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90301130620127290244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3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редств вычислительной техники и лицензионного программного обеспечения (системного и офисного) для структурных подразделений Администрации М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тдел программирования и связ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30104999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260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242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0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локальной вычислительной сети, формирование системы защиты информации в структурных подразделениях Администрации М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тдел программирования и связ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30104999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260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24222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30309999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2636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242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76,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(продление) лицензии на использование антивирусного программного обеспечения для использования на автоматизированных  рабочих местах сотрудников структурных подразделений Администрации МО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 программирования и связ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30104999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260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242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ункциональных возможностей официального интернет сайта муниципального образования «Звениговский муниципальный район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тдел программирования и связ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030104999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260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24222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030104999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260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24222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ехнологии электронной подписи в структурных подразделениях Администрации М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О 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 программирования и связ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30104999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260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242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и совершенствование информационно-технической инфраструктуры Администрации М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О 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 программирования и связ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30104999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260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242221;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30113999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2609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24222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30309999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2636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24222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30104999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260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24222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30113999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2609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24222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30104999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260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24234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30113999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2609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2423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0309999002636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24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7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7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98</w:t>
            </w:r>
            <w:r>
              <w:rPr>
                <w:sz w:val="24"/>
                <w:szCs w:val="24"/>
              </w:rPr>
              <w:t>,0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Т О Г 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8,0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r>
        <w:br w:type="page"/>
      </w:r>
    </w:p>
    <w:p>
      <w:pPr>
        <w:pStyle w:val="Normal"/>
        <w:ind w:firstLine="720"/>
        <w:jc w:val="right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Приложение 3</w:t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Звениговский муниципальный район»</w:t>
      </w:r>
    </w:p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т  «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28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» апреля №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247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120"/>
        <w:ind w:left="12036" w:firstLine="708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before="0" w:after="120"/>
        <w:ind w:left="12036" w:firstLine="13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ИЛОЖЕНИЕ 4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Прогнозная оценка расходов на реализацию целей </w:t>
      </w:r>
      <w:r>
        <w:rPr>
          <w:b/>
          <w:bCs/>
          <w:sz w:val="28"/>
          <w:szCs w:val="28"/>
          <w:lang w:val="en-US"/>
        </w:rPr>
        <w:t>муниципальной программы «Развитие муниципальной службы и информационно - телекоммуникационных технологий в Звениговском муниципальном районе на 2014-2018 годы»</w:t>
      </w:r>
    </w:p>
    <w:p>
      <w:pPr>
        <w:pStyle w:val="Normal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  <w:gridCol w:w="992"/>
        <w:gridCol w:w="992"/>
        <w:gridCol w:w="1134"/>
        <w:gridCol w:w="1134"/>
        <w:gridCol w:w="1134"/>
      </w:tblGrid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основного мероприятия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очники ресурсного обеспечения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55" w:hanging="108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ценка расходов (тыс. рублей) по годам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 по программ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8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8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еспубликанский бюджет Республики Марий Эл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Итого по подпрограмме </w:t>
            </w:r>
            <w:r>
              <w:rPr>
                <w:sz w:val="24"/>
                <w:szCs w:val="24"/>
                <w:lang w:val="en-US" w:eastAsia="ru-RU"/>
              </w:rPr>
              <w:t>№</w:t>
            </w: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еспубликанский бюджет Республики Марий Эл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еспубликанский бюджет Республики Марий Эл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внебюджетные источники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направлению муниципальных служащих на дополнительное профессиональное образование (повышение квалификации, профессиональная переподготовка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Итого по подпрограмме</w:t>
            </w:r>
            <w:r>
              <w:rPr>
                <w:sz w:val="24"/>
                <w:szCs w:val="24"/>
                <w:lang w:val="en-US" w:eastAsia="ru-RU"/>
              </w:rPr>
              <w:t xml:space="preserve"> №</w:t>
            </w: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6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7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68,0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6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7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68,0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еспубликанский бюджет Республики Марий Эл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редств вычислительной техники и лицензионного программного обеспечения (системного и офисного) для структурных подразделений Администрации М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0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0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еспубликанский бюджет Республики Марий Эл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витие локальной вычислительной сети, формирование системы защиты информации в структурных подразделениях Администрации М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еспубликанский бюджет Республики Марий Эл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иобретение (продление) лицензии на использование антивирусного программного обеспечения для использования на автоматизированных  рабочих местах сотрудников структурных подразделений Администрации М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4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4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еспубликанский бюджет Республики Марий Эл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</w:rPr>
              <w:t>Развитие функциональных возможностей официального интернет сайта муниципального образования «Звениговский муниципальный район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еспубликанский бюджет Республики Марий Эл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звитие технологии электронной подписи в структурных подразделениях Администрации М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4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4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еспубликанский бюджет Республики Марий Эл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оддержание и совершенствование информационно-технической инфраструктуры Администрации М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718,0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718,0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еспубликанский бюджет Республики Марий Эл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bookmarkStart w:id="0" w:name="sub_171"/>
      <w:bookmarkEnd w:id="0"/>
      <w:r>
        <w:rPr>
          <w:sz w:val="24"/>
          <w:szCs w:val="24"/>
        </w:rPr>
        <w:t xml:space="preserve">* При условии выделения средст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" w:name="sub_171"/>
      <w:bookmarkStart w:id="2" w:name="sub_171"/>
      <w:bookmarkEnd w:id="2"/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  <w:lang w:val="en-US" w:bidi="zxx"/>
        </w:rPr>
        <w:t xml:space="preserve">Приложение </w:t>
      </w:r>
      <w:r>
        <w:rPr>
          <w:sz w:val="28"/>
          <w:szCs w:val="28"/>
          <w:lang w:bidi="zxx"/>
        </w:rPr>
        <w:t>4</w:t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Звениговский муниципальный район»</w:t>
      </w:r>
    </w:p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т  «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28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» апреля №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247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numPr>
          <w:ilvl w:val="0"/>
          <w:numId w:val="0"/>
        </w:numPr>
        <w:suppressAutoHyphens w:val="false"/>
        <w:ind w:left="11328" w:firstLine="708"/>
        <w:jc w:val="center"/>
        <w:outlineLvl w:val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/>
      </w:pPr>
      <w:r>
        <w:rPr>
          <w:b/>
          <w:sz w:val="24"/>
          <w:szCs w:val="24"/>
          <w:lang w:val="en-US"/>
        </w:rPr>
        <w:t xml:space="preserve">План реализации </w:t>
      </w:r>
      <w:r>
        <w:rPr>
          <w:b/>
          <w:bCs/>
          <w:sz w:val="24"/>
          <w:szCs w:val="24"/>
          <w:lang w:val="en-US"/>
        </w:rPr>
        <w:t xml:space="preserve">муниципальной программы «Развитие муниципальной службы и 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информационно - телекоммуникационных технологий в Звениговском муниципальном районе 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на 2014-2018 годы»</w:t>
      </w:r>
    </w:p>
    <w:p>
      <w:pPr>
        <w:pStyle w:val="Normal"/>
        <w:rPr>
          <w:b/>
          <w:b/>
          <w:bCs/>
          <w:sz w:val="24"/>
          <w:szCs w:val="24"/>
          <w:lang w:val="en-US" w:eastAsia="ru-RU"/>
        </w:rPr>
      </w:pPr>
      <w:r>
        <w:rPr>
          <w:b/>
          <w:bCs/>
          <w:sz w:val="24"/>
          <w:szCs w:val="24"/>
          <w:lang w:val="en-US" w:eastAsia="ru-RU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409"/>
        <w:gridCol w:w="1418"/>
        <w:gridCol w:w="2270"/>
        <w:gridCol w:w="140"/>
        <w:gridCol w:w="1559"/>
        <w:gridCol w:w="852"/>
        <w:gridCol w:w="851"/>
        <w:gridCol w:w="850"/>
        <w:gridCol w:w="850"/>
        <w:gridCol w:w="993"/>
      </w:tblGrid>
      <w:tr>
        <w:trPr/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именование подпрограммы, ведомственной целевой программы, мероприятий ведомственной целевой программы, основного мероприятия, мероприятий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рамках основного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ветственный исполнитель (ФИО, должность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</w:t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полнен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жидаемый непосредственный результат (краткое описа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д бюджетной классифика-ции (местный бюджет)</w:t>
            </w:r>
          </w:p>
        </w:tc>
        <w:tc>
          <w:tcPr>
            <w:tcW w:w="4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нансирование по годам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программа №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</w:rPr>
              <w:t>Разработка и принятие  муниципальных нормативных правовых  актов,  направленных на противодействие корруп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Администрация МО «Звениговский муниципальный район» (отдел по правовым вопроса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птимизация правовой базы в сфере противодействия 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 w:bidi="zxx"/>
              </w:rPr>
            </w:pPr>
            <w:r>
              <w:rPr>
                <w:sz w:val="24"/>
                <w:szCs w:val="24"/>
                <w:lang w:eastAsia="ru-RU" w:bidi="zxx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</w:rPr>
              <w:t>Организация  и   совершенствование предоставления муниципальных  услуг  гражданам  и  организациям, в том числе на  базе  многофункциональных   цент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4"/>
                <w:szCs w:val="24"/>
                <w:lang w:bidi="zxx"/>
              </w:rPr>
              <w:t>Отдел экономики и развития сельскохозяйственного производства Администрации МО «Звениговский муниципальный район»,отраслевые (функциональные) органы Администрации муниципального образования «Звениговский муниципальный район»,  предоставляющие муниципальные услуги гражданам и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овышение качества и доступности предоставления муницип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 w:bidi="zxx"/>
              </w:rPr>
            </w:pPr>
            <w:r>
              <w:rPr>
                <w:sz w:val="24"/>
                <w:szCs w:val="24"/>
                <w:lang w:eastAsia="ru-RU" w:bidi="zxx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</w:rPr>
              <w:t>Проведение антикоррупционной экспертизы  муниципальных нормативных правовых  актов и их прое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4"/>
                <w:szCs w:val="24"/>
                <w:lang w:bidi="zxx"/>
              </w:rPr>
              <w:t>Уполномоченное должностное лицо Администрации МО «Звениговский муниципальны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Устранение, недопущение несовершенства в нормативных правовых актах, проектах нормативных правовых актов, которые повышают вероятность коррупцион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 w:bidi="zxx"/>
              </w:rPr>
            </w:pPr>
            <w:r>
              <w:rPr>
                <w:sz w:val="24"/>
                <w:szCs w:val="24"/>
                <w:lang w:eastAsia="ru-RU" w:bidi="zxx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 сотрудничеству общественных объединений, организаций и граждан в проведении единой государственной политики в сфере противодействия коррупции, в том числе путем заключения с  ними            (соглашений о взаимодействии и сотрудничеств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Администрация МО «Звениговский муниципальны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 w:bidi="zxx"/>
              </w:rPr>
            </w:pPr>
            <w:r>
              <w:rPr>
                <w:sz w:val="24"/>
                <w:szCs w:val="24"/>
                <w:lang w:eastAsia="ru-RU"/>
              </w:rPr>
              <w:t>Повышению активности в процессе    противодействия коррупции институтов гражданского об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 w:bidi="zxx"/>
              </w:rPr>
            </w:pPr>
            <w:r>
              <w:rPr>
                <w:sz w:val="24"/>
                <w:szCs w:val="24"/>
                <w:lang w:eastAsia="ru-RU" w:bidi="zxx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</w:rPr>
              <w:t>Обеспечение действенного функционирования комиссий   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Комиссии по соблюдению требований к служебному поведению муниципальных служащих и урегулированию конфликта интересов органов местного самоуправления МО «Звениговский муниципальны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 w:bidi="zxx"/>
              </w:rPr>
            </w:pPr>
            <w:r>
              <w:rPr>
                <w:sz w:val="24"/>
                <w:szCs w:val="24"/>
                <w:lang w:eastAsia="ru-RU" w:bidi="zxx"/>
              </w:rPr>
              <w:t>Предупреждение коррупционных правонарушений,</w:t>
            </w:r>
            <w:r>
              <w:rPr>
                <w:sz w:val="24"/>
                <w:szCs w:val="24"/>
                <w:lang w:eastAsia="ru-RU"/>
              </w:rPr>
              <w:t xml:space="preserve"> обеспечение ответственности за коррупционные правонарушения в случаях, предусмотренных законодательством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 w:bidi="zxx"/>
              </w:rPr>
            </w:pPr>
            <w:r>
              <w:rPr>
                <w:sz w:val="24"/>
                <w:szCs w:val="24"/>
                <w:lang w:eastAsia="ru-RU" w:bidi="zxx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</w:rPr>
              <w:t>Организация    и осуществление правового просвещения лиц, замещающих  должности муниципальной службы в Администрации МО «Звениговский муниципальный район», по  вопросам противодействия коррупции,  в  том числе  установления  наказания  за коммерческий подкуп,  получения  и дачи  взятки,  посредничества  при взяточничестве в  виде  уголовного наказания,    штрафных    санкций, кратных    сумме     коммерческого подкупа или взятки, увольнения  со службы в связи с утратой  доверия, порядка  проверки   представляемых сведений    в    соответствии    с законодательством       Российской Федерации    о     противодействии корруп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редупреждение коррупционных правонару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 w:bidi="zxx"/>
              </w:rPr>
            </w:pPr>
            <w:r>
              <w:rPr>
                <w:sz w:val="24"/>
                <w:szCs w:val="24"/>
                <w:lang w:eastAsia="ru-RU" w:bidi="zxx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муниципальных служащих,      в должностные  обязанности   которых входит участие  в  противодействии корруп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тдел по правовым вопросам Администрации МО «Звениговский муниципальны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редупреждение коррупционных правонарушений, повышение уровня профессионального образования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 w:bidi="zxx"/>
              </w:rPr>
            </w:pPr>
            <w:r>
              <w:rPr>
                <w:sz w:val="24"/>
                <w:szCs w:val="24"/>
                <w:lang w:eastAsia="ru-RU" w:bidi="zxx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за соблюдением муниципальными служащими  запретов, ограничений, обязательств,  правил   служебного поведения, требований о предотвращении или урегулировании конфликта  интересов  в  связи с исполнением ими должностных (служебных) обязанност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4"/>
                <w:szCs w:val="24"/>
                <w:lang w:bidi="zxx"/>
              </w:rPr>
              <w:t>Ответственные должностные лица Администрации МО «Звениговский муниципальны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6"/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Недопущение случаев проявления фактов коррупционн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pacing w:val="16"/>
                <w:sz w:val="24"/>
                <w:szCs w:val="24"/>
                <w:lang w:eastAsia="ru-RU" w:bidi="zxx"/>
              </w:rPr>
            </w:pPr>
            <w:r>
              <w:rPr>
                <w:spacing w:val="16"/>
                <w:sz w:val="24"/>
                <w:szCs w:val="24"/>
                <w:lang w:eastAsia="ru-RU" w:bidi="zxx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</w:rPr>
              <w:t>Проведение  работы  по   выявлению случаев возникновения   конфликта интересов,   одной    из    сторон которого являются лица, замещающие должности муниципальной службы а Администрации МО «Звениговский муниципальный район»,  и  принятие предусмотренных законодательством Российской   Федерации мер    по предотвращению  и   урегулированию конфликта   интересов. Предание каждого случая конфликта интересов гласности   и    применение мер юридической ответ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4"/>
                <w:szCs w:val="24"/>
                <w:lang w:bidi="zxx"/>
              </w:rPr>
              <w:t>Ответственные должностные лица Администрации МО «Звениговский муниципальны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6"/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редупреждение коррупционных правонарушений,</w:t>
            </w:r>
            <w:r>
              <w:rPr>
                <w:sz w:val="24"/>
                <w:szCs w:val="24"/>
              </w:rPr>
              <w:t xml:space="preserve"> содействие реализации  прав  граждан  и  организаций  на доступ к информации о фактах коррупции  и  коррупционных  факт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pacing w:val="16"/>
                <w:sz w:val="24"/>
                <w:szCs w:val="24"/>
                <w:lang w:eastAsia="ru-RU" w:bidi="zxx"/>
              </w:rPr>
            </w:pPr>
            <w:r>
              <w:rPr>
                <w:spacing w:val="16"/>
                <w:sz w:val="24"/>
                <w:szCs w:val="24"/>
                <w:lang w:eastAsia="ru-RU" w:bidi="zxx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систематического проведения   оценок  коррупционных  рисков, возникающих  при  реализации   ими    своих    функций,    и    внесение уточнений  в  перечни   должностей     муниципальной службы, исполнение обязанностей по которым связано  с  коррупционными  риск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Администрация МО «Звениговский муниципальны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редупреждение коррупционных правонару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 w:bidi="zxx"/>
              </w:rPr>
            </w:pPr>
            <w:r>
              <w:rPr>
                <w:sz w:val="24"/>
                <w:szCs w:val="24"/>
                <w:lang w:eastAsia="ru-RU" w:bidi="zxx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уществление комплекса организационных, разъяснительных и иных  мер  по  соблюдению  муниципальными служащими ограничений, запретов    и    по исполнению обязанностей, установленных в целях противодействия коррупции, в  том числе ограничений, касающихся получения подарко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4"/>
                <w:szCs w:val="24"/>
                <w:lang w:bidi="zxx"/>
              </w:rPr>
              <w:t>Ответственные должностные лица Администрации МО «Звениговский муниципальны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6"/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редупреждение коррупционных правонару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pacing w:val="16"/>
                <w:sz w:val="24"/>
                <w:szCs w:val="24"/>
                <w:lang w:eastAsia="ru-RU" w:bidi="zxx"/>
              </w:rPr>
            </w:pPr>
            <w:r>
              <w:rPr>
                <w:spacing w:val="16"/>
                <w:sz w:val="24"/>
                <w:szCs w:val="24"/>
                <w:lang w:eastAsia="ru-RU" w:bidi="zxx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 мероприятий по формированию негативного отношения к дарению подарков   муниципальным служащим в  связи  с   их должностным  положением  или в связи с исполнением ими служебных    обязанност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4"/>
                <w:szCs w:val="24"/>
                <w:lang w:bidi="zxx"/>
              </w:rPr>
              <w:t>Ответственные должностные лица Администрации МО «Звениговский муниципальны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6"/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</w:rPr>
              <w:t>Формирование антикоррупционного общественного  сознания, характеризующегося     нетерпимостью     муниципальных служащих,  граждан   и   организаций   к   коррупционным действ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pacing w:val="16"/>
                <w:sz w:val="24"/>
                <w:szCs w:val="24"/>
                <w:lang w:eastAsia="ru-RU" w:bidi="zxx"/>
              </w:rPr>
            </w:pPr>
            <w:r>
              <w:rPr>
                <w:spacing w:val="16"/>
                <w:sz w:val="24"/>
                <w:szCs w:val="24"/>
                <w:lang w:eastAsia="ru-RU" w:bidi="zxx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 каждому  случаю   несоблюдения ограничений, запретов и неисполнения обязанностей, установленных в целях противодействия коррупции, нарушения ограничений, касающихся получения  подарков   и   порядка, сдачи подарков, осуществлять проверку в порядке, предусмотренном нормативными правовыми актами Российской Федерации,   и   применять меры юридической ответ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4"/>
                <w:szCs w:val="24"/>
                <w:lang w:bidi="zxx"/>
              </w:rPr>
              <w:t>Ответственные должностные лица Администрации МО «Звениговский муниципальны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16"/>
                <w:sz w:val="24"/>
                <w:szCs w:val="24"/>
                <w:lang w:eastAsia="ru-RU" w:bidi="zxx"/>
              </w:rPr>
            </w:pPr>
            <w:r>
              <w:rPr>
                <w:sz w:val="24"/>
                <w:szCs w:val="24"/>
                <w:lang w:eastAsia="ru-RU"/>
              </w:rPr>
              <w:t>Обеспечение     ответственности     за коррупционные правонарушения      в случаях, предусмотренных законодательством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pacing w:val="16"/>
                <w:sz w:val="24"/>
                <w:szCs w:val="24"/>
                <w:lang w:eastAsia="ru-RU" w:bidi="zxx"/>
              </w:rPr>
            </w:pPr>
            <w:r>
              <w:rPr>
                <w:spacing w:val="16"/>
                <w:sz w:val="24"/>
                <w:szCs w:val="24"/>
                <w:lang w:eastAsia="ru-RU" w:bidi="zxx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комплекса организационных, разъяснительных и иных мер  по  недопущению  лицами, замещающими должности муниципальной  службы,  поведения, которое    может    восприниматься окружающими   как   обещание   или предложение дачи  взятки, либо как согласие принять взятку,  или  как просьба о даче взятки согласованию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4"/>
                <w:szCs w:val="24"/>
                <w:lang w:bidi="zxx"/>
              </w:rPr>
              <w:t>Ответственные должностные лица администрации МО «Звениговский муниципальны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редупреждение коррупционных правонару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 w:bidi="zxx"/>
              </w:rPr>
            </w:pPr>
            <w:r>
              <w:rPr>
                <w:sz w:val="24"/>
                <w:szCs w:val="24"/>
                <w:lang w:eastAsia="ru-RU" w:bidi="zxx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туализация информации     на официальном  сайте     МО «звениговский муниципальный район»  о правовых актах    Администрации МО «Звениговский муниципальный район»  по  вопросам противодействия    коррупции,    о деятельности комиссий по урегулированию конфликта интересов,  иной   информации   об антикоррупционн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4"/>
                <w:szCs w:val="24"/>
                <w:lang w:bidi="zxx"/>
              </w:rPr>
              <w:t>Ответственные должностные лица Администрации МО «Звениговский муниципальны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 w:bidi="zxx"/>
              </w:rPr>
            </w:pPr>
            <w:r>
              <w:rPr>
                <w:sz w:val="24"/>
                <w:szCs w:val="24"/>
                <w:lang w:eastAsia="ru-RU"/>
              </w:rPr>
              <w:t>Открытость  и  доступность  для  граждан  и  организаций информации  о   деятельности   органов местного самоуправления в сфере  противодействия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 w:bidi="zxx"/>
              </w:rPr>
            </w:pPr>
            <w:r>
              <w:rPr>
                <w:sz w:val="24"/>
                <w:szCs w:val="24"/>
                <w:lang w:eastAsia="ru-RU" w:bidi="zxx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функционирования "горячей     линии", телефона доверия, официального сайта      для  приема сообщений о  фактах  коррупционных правонаруш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bidi="zxx"/>
              </w:rPr>
              <w:t>Администрация МО «Звениговский муниципальны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гг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</w:rPr>
              <w:t>Создание условий для выявления фактов коррупционных проявлений, пресечения преступлений с использованием служебного положения муниципальными служащи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 w:bidi="zxx"/>
              </w:rPr>
            </w:pPr>
            <w:r>
              <w:rPr>
                <w:sz w:val="24"/>
                <w:szCs w:val="24"/>
                <w:lang w:eastAsia="ru-RU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программа № 2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утверждение нормативных правовых актов регулирующих вопросы муниципальной службы и антикоррупционной направл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Звениговский2 муниципальный район»  (отдел по правовым вопроса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, янва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, декабр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еобходимого количества нормативных правовых актов, регулирующих вопросы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направлению муниципальных служащих на дополнительное профессиональное образ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колова Т.Р..- ведущий специалист отдела по правовым вопроса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, январь 2018 год, декабр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офессионального образования муниципальных служащих муниципального образования «Звениговский муниципальны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ru-RU"/>
              </w:rPr>
              <w:t>903011306201272902442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еминаров, круглых столов и правовых учеб по разъяснению требований законодательства о муниципальной служб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орова М.В.- руководитель отдела по правовым вопроса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, янва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, декабр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офессионального образования муниципальных служащих муниципального образования «Звениговский муниципальны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ониторинга образования муниципальных служащих и выявление специалистов для поступления в высшие образовательные учреж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а Н.Н.- зам.главы Администрации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, янва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, декабр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офессионального образования муниципальных служащих муниципального образования «Звениговский муниципальны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конкурсов на замещение вакантных должностей муниципальной служб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колова Т.Р.- ведущий специалист отдела по правовым вопросам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, янва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, декабр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кадрового состава на конкурсной осн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программа № 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редств вычислительной техники и лицензионного программного обеспечения (системного и офисного) для структурных подразделений Администрации М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тдел программирования и связ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остоянн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существующего парка вычислительной техники и программного обеспечения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30104999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260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2422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локальной вычислительной сети, формирование системы защиты информации в структурных подразделениях Администрации М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тдел программирования и связ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 год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использования сетевых информационных ресурсов всеми структурными подразделениями Администрации МО. Обеспечение защиты информации, хранимой в компьютерных системах, от несанкционированного доступ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30104999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260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24222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30309999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2636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2422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(продление) лицензии на использование антивирусного программного обеспечения для использования на автоматизированных  рабочих местах сотрудников структурных подразделений Администрации М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 программирования и связ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остоянн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антивирусной защиты информации хранимой и обрабатываемой в компьютерных системах от вирусного заражения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30104999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260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2422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ункциональных возможностей официального интернет сайта муниципального образования «Звениговский муниципальный район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тдел программирования и связ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остоянн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селения достоверной информацией о деятельности органов местного самоуправления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030104999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260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2422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0104999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260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24222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ехнологии электронной подписи в структурных подразделениях Администрации М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О 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 программирования и связ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 год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казания муниципальных услуг в электронной форме и обеспечение защиты электронного документооборота в современных информационных системах. Снижение уровня бумажного документооборота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30104999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260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2422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истемы автоматизации делопроизводства и электронного документооборота в структурных подразделениях Администрации М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О 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 программирования и связ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14-2018 год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времени и сокращение затрат за счет внедрения современных и высокотехнологичных систем управления электронными документами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квалификации специалистов Администрации МО в области информационных коммуникационных технологий и защиты информ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О 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 программирования и связи, отдел по правовым вопроса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zxx"/>
              </w:rPr>
              <w:t>постоянн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ление знаний специалистов в области ИКТ, повышение качества эксплуатации и надежности функционирования муниципальных информационных систем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дготовке и обучению муниципальных служащих Администрации МО использованию информационных и телекоммуникационных технологий в профессиональн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О 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 программирования и связи, отдел по правовым вопроса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zxx"/>
              </w:rPr>
              <w:t>постоянн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развитию ИКТ в Администрации МО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и совершенствование информационно-технической инфраструктуры Администрации М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О 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дел программирования и связ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остоянн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сперебойной работы всех средств вычислительной и офисной техники, автоматизированных систем и каналов связи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30104999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260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242221;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30113999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2609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24222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30309999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2636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24222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30104999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260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24222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30113999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2609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24222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30104999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260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24234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30113999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2609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2423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0309999002636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2423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7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0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16"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Итого по программе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pacing w:val="16"/>
                <w:sz w:val="24"/>
                <w:szCs w:val="24"/>
                <w:lang w:eastAsia="ru-RU" w:bidi="zxx"/>
              </w:rPr>
            </w:pPr>
            <w:r>
              <w:rPr>
                <w:spacing w:val="16"/>
                <w:sz w:val="24"/>
                <w:szCs w:val="24"/>
                <w:lang w:eastAsia="ru-RU" w:bidi="zxx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8,0</w:t>
            </w:r>
          </w:p>
        </w:tc>
      </w:tr>
    </w:tbl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Нормальный (таблица)"/>
    <w:basedOn w:val="Normal"/>
    <w:next w:val="Normal"/>
    <w:qFormat/>
    <w:pPr>
      <w:suppressAutoHyphens w:val="false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suppressAutoHyphens w:val="false"/>
      <w:jc w:val="both"/>
    </w:pPr>
    <w:rPr>
      <w:rFonts w:ascii="Courier New" w:hAnsi="Courier New" w:cs="Courier New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autoSpaceDE w:val="true"/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3:08:00Z</dcterms:created>
  <dc:creator>User</dc:creator>
  <dc:description/>
  <cp:keywords/>
  <dc:language>en-US</dc:language>
  <cp:lastModifiedBy>Yashin-EV</cp:lastModifiedBy>
  <cp:lastPrinted>2015-02-11T13:37:00Z</cp:lastPrinted>
  <dcterms:modified xsi:type="dcterms:W3CDTF">2018-05-03T14:27:00Z</dcterms:modified>
  <cp:revision>8</cp:revision>
  <dc:subject/>
  <dc:title/>
</cp:coreProperties>
</file>