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 27 янва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63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Звенигово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4 год» от 13 декабря 2013 года № 239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32962,5 тыс. рублей, в том числе межбюджетные трансферты из  бюджета муниципального образования «Звениговский муниципальный район» 12921,2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35122,5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4 год в сумме 2160,0 тыс. рублей 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А.В.Медведк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1-30T06:24:00Z</dcterms:modified>
  <cp:revision>120</cp:revision>
  <dc:subject/>
  <dc:title>                                                                                            Приложение №1</dc:title>
</cp:coreProperties>
</file>