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«Городское поселение Звениго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3                                                                    «15» декабря 2014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3</w:t>
      </w:r>
    </w:p>
    <w:p>
      <w:pPr>
        <w:pStyle w:val="Normal"/>
        <w:rPr/>
      </w:pPr>
      <w:r>
        <w:rPr>
          <w:b/>
          <w:szCs w:val="28"/>
        </w:rPr>
        <w:t xml:space="preserve">№ </w:t>
      </w:r>
      <w:r>
        <w:rPr>
          <w:b/>
          <w:szCs w:val="28"/>
        </w:rPr>
        <w:t xml:space="preserve">19 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</w:t>
      </w: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Городское поселение Звенигово» на 2015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Городское поселение Звенигово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Городское поселение Звенигово» Республики Марий Эл (далее – бюджет поселения) на 2015 год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 прогнозируемый общий объем доходов бюджета поселения в сумме 28950,2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7441,0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29950,2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едельный размер дефицита бюджета поселения на 2015 год в сумме 1000,0 тыс. рублей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Городское поселение Звенигово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Городское поселение Звенигово» на 2015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Городское поселение Звенигово» и закрепленных за ними кодов классификации источников финансирования дефицитов бюджетов на 2015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Утвердить перечень главных администраторов доходов бюджета поселения и закрепленных за ними кодов классификации доходов бюджета на 2015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1. Учесть объем поступлений доходов в бюджет поселения на 2015 год согласно приложению № 4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. Установить, что в 2015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 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доходы, полученные казенными учреждениями муниципального образования «Городское поселение Звенигово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Городское поселение Звенигово» (за исключением жилых помещений, находящихся в оперативном управлении бюджетных и автономных учреждений муниципального образования «Городское поселение Звенигово», в хозяйственном ведении муниципальных унитарных предприятий муниципального образования «Городское поселение Звенигово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 xml:space="preserve">3. Установить, что в течение 2015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Городское поселение Звенигово»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Городское поселение Звенигово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5 год </w:t>
      </w:r>
    </w:p>
    <w:p>
      <w:pPr>
        <w:pStyle w:val="31"/>
        <w:spacing w:before="120" w:after="0"/>
        <w:ind w:firstLine="567"/>
        <w:rPr/>
      </w:pPr>
      <w:r>
        <w:rPr>
          <w:szCs w:val="28"/>
        </w:rPr>
        <w:t>1. Утвердить распределение бюджетных ассигнований из бюджета поселения на 2015 год по разделам, подразделам, целевым статьям, группам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5 год согласно приложению № 6 к настоящему Решению.</w:t>
      </w:r>
    </w:p>
    <w:p>
      <w:pPr>
        <w:pStyle w:val="Normal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3. Утвердить общий объем ассигнований на 2015 год, направляемых на исполнение публичных нормативных обязательств, в сумме 322,0 тыс. рублей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Городское поселение Звенигово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Администрация муниципального образования «Городское поселение Звенигово» не вправе принимать решения, приводящие к увеличению в 2015 году численности муниципальных служащих муниципального образования «Городское поселение Звенигово» и работников муниципальных казенных учреждений муниципального образования «Городское поселение Звенигово».</w:t>
      </w:r>
    </w:p>
    <w:p>
      <w:pPr>
        <w:pStyle w:val="Normal"/>
        <w:autoSpaceDE w:val="false"/>
        <w:spacing w:before="120" w:after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ункт 8. Муниципальный внутренний долг муниципального образования «Городское поселение Звенигово» и муниципальные внутренние заимствования муниципального образования «Городское поселение Звенигово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верхний предел муниципального долга муниципального образования «Городское поселение Звенигово» на 1 января 2016 года в сумме 100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Городское поселение Звенигово» на 2015 год в сумме 200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Городское поселение Звенигово» на 2015 год в сумме 140,0 тыс. рублей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. Утвердить программу муниципальных внутренних заимствований муниципального образования «Городское поселение Звенигово» на 2015 год согласно приложению № 7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3. Муниципальные гарантии в 2015 году не предоставляются. Размер верхнего предела муниципального долга по муниципальным гарантиям на 1 января 2016 год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Пункт 9. Предоставление субсидий из бюджета поселения</w:t>
      </w:r>
    </w:p>
    <w:p>
      <w:pPr>
        <w:pStyle w:val="Normal"/>
        <w:autoSpaceDE w:val="false"/>
        <w:ind w:firstLine="851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Cs w:val="28"/>
        </w:rPr>
        <w:t xml:space="preserve">1. В 2015 году из бюджета муниципального образования «Городское поселение Звенигово» предоставляются субсидии </w:t>
      </w:r>
      <w:r>
        <w:rPr/>
        <w:t xml:space="preserve">организациям независимо от организационно-правовой формы (за исключением государственных (муниципальных) учреждений) </w:t>
      </w:r>
      <w:r>
        <w:rPr>
          <w:bCs/>
          <w:spacing w:val="-7"/>
        </w:rPr>
        <w:t>на</w:t>
      </w:r>
      <w:r>
        <w:rPr/>
        <w:t>: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мпенсацию выпадающих доходов организациям, предоставляющим населению услуги теплоснабжения по тарифам, не обеспечивающим возмещение издержек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мпенсацию выпадающих доходов организациям, предоставляющим населению услуги водоотведения и канализации по тарифам, не обеспечивающим возмещение издержек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2. 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Городское поселение Звенигово»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/>
          <w:bCs/>
          <w:spacing w:val="-2"/>
          <w:sz w:val="28"/>
          <w:szCs w:val="28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Городское поселение Звенигово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   Ф.В.Керимов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58:00Z</dcterms:created>
  <dc:creator>Admin</dc:creator>
  <dc:description/>
  <cp:keywords/>
  <dc:language>en-US</dc:language>
  <cp:lastModifiedBy>Пользователь</cp:lastModifiedBy>
  <cp:lastPrinted>2014-12-08T08:49:00Z</cp:lastPrinted>
  <dcterms:modified xsi:type="dcterms:W3CDTF">2014-12-16T10:08:00Z</dcterms:modified>
  <cp:revision>41</cp:revision>
  <dc:subject/>
  <dc:title>                                                                                            Приложение №1</dc:title>
</cp:coreProperties>
</file>