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Звенигово»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15 декабря 2014 года  № 1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Звенигово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Звенигово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2-16T10:42:00Z</dcterms:modified>
  <cp:revision>38</cp:revision>
  <dc:subject/>
  <dc:title>                                                                                         Приложение № 4</dc:title>
</cp:coreProperties>
</file>