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Собрание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ий созы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27-ая                      Решение № 148                      « 29 » мая 2017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7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7 год» от 22 декабря 2016 года № 12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93543,2 тыс. рублей, в том числе межбюджетные трансферты из  бюджета муниципального образования «Звениговский муниципальный район» 68151,2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93543,2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7 год в сумме 0,0 тыс. рублей.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7-05-30T06:49:00Z</dcterms:modified>
  <cp:revision>53</cp:revision>
  <dc:subject/>
  <dc:title>                                                                                            Приложение №1</dc:title>
</cp:coreProperties>
</file>