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Звенигово»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2 декабря 2016 года  №128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Звенигово» администрирование которых может осуществляться главными администраторами источников финансирования дефицита муниципального образования «Городское поселение Звенигово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6-12-30T14:09:00Z</dcterms:modified>
  <cp:revision>44</cp:revision>
  <dc:subject/>
  <dc:title>                                                                                         Приложение № 4</dc:title>
</cp:coreProperties>
</file>