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7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2 декабря 2016 года № 12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49"/>
        <w:gridCol w:w="21"/>
        <w:gridCol w:w="6569"/>
        <w:gridCol w:w="375"/>
        <w:gridCol w:w="6084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9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уполномоченны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в соответствии с законодательными акта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Российской Федерации на совершение нотариаль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Действ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105 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зе-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льные участки, государственная собственность на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торые не разграничена и которые расположены в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ницах городских поселений, а также средства о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дажи права на заключение договоров арен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3 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29999 13 002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целевых мероприятий в отношении  автомобильных дорог общего пользования  местного значения за счет средств республиканского бюджета Республики Марий Эл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 302 13 0000 151</w:t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поселений на обеспечение мероприятий по переселению граждаиз 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нского бюджета Республики Марий Э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10 151</w:t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м  городских  поселений на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переселению граждан и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йного жилищного фонда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"Звениговского муниципального района"</w:t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2-11-13T08:49:00Z</cp:lastPrinted>
  <dcterms:modified xsi:type="dcterms:W3CDTF">2016-12-30T14:11:00Z</dcterms:modified>
  <cp:revision>153</cp:revision>
  <dc:subject/>
  <dc:title>Приложение № 1</dc:title>
</cp:coreProperties>
</file>