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22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2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28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Звенигово» на 2017 год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Звенигово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52668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8776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52668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Звенигово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Городское поселение Звенигово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Городского поселения Звенигово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31 марта 2011 года № 97, в 2017 году в бюджет городского  поселения зачисляются:</w:t>
      </w:r>
    </w:p>
    <w:p>
      <w:pPr>
        <w:pStyle w:val="Normal"/>
        <w:ind w:firstLine="709"/>
        <w:jc w:val="both"/>
        <w:rPr/>
      </w:pPr>
      <w:r>
        <w:rPr/>
        <w:t>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Звенигово»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322,0 тыс. рублей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 </w:t>
      </w:r>
      <w:r>
        <w:rPr>
          <w:rFonts w:cs="Times New Roman" w:ascii="Times New Roman" w:hAnsi="Times New Roman"/>
          <w:bCs/>
          <w:sz w:val="28"/>
          <w:szCs w:val="28"/>
        </w:rPr>
        <w:t>Бюджетные инвестиции в объекты капитального строительства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 Утвердить перечень объектов, мероприятий, финансирование которых осуществляется в рамках реализации муниципальной программы на 2017 год согласно приложению № 7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Финансирование программ, объектов и мероприятий, указанных в подпункте 1 настоящего пункта осуществляется по мере поступления средств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8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Звенигово» не вправе принимать решения, приводящие к увеличению в 2017 году численности муниципальных служащих муниципального образования «Городское поселение Звенигово» и работников муниципальных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ункт 9. Муниципальный внутренний долг муниципального образования «Городское поселение Звенигово» и муниципальные внутренние заимствования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Звенигово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Звенигово» на 2017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Звенигово» на 2017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Cs w:val="28"/>
        </w:rPr>
        <w:t>Пункт 10. Предоставление субсидий из бюджета поселения</w:t>
      </w:r>
    </w:p>
    <w:p>
      <w:pPr>
        <w:pStyle w:val="Normal"/>
        <w:autoSpaceDE w:val="false"/>
        <w:ind w:firstLine="902"/>
        <w:jc w:val="both"/>
        <w:rPr/>
      </w:pPr>
      <w:r>
        <w:rPr>
          <w:szCs w:val="28"/>
        </w:rPr>
        <w:t xml:space="preserve">1. В 2017 году из бюджета муниципального образования «Городское поселение Звенигово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Давыдов В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0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12-30T14:04:00Z</dcterms:modified>
  <cp:revision>15</cp:revision>
  <dc:subject/>
  <dc:title>                                                                                            Приложение №1</dc:title>
</cp:coreProperties>
</file>