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ссия   51                               Решение № 246                   от 25. 04.201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Звенигово»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>1. Утвердить отчет об исполнении бюджета муниципального образования «Городское поселение Звенигово» за 2018 год по доходам в сумме      107 841,15643 тыс.р. и по расходам  - 54 811,25456 тыс.р. с превышением доходов над расходами (профицит) в сумме 53 029,90787 тыс.р. со следующими показателям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Звенигово» за 2018 год согласно приложению № 1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>- по доходам  бюджета муниципального образования «Городское поселение Звенигово» за 2018 год по кодам классификации доходов бюджетов согласно приложению № 3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>- по доходам бюджета муниципального образования «Городское поселение Звенигово» за 2018 год по кодам видов доходов, подвидов доходов, классификации операций сектора государственного управления согласно приложению № 2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Звенигово» за 2018 год согласно приложению № 4;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, группам (группам, подгруппам и элементам) видов расходов классификации расходов бюджета муниципального образования «Городское поселение Звенигово» за 2018 год согласно приложению № 5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2. 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Давыдов В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 7</cp:lastModifiedBy>
  <cp:lastPrinted>2013-11-14T17:06:00Z</cp:lastPrinted>
  <dcterms:modified xsi:type="dcterms:W3CDTF">2019-04-26T05:47:00Z</dcterms:modified>
  <cp:revision>56</cp:revision>
  <dc:subject/>
  <dc:title>                                                                                            Приложение №1</dc:title>
</cp:coreProperties>
</file>