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СОБРАНИЕ ДЕПУТАТОВ</w:t>
        <w:br/>
        <w:t xml:space="preserve">МУНИЦИПАЛЬНОГО ОБРАЗОВАНИЯ </w:t>
        <w:br/>
        <w:t>«Городское поселение Звенигов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Республики Марий Э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третий созы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ессия 37                                   Решение № 191                     от 27.04.2018 го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Городское поселение Звенигово» за 2017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Cs w:val="28"/>
        </w:rPr>
        <w:t xml:space="preserve">    </w:t>
      </w:r>
      <w:r>
        <w:rPr>
          <w:bCs/>
          <w:szCs w:val="28"/>
        </w:rPr>
        <w:t>Утвердить отчет об исполнении бюджета муниципального образования «Городское поселение Звенигово»  за 2017 год по доходам в сумме 102 293,25454 тыс. рублей и по расходам  - 101 349,76548 тыс.рублей с превышением доходов над расходами (профицит) в сумме 943,48906 тыс. рублей, со следующими показателями: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источникам финансирования дефицита бюджета муниципального образования «Городское поселение Звенигово» за 2017 год согласно приложению № 1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доходам  бюджета муниципального образования «Городское поселение Звенигово» за 2017 год по кодам классификации доходов бюджетов согласно приложению № 2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доходам бюджета муниципального образования «Городское поселение Звенигово» за 2017 год по кодам видов доходов, подвидов доходов, классификации операций сектора государственного управления согласно приложению № 3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- по ведомственной структуре расходов бюджета муниципального образования «Городское поселение Звенигово» за 2017 год согласно приложению № 4;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- по распределению бюджетных ассигнований по разделам, подразделам, целевым статьям (муниципальным программам и непрограммным направления деятельности), группам видов расходов классификации расходов бюджета муниципального образования «Городское поселение Звенигово» за 2017 год согласно приложению № 5;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Городское поселение Звенигово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ab/>
        <w:t xml:space="preserve">           Давыдов В.С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58:00Z</dcterms:created>
  <dc:creator>Admin</dc:creator>
  <dc:description/>
  <cp:keywords/>
  <dc:language>en-US</dc:language>
  <cp:lastModifiedBy>Пользователь</cp:lastModifiedBy>
  <cp:lastPrinted>2013-11-14T17:06:00Z</cp:lastPrinted>
  <dcterms:modified xsi:type="dcterms:W3CDTF">2018-09-14T10:18:00Z</dcterms:modified>
  <cp:revision>49</cp:revision>
  <dc:subject/>
  <dc:title>                                                                                            Приложение №1</dc:title>
</cp:coreProperties>
</file>